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1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    Собрания представителей</w:t>
      </w:r>
    </w:p>
    <w:p>
      <w:pPr>
        <w:pStyle w:val="Normal"/>
        <w:ind w:left="6372" w:firstLine="708"/>
        <w:jc w:val="both"/>
        <w:rPr>
          <w:szCs w:val="28"/>
        </w:rPr>
      </w:pPr>
      <w:r>
        <w:rPr/>
        <w:t>от     26.09.2013г  №  30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Исполнение доходов бюджета  Гаврилов -Ямского муниципального района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 1 полугодие 2013 года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 группам, подгруппам и статьям классификации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544"/>
        <w:gridCol w:w="1701"/>
        <w:gridCol w:w="1417"/>
        <w:gridCol w:w="113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6"/>
              <w:rPr/>
            </w:pPr>
            <w:r>
              <w:rPr/>
              <w:t>Уточненный план на 2013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1 квартал 201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% выпол</w:t>
            </w:r>
          </w:p>
          <w:p>
            <w:pPr>
              <w:pStyle w:val="Normal"/>
              <w:ind w:left="-386" w:firstLine="386"/>
              <w:rPr/>
            </w:pPr>
            <w:r>
              <w:rPr/>
              <w:t>не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 11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 865 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 17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 376 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 17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 376 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 49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 072 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 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 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4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1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7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257 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2000 02 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60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219 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60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20 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</w:t>
            </w:r>
          </w:p>
        </w:tc>
      </w:tr>
      <w:tr>
        <w:trPr>
          <w:trHeight w:val="11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20 02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 налог  на  вмененный  доход  для   отдельных   видов    деятельности    (за   налоговые периоды, истекшие до 1  января  2011 года)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 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5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2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 (за налоговые периоды, истекшие до 0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5 04 000 00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</w:tr>
      <w:tr>
        <w:trPr>
          <w:trHeight w:val="9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4020 02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 с  применением  патентной    системы    налогообложения, зачисляемый  в   бюджеты  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 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1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 на добычу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 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7 0102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2 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Государственная пошлина, сб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5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5 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8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4 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8 0301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8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4 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,8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1 08 07000 01 0000 110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       пошлина        за                                     государственную регистрацию, а также  за  совершение  прочих  юридически  значимых  действ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000 1 08 0715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,6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9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 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09 04000 02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 1 09 04010 02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имущество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 1 09 06 000 02 0000 110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и сборы ( по отмененным налогам и сборам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9 06010 02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с прод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9 07000 05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и сборы ( по отмененным местным налогам и сбор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9 07033 05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 с граждан и предприятий, учреждений, организаций на содержание милиции и 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270 9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299 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,6</w:t>
            </w:r>
          </w:p>
        </w:tc>
      </w:tr>
      <w:tr>
        <w:trPr>
          <w:trHeight w:val="23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1 11 01000 00 0000 120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в виде прибыли,  приходящейся  на   доли в уставных  (складочных)  капиталах   хозяйственных товариществ и обществ, или   дивидендов  по   акциям,   принадлежащим                                 Российской     Федерации,  субъектам                                 Российской Федерации  или  муниципальным   образования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68 1 11 01050 05 0000 120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в виде прибыли,  приходящейся  на   доли в уставных  (складочных)  капиталах  хозяйственных товариществ и обществ, или   дивидендов  по   акциям,   принадлежащим                           муниципальным района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11 0300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 111 03050 05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2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291 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04 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7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204 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8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11 0502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 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 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 111 05025 05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ходы,  получаемые  в   виде   арендной     платы, а также средства от продажи права  на заключение договоров аренды за земли,                                 находящиеся  в  собственности                                 муниципальных  районов  (за  исключением  земельных     участков     муниципальных</w:t>
            </w:r>
            <w:r>
              <w:rPr>
                <w:i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8 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8 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18 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4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700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 1 11 0701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96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5 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6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 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10 01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3 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20 01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30 01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9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40 01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2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4 8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50 01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иные виды негативного воздействия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,3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2 02030 01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ые платежи за пользование недрами при пользовании недрами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13 00000 00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 13 01000 00 0000 130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Доходы от оказания платных услуг (работ)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 13 01995 05 0000 130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 услуг   (работ)  получателями  средств  бюджетов 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 113 01995 05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чие доходы от оказания платных  услуг  (работ)  получателями  средств  бюджетов 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709 0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262 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999 0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9 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3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999 0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 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33 05 0000 4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999 0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9 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 1 14 06000 0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2 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0 0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 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5 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000 1 14 06020 00 0000 430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 продажи  земельных  участков, государственная собственность на которые                                 разграничена (за  исключением  земельных   участков бюджетных    и    автономных  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 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868 1 14 06025 05 0000 430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 продажи  земельных  участков, находящихся       в        собственности    муниципальных  районов  (за  исключением  земельных     участков     муниципальных                                 бюджетных и автономных учреждений)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 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23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1 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8 1 16 21050 05 0000 140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 взыскания  (штрафы)   и   иные   суммы, взыскиваемые с  лиц,  виновных  в  совершении преступлений, и в  возмещение  ущерба имуществу, зачисляемые в  бюджеты                                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8 1 16 25010 00 0000 140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   законодательства Российской Федерации  о нед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50 01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 законодательства   в   области    охраны 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16 2506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 116 25060 01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1 116 25060 01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16 2800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41 116 2800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 116 2800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1 16 30000 01 0000 140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   взыскания    (штрафы) за                                  правонарушения в области   дорожного                                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8 1 16 30030 01 0000 140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енежные  взыскания  (штрафы)  за  правонарушения   в   области   дорожного 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 1 16 33050 05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я работ, оказания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 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6 90050 05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7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2 1 16 90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0 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,0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5 116 90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9 116 90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0 1 16 90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 117 00000 00 0000 180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7 01050 05 0000 1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6 836 2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8 428 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6 836 2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8 796 8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 90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 454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 89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 447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 89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 447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1003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поддержку мер по    обеспечению сбалансированности бюдже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 01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006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003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 муниципальных  районов на поддержку мер по    обеспечению сбалансированности бюджетов</w:t>
            </w:r>
          </w:p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 01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006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убсидии бюджетам субъектов Российской федерации и муниципальных образований</w:t>
            </w:r>
            <w:r>
              <w:rPr>
                <w:bCs/>
                <w:sz w:val="24"/>
              </w:rPr>
              <w:t xml:space="preserve">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3 846 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 784 8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,0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08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обеспечение  жильем  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9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876 2 02 02008 05 0000 151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на обеспечение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9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 202 0200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64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829 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64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829 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финансирование дорож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 64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829 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8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473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79 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78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473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79 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2085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обеспечение жильем молодых семей и молодых специалистов, проживающих и работающих в сельской местности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/>
                <w:b w:val="false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850 2 02 02085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085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Субсидия на улучшение жилищных условий граждан, проживающих в сельской местности на территории Ярославской области, в том числе молодых семей и молодых специалистов, за счет средств обла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4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000 2 02 02088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    бюджетам  муниципальных                                 образований на  обеспечение  мероприятий   по капитальному ремонту  многоквартирных                                  домов, переселению граждан из аварийного   жилищного фонда  и  модернизации  систем                                  коммунальной  инфраструктуры   за   счет  средств, поступивших от  государственной  корпорации    -     Фонда  содействия  реформированию     жилищно-коммунального                                  хозяйства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745 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2 02 02088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   на    обеспечение     мероприятий     по капитальному   ремонту   многоквартирных  домов, переселению граждан из аварийного                                 жилищного фонда  и  модернизации  систем  коммунальной  инфраструктуры   за   счет  средств, поступивших от  государственной  корпорации    -     Фонда  содействия                                  реформированию     жилищно-коммунального     хозяйства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745 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088 05 0004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 745 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 xml:space="preserve">000 2 02 02089 00 0000 151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    бюджетам      муниципальных образований на  обеспечение  мероприятий                                 по капитальному ремонту  многоквартирных    домов, переселению граждан из аварийного   жилищного фонда  и  модернизации  систе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й  инфраструктуры   за   счет средств бюджетов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813 6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 xml:space="preserve">000 2 02 02089 05 0000 151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  на    обеспечение     мероприятий     по   капитальному   ремонту   многоквартирных                               домов, переселению граждан из аварийного  жилищного фонда  и  модернизации  систем                                  коммунальной  инфраструктуры   за   счет  средств бюджетов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813 6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089 05 0004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бюджетам муниципальных районов на 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 813 6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 xml:space="preserve">000 2 02 02145 00 0000 151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  бюджетам   на    модернизацию                                 региональных систем общего образования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36 5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 xml:space="preserve">000 2 02 02145 05 0000 151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                                 на  модернизацию   региональных   систе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 образования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36 5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145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336 5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 532 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 175 8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 532 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 175 8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855 202 02999 05 2038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Доступная среда" в сфер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430 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3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государственную поддержку материально-технической базы образовательных учреждений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4 75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4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35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плату труда работников сферы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 15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88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,0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39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Семья и дети" областной целевой программы "Семья и дети Ярослав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8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07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37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оплаты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999 05 204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компенсации стоимости санаторно-курортных путевок лицам, нуждающимся в санаторно-курортном леч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8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сидия на реализацию областной целевой программы "Развитие материально-технической базы общеобразовательных учреждений Ярославской области" в части проведения модернизации пищеблоков общеобразовательных учреждений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999 05 2036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02 02999 05 2004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Субсидия на реализацию мероприятий областной целевой программы "Обращение с твердыми бытовыми отходами на территории Ярославской области" в части модернизации инфраструктуры в сфере обращения с твердыми бытовыми отход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11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казание (выполнение) муниципальными учреждениями услуг (работ) в сфере молодежной политики,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11 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864 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876 2 02 02999 05 2012 15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патриотического воспитания молодежи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05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плату труда работникам сферы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702 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48 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5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плату труда работников сфер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9 7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4 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09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сидия на реализацию региональной программы "Социальная поддержка пожилых граждан в Ярославской области" в сфере культуры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Доступная среда" в сфер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23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Доступная среда" в сфере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22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региональной программы «Социальная поддержка пожилых граждан в Ярославской области» в сфере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3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3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«Государственная поддержка граждан, проживающих на территории Ярославской области в сфере ипотечного кредит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 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999 05 2029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проведение мероприятий по повышению энергоэффективности в муниципальных районах( городских округах) в рамках реализации ОЦП «Энергосбережение и повышение энергоэффективности в Ярослав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104 3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02 02999 05 2043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частичную компенсацию расходов, связанных с выполнением полномочий органами местного самоуправления муниципальных образований по теплоснабж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2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999 05 2026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ведомственной целевой программы «Поддержка потребительского рынка на селе» в части возмещения части затрат организациям любых форм собственности и индивидуальным предпринимателям, оказываемые социально значимые бытовые услуги сельскому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999 05 2027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ведомственной целевой программы «Поддержка потребительского рынка на селе» в части возмещения части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999 05 2032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областной целевой программы «Развитие правовой грамотности и правосознания граждан на территории Ярославской области 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850 2 02 02999 05 2048 15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рограмм развития муниципальной службы муниципальных образований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46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поощрение победителей и призеров смотра-конкурса на лучшую постановку учебно-тренировочной работы по подготовке спортивного резерва и спортсменов высокого 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999 05 202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областной целевой программы «Развитие материально-технической базы физической культуры и спорта Ярославской области» в части обустройства плоскостных сооружений в муниципальных образованиях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45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снащение системами пожарной безопасности и текущий ремонт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7 412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4 170 9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1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10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34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оплату жилищно-коммунальных услуг отдельным категориям граждан в соответствии с федеральным законодательств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10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34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осуществление полномочий Российской Федерации по  государственной регистрации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2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2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4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5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 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869 2 02 03004 05 0000 151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5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 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Субвенция на предоставление мер социальной поддержки гражданам, награжденным знаком "Почетный донор России" ("Почетный донор СССР"), в части ежегодной денежной выпла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5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85 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0 2 02 03015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03015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5  2 02 03020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 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 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5  2 02 03020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 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 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0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 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4 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4,03</w:t>
            </w:r>
          </w:p>
        </w:tc>
      </w:tr>
      <w:tr>
        <w:trPr>
          <w:trHeight w:val="10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000 2 02 03021 00 0000 151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 муниципальных   образований  на  ежемесячное денежное  вознаграждение за классное руковод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1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3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000 2 02 03021 05 0000 151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ежемесячное  денежное  вознаграждение за классное руковод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1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3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 xml:space="preserve">855 2 02 03021 05 0000 151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бвенции бюджетам муниципальных районов на ежемесячное  денежное  вознаграждение за классное руковод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81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3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68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006 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68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006 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предоставление гражданам субсидий на оплату жилого помещения и коммунальных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68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006 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 993 2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 095 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 993 2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 095 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24 05 3015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социальную поддержку отдельных категорий граждан в части ежемесячного пособия на ребенк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23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997 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07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3024 05 3009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57 2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68 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1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. 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 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24 05 3005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49 53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 02 03024 05 3014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6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2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8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17 151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циальную поддержку отдельных категорий граждан в части ежемесячной денежной выплаты реабилитированны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 8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19 151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адаптации учреждений социального обслуживания населения для обеспечения доступности для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08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6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91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16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социальную поддержку отдельных категорий граждан в части ежемесячной денежной выплаты ветеранам труда и труженикам ты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76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436 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 02 03024 05 3003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компенсацию расходов на содержание ребенка в дошкольной образователь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7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9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69 2 02 03024 05 3012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я на денежные вып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19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572 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2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образовательных учрежден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 69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147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 02 03024 05 3021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69 9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7 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22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9 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01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6 4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2 76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02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 бесплатным питанием обучающихся муниципальных обще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20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23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3024 05 3013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 318 3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 871 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06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. 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 30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38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6,0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04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свобождение от оплаты стоимости 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6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532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305 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26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532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305 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8 202 03026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обеспечение жилыми помещениями детей-сирот, детей, оставшихся без попечения родителей, а также детей, находящихся  под опекой (попечительством), не имеющим закрепленного жилого помещен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532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305 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231 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401 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231 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401 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55 2 02 03027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содержание ребенка  в семье  опекуна  и приемной  семье, а также вознаграждение, причитающееся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231 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 401 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образований на оздоровление дет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1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1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03033 05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1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1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33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53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090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   бюджетам     муниципальных образований на осуществление ежемесячной денежной выплаты, назначаемой  в  случае рождения третьего ребенка или последующих детей до достижения ребенком возраста трех л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19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 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090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случае рождения                                 третьего ребенка или  последующих  детей до достижения ребенком возраста трех л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19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 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69 202 03090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бвенции местным бюджетам  на  осуществление  ежемесячной  денежной выплаты, назначаемой в случае рождения  третьего ребенка или  последующих  детей до достижения ребенком возраста трех л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4 19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0 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 669 7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386 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000 2 02 04012 00 0000 151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 трансферты,   передаваемые     бюджетам для компенсации  дополнительных                                 расходов,   возникших    в    результате                                 решений,   принятых   органами   власти                                 друг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4 9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4 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852 2 02 04012 05 0000 151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 трансферты, передаваемые  бюджетам муниципальных   районов   для                                 компенсации   дополнительных   расходов,  возникших в результате решений, принятых                                 органами власти друг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24 9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24 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 xml:space="preserve">852 2 02 04012 05 4010 151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резервный фонд – решения Правительства Я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624 9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624 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2 202 04014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340 6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03 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1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340 6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03 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401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057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5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 202 0401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1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 202 0401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935 8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74 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 202 0401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37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6 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25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 202 04025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29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местным бюджетам  на       реализацию   дополнительных  мероприятий, направленных  на  снижение  напряженности на рынке труда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2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 трансферты, передаваемые  бюджетам муниципальных районов на реализацию  дополнительных  мероприятий, направленных на  снижение  напряженности  на рынке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 202 0402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бюджетные  трансферты, передаваемые  бюджетам муниципальных районов на реализацию  дополнительных  мероприятий, направленных на  снижение  напряженности  на рынке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8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2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2 02 04999 00 0000 15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40 5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26 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4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40 5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26 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 02 04999 05 4002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казначейской системы исполнения областного бюджета в муниципальных районах (городских округах)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4999 05 4003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Межбюджетные трансферты на реализацию ведомственной целевой программы "Социальная поддержка населения Ярославской области"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443 1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 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,0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4999 05 4004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региональной программы "Социальная поддержка пожилых граждан в Ярославской области" в сфере социаль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90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3 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4999 05 4006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на реализацию областной целевой программы "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7 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4 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000 2 18 00000 00 0000 180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  бюджетов   бюджетной    системы                                     Российской   Федерации    от    возврата                                 организациями остатков субсидий  прошлых                                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593 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000 2 18 05000 05 0000 180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муниципальных районов от                                  возврата организациями остатков субсидий                                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593 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852  2 18 05010 05 0000 180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муниципальных районов от                                  возврата бюджетными учреждениями                                 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526 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855 2 18 05030 05 0000 180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Доходы бюджетов муниципальных районов от   возврата  иными  организациями  остатков                                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67 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 xml:space="preserve">855 2 18 05030 05 0000 180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бюджетов муниципальных районов от   возврата  иными  организациями  остатков                                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65 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 xml:space="preserve">858 2 18 05030 05 0000 180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бюджетов муниципальных районов от    возврата  иными  организациями  остатков                                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 xml:space="preserve">869 2 18 05030 05 0000 180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бюджетов муниципальных районов от    возврата  иными  организациями  остатков                                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19 00000 00 0000 000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0 961 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2 19 05000 05 0000 151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 субвенций  и  иных межбюджетных  трансфертов,  имеющих    целевое  назначение,  прошлых   лет  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 691 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19 05000 05 0000 151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озврат остатков субсидий,  субвенций  и  иных межбюджетных  трансфертов,  имеющих  целевое  назначение,  прошлых   лет   из 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9 526 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5 2 19 05000 05 0000 151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озврат остатков субсидий,  субвенций  и  иных межбюджетных  трансфертов,  имеющих   целевое  назначение,  прошлых   лет   из 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8 2 19 05000 05 0000 151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озврат остатков субсидий,  субвенций  и  иных межбюджетных  трансфертов,  имеющих целевое  назначение,  прошлых   лет   из  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9 2 19 05000 05 0000 151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озврат остатков субсидий,  субвенций  и  иных межбюджетных  трансфертов,  имеющих   целевое  назначение,  прошлых   лет   из   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35 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9 949 2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1 293 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Style13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8:20:00Z</dcterms:created>
  <dc:creator>Romanova</dc:creator>
  <dc:description/>
  <cp:keywords/>
  <dc:language>en-US</dc:language>
  <cp:lastModifiedBy>Smto_3</cp:lastModifiedBy>
  <cp:lastPrinted>2013-09-12T13:22:00Z</cp:lastPrinted>
  <dcterms:modified xsi:type="dcterms:W3CDTF">2013-09-27T08:20:00Z</dcterms:modified>
  <cp:revision>2</cp:revision>
  <dc:subject/>
  <dc:title>Приложение  1</dc:title>
</cp:coreProperties>
</file>