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Heading4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9.2013    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1 полугодие 201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Ф, статьей 22 Устава муниципального района, заслушав информацию «Об исполнении бюджета Гаврилов – Ямского муниципального района за 1 полугодие 2013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0.12.2012г. №32 «О бюджете Гаврилов – Ямского муниципального района на 2013 год и на плановый период 2014-201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1 полугодие 2013го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я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</w:t>
      </w:r>
      <w:r>
        <w:rPr>
          <w:b/>
          <w:bCs/>
          <w:sz w:val="26"/>
          <w:szCs w:val="26"/>
        </w:rPr>
        <w:t>района за  1 полугодие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6.09.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татьей 22 Устава муниципального района, заслушав информацию «Об исполнении бюджета Гаврилов – Ямского муниципального района за 1 полугодие 2013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0.12.2012г. №32 «О бюджете Гаврилов – Ямского муниципального района на 2013 год и на плановый период 2014-2015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401 293 975 рублей или 45% годового плана, из них собственные доходы 42 865 460 рублей или 46% годового плана, безвозмездные перечисления  358 428 515 рублей  или 45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0,5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1 полугодие 2013 года составили 398 949 753 рубля  или 44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40 060 767рублей  или  85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Информацию об исполнении бюджета Гаврилов – Ямского  муниципального района за 1 полугодие 2013 года (приложения1-11) принять к свед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Решение вступает в силу с момента официального опубликования.</w:t>
      </w:r>
    </w:p>
    <w:p>
      <w:pPr>
        <w:pStyle w:val="Normal"/>
        <w:ind w:left="2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Н.И. 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.09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19:00Z</dcterms:created>
  <dc:creator>1</dc:creator>
  <dc:description/>
  <cp:keywords/>
  <dc:language>en-US</dc:language>
  <cp:lastModifiedBy>Smto_3</cp:lastModifiedBy>
  <cp:lastPrinted>2013-09-27T11:19:00Z</cp:lastPrinted>
  <dcterms:modified xsi:type="dcterms:W3CDTF">2013-09-27T08:38:00Z</dcterms:modified>
  <cp:revision>3</cp:revision>
  <dc:subject/>
  <dc:title>Р Е Ш Е Н И Е</dc:title>
</cp:coreProperties>
</file>