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6"/>
          <w:szCs w:val="26"/>
        </w:rPr>
        <w:t>Приложение  8 к решению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Гаврилов -Ямского муници-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ального район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от   26.09 .2013 г.  № 1383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Источники внутреннего финансирования дефицита бюджета Гаврилов-Ямского муниципального района за  1 полугодие 2013</w:t>
      </w:r>
      <w:r>
        <w:rPr/>
        <w:t xml:space="preserve"> год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59"/>
        <w:gridCol w:w="1417"/>
        <w:gridCol w:w="7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3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1 полугодие  2013г (тыс.ру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других бюджетов бюджетной системы РФ 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.р.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0 00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45 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 844 2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0 557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7 964 7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0 557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7 964 7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0 557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7 964 7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0 557 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7 964 7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203 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120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203 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120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203 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120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</w:tr>
      <w:tr>
        <w:trPr>
          <w:trHeight w:val="9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203 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120 5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45 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 344 2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2:00Z</dcterms:created>
  <dc:creator>Romanova</dc:creator>
  <dc:description/>
  <cp:keywords/>
  <dc:language>en-US</dc:language>
  <cp:lastModifiedBy>Smto_3</cp:lastModifiedBy>
  <cp:lastPrinted>2013-09-27T11:32:00Z</cp:lastPrinted>
  <dcterms:modified xsi:type="dcterms:W3CDTF">2013-09-27T08:32:00Z</dcterms:modified>
  <cp:revision>2</cp:revision>
  <dc:subject/>
  <dc:title>Приложение        к решению</dc:title>
</cp:coreProperties>
</file>