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7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>от    14.11.2013  №  39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х межбюджетных трансфертов поселениям Гаврилов-Ямского района      за 9 месяцев 201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  <w:r>
        <w:rPr>
          <w:b/>
          <w:iCs/>
        </w:rPr>
        <w:t xml:space="preserve"> </w:t>
      </w:r>
      <w:r>
        <w:rPr>
          <w:b/>
        </w:rPr>
        <w:t>Межбюджетные трансферты на содержание межпоселенческих дорог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424"/>
        <w:gridCol w:w="1413"/>
        <w:gridCol w:w="1620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. 2013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 88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 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 3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 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 3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 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 4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 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432 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35 3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Дотации из областного бюджета на обеспечение сбалансированности бюджетов поселений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89"/>
        <w:gridCol w:w="1388"/>
        <w:gridCol w:w="1559"/>
      </w:tblGrid>
      <w:tr>
        <w:trPr>
          <w:trHeight w:val="3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3 го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 2013 год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5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8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75 2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764 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7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>
          <w:b/>
          <w:iCs/>
        </w:rPr>
        <w:t xml:space="preserve"> Субсидия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470"/>
        <w:gridCol w:w="1306"/>
        <w:gridCol w:w="1620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. 2013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 7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47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 23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3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7 1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 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Обл. организации</dc:creator>
  <dc:description/>
  <dc:language>en-US</dc:language>
  <cp:lastModifiedBy>Smto_3</cp:lastModifiedBy>
  <cp:lastPrinted>2013-10-29T07:57:00Z</cp:lastPrinted>
  <dcterms:modified xsi:type="dcterms:W3CDTF">2013-11-15T06:19:00Z</dcterms:modified>
  <cp:revision>2</cp:revision>
  <dc:subject/>
  <dc:title/>
</cp:coreProperties>
</file>