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 14.11.2013    №  39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за 9 месяцев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1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2"/>
        <w:gridCol w:w="1306"/>
        <w:gridCol w:w="1701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6 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 8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 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2 6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560"/>
        <w:gridCol w:w="1306"/>
        <w:gridCol w:w="1701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18 2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6 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5 2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5 3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 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6 5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2 8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1 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 848 2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43 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00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755"/>
        <w:gridCol w:w="1306"/>
        <w:gridCol w:w="1701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823 9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1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3 9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2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32"/>
        <w:gridCol w:w="1532"/>
        <w:gridCol w:w="1701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532"/>
        <w:gridCol w:w="1359"/>
        <w:gridCol w:w="1701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29 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5 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 473 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1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32"/>
        <w:gridCol w:w="1329"/>
        <w:gridCol w:w="1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9 месяце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5 6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7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 7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0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7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55 0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78"/>
        <w:gridCol w:w="1306"/>
        <w:gridCol w:w="1694"/>
      </w:tblGrid>
      <w:tr>
        <w:trPr>
          <w:trHeight w:val="103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9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9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306"/>
        <w:gridCol w:w="1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6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3 2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 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800"/>
        <w:gridCol w:w="1306"/>
        <w:gridCol w:w="1701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 987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785"/>
        <w:gridCol w:w="1306"/>
        <w:gridCol w:w="1701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5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 88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>
          <w:b/>
          <w:bCs/>
        </w:rPr>
        <w:t xml:space="preserve"> Субсидия на поддержку  муниципальных программ развития субъектов малого и среднего предпринимательства, включенных в перечень  монопрофильных муниципальных образований с высокой степенью проявление кризисной ситуации социально-экономической сферы и (или) находящихся в зоне повышенной степени р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338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 5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6 5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6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2 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78"/>
        <w:gridCol w:w="1417"/>
        <w:gridCol w:w="170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90 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10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9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 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49 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7 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3.</w:t>
      </w:r>
      <w:r>
        <w:rPr>
          <w:b/>
          <w:bCs/>
        </w:rPr>
        <w:t xml:space="preserve"> Субсидия на реализацию ОЦП "Доступная среда"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338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4.</w:t>
      </w:r>
      <w:r>
        <w:rPr>
          <w:b/>
          <w:bCs/>
        </w:rPr>
        <w:t xml:space="preserve"> Субсидия на оснащение системами пожарной безопасности и текущий ремонт муниципальных учреждений культуры.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338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яцев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2:00Z</dcterms:created>
  <dc:creator>Кириллова А.И.</dc:creator>
  <dc:description/>
  <cp:keywords/>
  <dc:language>en-US</dc:language>
  <cp:lastModifiedBy>Smto_3</cp:lastModifiedBy>
  <cp:lastPrinted>2013-09-03T09:19:00Z</cp:lastPrinted>
  <dcterms:modified xsi:type="dcterms:W3CDTF">2013-11-15T06:12:00Z</dcterms:modified>
  <cp:revision>2</cp:revision>
  <dc:subject/>
  <dc:title>Приложение 7 к решению</dc:title>
</cp:coreProperties>
</file>