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исполнения бюджета</w:t>
      </w:r>
      <w:r>
        <w:rPr>
          <w:b/>
          <w:color w:val="000000"/>
        </w:rPr>
        <w:t xml:space="preserve"> Гаврилов -Я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</w:t>
      </w:r>
      <w:r>
        <w:rPr>
          <w:b/>
        </w:rPr>
        <w:t xml:space="preserve">  9 месяцев 2013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rPr/>
      </w:pPr>
      <w:r>
        <w:rPr/>
        <w:t xml:space="preserve">     </w:t>
      </w:r>
      <w:r>
        <w:rPr/>
        <w:t xml:space="preserve">За   9 месяцев 2013 год поступило  </w:t>
      </w:r>
      <w:r>
        <w:rPr>
          <w:b/>
        </w:rPr>
        <w:t>доходов на сумму      638 543 тыс. руб.  или  71% годового  плана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34"/>
        <w:gridCol w:w="1227"/>
        <w:gridCol w:w="1430"/>
        <w:gridCol w:w="1206"/>
        <w:gridCol w:w="1382"/>
        <w:gridCol w:w="124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 на 2013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Факт за 9 месяцев 2013г</w:t>
            </w:r>
          </w:p>
          <w:p>
            <w:pPr>
              <w:pStyle w:val="Normal"/>
              <w:rPr>
                <w:b/>
                <w:b/>
                <w:color w:val="0D0D0D"/>
                <w:highlight w:val="lightGray"/>
              </w:rPr>
            </w:pPr>
            <w:r>
              <w:rPr>
                <w:b/>
                <w:color w:val="000000"/>
                <w:highlight w:val="yellow"/>
              </w:rPr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 пла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 за 9 месяцев  2012 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% к факту 9 месяцев</w:t>
            </w:r>
          </w:p>
          <w:p>
            <w:pPr>
              <w:pStyle w:val="Normal"/>
              <w:rPr/>
            </w:pPr>
            <w:r>
              <w:rPr>
                <w:b/>
              </w:rPr>
              <w:t>2012 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9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5 5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1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 2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налоговых и неналоговы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7 7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3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70 7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 5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9 2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38 5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 9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В 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Безвозмездные поступления</w:t>
      </w:r>
      <w:r>
        <w:rPr/>
        <w:t xml:space="preserve">  поступили в размере   570 760 тыс.руб. или   71  % годового плана.</w:t>
      </w:r>
    </w:p>
    <w:p>
      <w:pPr>
        <w:pStyle w:val="Normal"/>
        <w:rPr/>
      </w:pPr>
      <w:r>
        <w:rPr/>
        <w:t>Относительно  9 месяцев 2012 года безвозмездные поступления увеличились на 5,4 % или на  29 173 тыс.руб..   Удельный вес безвозмездных поступлений  за 9 месяцев 2012 года составлял    89,5 % в общей сумме доходов, а за 9 месяцев 2013 года   89,4 %, произошло  снижение удельного веса   на  0,1 %.</w:t>
      </w:r>
    </w:p>
    <w:p>
      <w:pPr>
        <w:pStyle w:val="Normal"/>
        <w:jc w:val="center"/>
        <w:rPr/>
      </w:pPr>
      <w:r>
        <w:rPr/>
        <w:t>Состав безвозмездных поступ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141"/>
        <w:gridCol w:w="1224"/>
        <w:gridCol w:w="1328"/>
        <w:gridCol w:w="1065"/>
        <w:gridCol w:w="1643"/>
        <w:gridCol w:w="1226"/>
      </w:tblGrid>
      <w:tr>
        <w:trPr>
          <w:trHeight w:val="90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2013г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Факт за 9 месяцев 2013г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за 9 месяцев 2012г</w:t>
            </w:r>
          </w:p>
          <w:p>
            <w:pPr>
              <w:pStyle w:val="Normal"/>
              <w:rPr/>
            </w:pPr>
            <w:r>
              <w:rPr/>
              <w:t xml:space="preserve">Тыс.руб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факту 9 месяцев 2012г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9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65 6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7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0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10 0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2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 6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77 1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 5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7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.транс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5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8 7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, субвен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0 0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 9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-20 9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9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 1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570 7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 58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отации</w:t>
      </w:r>
      <w:r>
        <w:rPr/>
        <w:t xml:space="preserve"> поступили в объеме   165 681 тыс. руб. или  75  % от годового плана. Относительно прошлого года имеется рост на   62,8%  или  на   63 900 тыс. руб.  Удельный  вес в 2012 г.  16,8 %, в 2013г  25,9%, рост удельного веса на  9,1%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Субсидии</w:t>
      </w:r>
      <w:r>
        <w:rPr/>
        <w:t xml:space="preserve"> поступили в размере    110 041  руб. или   65,1% от  годового плана  , по сравнению с 9 месяцами прошлого года  снижение на 42,2% или на    80 188 тыс.руб.. Удельный вес за 9 месяцев 2012 г   31,4 %,  за 9 месяцев 2013г   17,2 %,  снижение  удельного веса  на 14,2 %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Субвенции</w:t>
      </w:r>
      <w:r>
        <w:rPr/>
        <w:t xml:space="preserve"> составляют    277 174 тыс. руб. или   71,5 % от годового плана ,  возросли по сравнению с прошлым годом на 16,7 % или на    39 657 тыс. руб.. Удельный вес за 9 месяцев 2012г  39,3 %, за 9 месяцев 2013г     43,4%, рост  удельного веса на  4,1%</w:t>
      </w:r>
    </w:p>
    <w:p>
      <w:pPr>
        <w:pStyle w:val="Normal"/>
        <w:jc w:val="both"/>
        <w:rPr/>
      </w:pPr>
      <w:r>
        <w:rPr/>
        <w:t xml:space="preserve">За 9 месяцев 2013 года поступило </w:t>
      </w:r>
      <w:r>
        <w:rPr>
          <w:b/>
        </w:rPr>
        <w:t>иных межбюджетных трансфертов</w:t>
      </w:r>
      <w:r>
        <w:rPr/>
        <w:t xml:space="preserve"> на сумму 18799  тыс.руб. или        65,9 % годового плана. По сравнению с 9 месяцами 2012 года иные межбюджетные трансферты увеличились на 59,2% или   6 989 тыс. руб. Удельный вес за 9 месяцев 2012 г    1,9  % в общей сумме доходов,  за 9 месяцев   2013 года 2,9 %, рост составил 1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собственных дох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Собственные доходы по БК за 9 месяцев 2013г </w:t>
      </w:r>
      <w:r>
        <w:rPr/>
        <w:t xml:space="preserve"> составляют  293 586 тыс.  руб., удельный вес в общей сумме доходов   45,9%, относительно прошлого года </w:t>
      </w:r>
    </w:p>
    <w:p>
      <w:pPr>
        <w:pStyle w:val="Normal"/>
        <w:jc w:val="both"/>
        <w:rPr/>
      </w:pPr>
      <w:r>
        <w:rPr/>
        <w:t xml:space="preserve">(304 070тыс.руб.) имеется снижение на 10 484 тыс.руб. или 3,4%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Собственные доходы без учета безвозмездных поступлений </w:t>
      </w:r>
      <w:r>
        <w:rPr/>
        <w:t xml:space="preserve"> составляют за 9 месяцев   2013 г   67783 тыс. руб. или     72,8 % от годового плана. Относительно 9 месяцев прошлого года они увеличились   на  7 % или  4 466  тыс.руб.  </w:t>
      </w:r>
    </w:p>
    <w:p>
      <w:pPr>
        <w:pStyle w:val="Normal"/>
        <w:jc w:val="both"/>
        <w:rPr/>
      </w:pPr>
      <w:r>
        <w:rPr/>
        <w:t>Удельный вес в общей сумме доходов за 9 месяцев 2012 года составляет  10,5% , за 9 месяцев  2013года  10,6 %, увеличение удельного веса на 0,1%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Налоговые доход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лан по налоговым доходам на 2013 г. установлен в сумме   78938 тыс руб., поступило за  9 месяцев 2013 г  55 510 тыс. руб. или   70% от годового плана.</w:t>
      </w:r>
    </w:p>
    <w:p>
      <w:pPr>
        <w:pStyle w:val="Normal"/>
        <w:jc w:val="both"/>
        <w:rPr/>
      </w:pPr>
      <w:r>
        <w:rPr/>
        <w:t>Относительно  9 месяцев  прошлого года ( 52 086 тыс.руб.  ) имеется рост  поступлений на    6,6% или на   3 424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дельный вес налоговых платежей в общей сумме доходов составлял за 9 месяцев 2012 года     8,6 %, за 9 месяцев 2013 г  8,7  %, произошел рост  удельного веса относительно прошлого года на 0,1%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по неналоговым доходам на 2013 год установлен в сумме   14 175   тыс. руб, фактические поступления неналоговых доходов  за  9 месяцев 2013г -   12 273 тыс. руб. или    87% годового плана . Относительно  9 месяцев  2012 года (  11 231 тыс. руб.) рост платежей  на 1042   тыс.  руб. или на  9,2 %  Удельный вес неналоговых платежей за 9 месяцев 2012 года в общей сумме доходов составлял   1,9 %, за 9 месяцев 2013 г  - 1,9 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доходных источ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НДФ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тупления  за    9 месяцев 2013 г  составили    49083тыс.  руб. или   70,9  % годового плана. Относительно 9 месяцев  прошлого года рост  на    3715 тыс.  руб. или    8,2 % .  Удельный вес в общей сумме доходов за 9 месяцев 2012 года   7,5  % , за 9 месяцев 2013 года    7,7%,  рост  удельного веса на   0,2%.</w:t>
      </w:r>
    </w:p>
    <w:p>
      <w:pPr>
        <w:pStyle w:val="Normal"/>
        <w:jc w:val="both"/>
        <w:rPr/>
      </w:pPr>
      <w:r>
        <w:rPr/>
        <w:t>В сумме собственных доходов без учета безвозмездных поступлений   удельный вес составляет за 9 месяцев   2012 года  71,6%, за 9 месяцев 2013 года  72,4 %, рост удельного веса на 0,8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Поступило   25 тыс. руб. плата за патенты. что составляет 163,6 % от годового плана в связи с переходом плательщиков на патентную систему.. Относительно  9 месяцев 2012года  рост платежей на  16 тыс.руб. или  178%. Удельный вес незначительный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Единый налог на вмененный дохо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ступило за    9 месяцев  2013 г  4760 тыс. руб. или  62,6 % годового плана. </w:t>
      </w:r>
    </w:p>
    <w:p>
      <w:pPr>
        <w:pStyle w:val="Normal"/>
        <w:jc w:val="both"/>
        <w:rPr/>
      </w:pPr>
      <w:r>
        <w:rPr/>
        <w:t xml:space="preserve">Относительно  9 месяцев  2012 года имеется снижение  поступлений налога  на  8% или 412 тыс. руб.  в связи с выбытием плательщиков.      </w:t>
      </w:r>
    </w:p>
    <w:p>
      <w:pPr>
        <w:pStyle w:val="Normal"/>
        <w:jc w:val="both"/>
        <w:rPr/>
      </w:pPr>
      <w:r>
        <w:rPr/>
        <w:t>Удельный вес в общей сумме доходов за 9 месяцев 2012 г   - 0,8%, в 2013г   - 0,7  %, снижение на 0,1%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Единый сельхознало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ило за   9 месяцев  2013 г.   31 тыс.руб., что составляет     37,6 % годового плана, причина низкого выполнения – отсутствие прибыли у сельхозпредприятий, поступления  выше 9 месяцев  прошлого года на   138 %  или    18 тыс. руб.  Удельный вес  незначительный  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Налог на добычу полезных ископаемы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ступило за   9 месяцев  2013г    495 тыс. руб. или   70,4% годового плана.  Относительно 9 месяцев 2012 года снижение  платежа на   7,3  % или   39  тыс.руб.  Удельный вес за 9 месяцев 2012г   0,09%, за 9 месяцев 2013г   0,08%. Снижение удельного веса на 0,01%. Недоимки нет, снижение поступлений  за счет уменьшения </w:t>
      </w:r>
      <w:r>
        <w:rPr>
          <w:b/>
        </w:rPr>
        <w:t xml:space="preserve"> объемов добычи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Госпошлин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за    9 месяцев  2013 г.  1077 тыс. руб. или  79,5 %  от годового плана.  По сравнению с   9 месяцами 2012 года  рост  поступлений на    12,2 %  или на    117тыс.руб.   Удельный вес за 9 месяцев 2012г в общей сумме доходов 0,15 %,  за 9 месяцев 2013 года   0,2%, рост  удельного веса на  0,05%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Задолженность и перерасчеты по отмененным налогам. сборам и иным обязательным платежа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ступило за  9 месяцев 2013г   40 тыс. руб.,   поступления  выше   уровня прошлого года на 11 тыс.руб. или 37,9%. Удельный вес незначительный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Арендная плата за землю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за    9 месяцев    2013 г составляют   3764 тыс.руб.что составляет  100% годового плана.. Относительно 9 месяцев 2012 года (3397 тыс.руб. ) имеется  рост платежей  на    10,8 % или     367 тыс.руб.  за счет увеличения продажи права аренды. Удельный вес в доходах в 2012г    0,6 %, в 2013 году  0,6 %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или за   9 месяцев  2013г  в размере   2344 тыс. руб. или    156,3 % годового плана   Относительно 9 месяцев 2012 года ( 2322 тыс.руб )    рост  платежа на   0,9 % или  22  тыс.руб.  Удельный вес в  2012 и 2013 годах  0,4%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латежи 25% прибыли от государственных и муниципальных предприяти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 за    9 месяцев  2013 г. 14 тыс.руб. или 69,4 % годового плана, относительно прошлого года рост 100% или 14 тыс.руб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           </w:t>
      </w:r>
      <w:r>
        <w:rPr>
          <w:b/>
        </w:rPr>
        <w:t>Плата за негативное воздействие на окружающую сред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За  9 месяцев  2013г поступило 1251 тыс.руб. или 63,6 % годового плана,   Относительно 9 месяцев  2012 года имеется  снижение  платежей на  6,7% или   89 тыс.руб. в связи с тем, что в 2012г были поступления невыясненных  платежей за 2011год. .Удельный вес за 9 месяцев 2012 г. 0,2%, в  2013г. 0,2 %.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Регулярные платежи за пользование недрами</w:t>
      </w:r>
      <w:r>
        <w:rPr/>
        <w:t xml:space="preserve">  не поступал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ления  за  9 месяцев  2013 г. в размере 3,5 тыс.руб. . Относительно прошлого года снижение  платежей   на 97,7  % или   171,5 тыс.руб. Источник доходов  нестабильный.</w:t>
      </w:r>
    </w:p>
    <w:p>
      <w:pPr>
        <w:pStyle w:val="Normal"/>
        <w:jc w:val="both"/>
        <w:rPr/>
      </w:pPr>
      <w:r>
        <w:rPr/>
        <w:t>Удельный вес незначительный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Доходы от реализации имуще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или  за  9 месяцев  2013 г.  в размере  2163 тыс. руб. или  43,3  % годового плана. Низкое выполнение по причине отсутствия покупателей на выставленные объекты продажи. Относительно  9 месяцев  2012 года рост  платежей на 141,4%  или  на 1267 тыс. руб.  Удельный вес  в 2012 г. 0,1 %, в  2013г  0,3%, рост на 0,2% 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Доходы от продажи земельных участк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ило за  9 месяцев  2013г  1617 тыс.руб. или  227,7% годового плана. Относительно 9 месяцев  прошлого года  снижение  поступления платежей  на  23,8% или   505 тыс.руб.   Удельный вес  в 2012г   0,3 %, в  2013г  0,3 %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Штраф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ступило за  9 месяцев  2013г  1118 тыс. руб. или  90,9 % годового плана,  Относительно 9 месяцев прошлого года рост  на  14,2 % или   на  139 тыс.руб., удельный вес в  2012г    0,2   %, в  2013 г  0,2%.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Прочие неналоговые доходы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Поступило  -2 тыс.руб. В составе уточнение  невыясненных поступл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недоим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 недоимки по налогам в бюджет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01.07.2013г.</w:t>
      </w:r>
    </w:p>
    <w:p>
      <w:pPr>
        <w:pStyle w:val="Normal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37"/>
        <w:gridCol w:w="1910"/>
        <w:gridCol w:w="1458"/>
        <w:gridCol w:w="186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10.2012г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10.2013г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к 01.10.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+</w:t>
            </w:r>
          </w:p>
          <w:p>
            <w:pPr>
              <w:pStyle w:val="Normal"/>
              <w:rPr/>
            </w:pPr>
            <w:r>
              <w:rPr/>
              <w:t>Снижение –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0, 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 10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71, 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65,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 налог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2,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9,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6,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2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прибы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,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812,8</w:t>
            </w:r>
          </w:p>
        </w:tc>
      </w:tr>
    </w:tbl>
    <w:p>
      <w:pPr>
        <w:pStyle w:val="Normal"/>
        <w:rPr/>
      </w:pPr>
      <w:r>
        <w:rPr/>
        <w:t>Тыс.руб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rPr/>
      </w:pPr>
      <w:r>
        <w:rPr>
          <w:i/>
          <w:sz w:val="20"/>
          <w:szCs w:val="20"/>
        </w:rPr>
        <w:t>НДФЛ недоимка по сведениям налоговой инспекции по актам проверок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ая сумма недоимки по сравнению с 01.10.2012г увеличилась на 812,8 тыс.руб. или  41,7% и составила 2762,8 тыс.руб.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овым</w:t>
      </w:r>
      <w:r>
        <w:rPr/>
        <w:t xml:space="preserve"> доходам недоимка увеличилась  по сравнению с 01.10.2012 на    171,6 тыс.руб.или  на   18,4  %  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 xml:space="preserve">неналоговым </w:t>
      </w:r>
      <w:r>
        <w:rPr/>
        <w:t>доходам снижение недоимки на   289,2 тыс.руб. или на   14,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ведениям , полученным от налоговой инспекции </w:t>
      </w:r>
      <w:r>
        <w:rPr>
          <w:b/>
        </w:rPr>
        <w:t>крупными недоимщиками</w:t>
      </w:r>
      <w:r>
        <w:rPr/>
        <w:t>, имеющими недоимку свыше 50 тыс. руб.по состоянию на 01.10.2013г  являются:</w:t>
      </w:r>
    </w:p>
    <w:p>
      <w:pPr>
        <w:pStyle w:val="Normal"/>
        <w:rPr/>
      </w:pPr>
      <w:r>
        <w:rPr>
          <w:b/>
        </w:rPr>
        <w:t>По НДФЛ :</w:t>
      </w:r>
    </w:p>
    <w:p>
      <w:pPr>
        <w:pStyle w:val="Normal"/>
        <w:rPr/>
      </w:pPr>
      <w:r>
        <w:rPr/>
        <w:t>СПК «Лахость» 74,2 тыс.руб</w:t>
      </w:r>
      <w:r>
        <w:rPr>
          <w:i/>
        </w:rPr>
        <w:t xml:space="preserve">.            </w:t>
      </w:r>
    </w:p>
    <w:p>
      <w:pPr>
        <w:pStyle w:val="Normal"/>
        <w:rPr/>
      </w:pPr>
      <w:r>
        <w:rPr/>
        <w:t>ОАО «Гаврилов-Ямский льнокомбинат»   2394 тыс.руб.</w:t>
      </w:r>
    </w:p>
    <w:p>
      <w:pPr>
        <w:pStyle w:val="Normal"/>
        <w:rPr/>
      </w:pPr>
      <w:r>
        <w:rPr/>
        <w:t>Новоселов Е В 41,8 тыс.руб.</w:t>
      </w:r>
    </w:p>
    <w:p>
      <w:pPr>
        <w:pStyle w:val="Normal"/>
        <w:rPr/>
      </w:pPr>
      <w:r>
        <w:rPr/>
        <w:t>Шопшинское МУП ЖКХ 205,4</w:t>
      </w:r>
    </w:p>
    <w:p>
      <w:pPr>
        <w:pStyle w:val="Normal"/>
        <w:rPr>
          <w:b/>
          <w:b/>
        </w:rPr>
      </w:pPr>
      <w:r>
        <w:rPr>
          <w:b/>
        </w:rPr>
        <w:t xml:space="preserve">По ЕНВД  </w:t>
      </w:r>
    </w:p>
    <w:p>
      <w:pPr>
        <w:pStyle w:val="Normal"/>
        <w:rPr/>
      </w:pPr>
      <w:r>
        <w:rPr/>
        <w:t>Очагов О.А. 35 тыс.руб.</w:t>
      </w:r>
    </w:p>
    <w:p>
      <w:pPr>
        <w:pStyle w:val="Normal"/>
        <w:rPr/>
      </w:pPr>
      <w:r>
        <w:rPr/>
        <w:t>Пуковский В.А.49 тыс.руб.</w:t>
      </w:r>
    </w:p>
    <w:p>
      <w:pPr>
        <w:pStyle w:val="Normal"/>
        <w:rPr/>
      </w:pPr>
      <w:r>
        <w:rPr/>
        <w:t>Смирнов А.В. 77 тыс.руб.</w:t>
      </w:r>
    </w:p>
    <w:p>
      <w:pPr>
        <w:pStyle w:val="Normal"/>
        <w:rPr/>
      </w:pPr>
      <w:r>
        <w:rPr/>
        <w:t>Филиппова Н.Н.69,6 тыс.руб.</w:t>
      </w:r>
    </w:p>
    <w:p>
      <w:pPr>
        <w:pStyle w:val="Normal"/>
        <w:rPr>
          <w:b/>
          <w:b/>
        </w:rPr>
      </w:pPr>
      <w:r>
        <w:rPr/>
        <w:t>Шишлова Т.Н. 134 тыс.руб.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По арендной плате за землю крупные недоимщики на 01.10.2013г:</w:t>
      </w:r>
    </w:p>
    <w:p>
      <w:pPr>
        <w:pStyle w:val="Normal"/>
        <w:rPr/>
      </w:pPr>
      <w:r>
        <w:rPr/>
        <w:t>Комяков С.Ю 22 тыс.руб.</w:t>
      </w:r>
    </w:p>
    <w:p>
      <w:pPr>
        <w:pStyle w:val="Normal"/>
        <w:rPr/>
      </w:pPr>
      <w:r>
        <w:rPr/>
        <w:t>ООО «Транзит» 36 тыс.руб.</w:t>
      </w:r>
    </w:p>
    <w:p>
      <w:pPr>
        <w:pStyle w:val="Normal"/>
        <w:rPr/>
      </w:pPr>
      <w:r>
        <w:rPr/>
        <w:t>МУП «Центр туризма и отдыха «Ямская слобода»32,5 тыс.руб.</w:t>
      </w:r>
    </w:p>
    <w:p>
      <w:pPr>
        <w:pStyle w:val="Normal"/>
        <w:rPr/>
      </w:pPr>
      <w:r>
        <w:rPr/>
        <w:t>ООО СХП «Курдумовское» 62,5 тыс.руб.</w:t>
      </w:r>
    </w:p>
    <w:p>
      <w:pPr>
        <w:pStyle w:val="Normal"/>
        <w:rPr/>
      </w:pPr>
      <w:r>
        <w:rPr/>
        <w:t>ОАО «Ресурс» 300 тыс.руб.</w:t>
      </w:r>
    </w:p>
    <w:p>
      <w:pPr>
        <w:pStyle w:val="Normal"/>
        <w:rPr>
          <w:b/>
          <w:b/>
        </w:rPr>
      </w:pPr>
      <w:r>
        <w:rPr>
          <w:b/>
        </w:rPr>
        <w:t>Крупные недоимщики по арендной плате за имущество:</w:t>
      </w:r>
    </w:p>
    <w:p>
      <w:pPr>
        <w:pStyle w:val="Normal"/>
        <w:rPr/>
      </w:pPr>
      <w:r>
        <w:rPr/>
        <w:t>ООО «Геопроект» 290 тыс.руб.</w:t>
      </w:r>
    </w:p>
    <w:p>
      <w:pPr>
        <w:pStyle w:val="Normal"/>
        <w:rPr/>
      </w:pPr>
      <w:r>
        <w:rPr/>
        <w:t>ОАО ГМЗ «Агат» 237,5 тыс.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Общая сумма расходов бюджета  муниципального района за 9 месяцев 2013 года составила </w:t>
      </w:r>
      <w:r>
        <w:rPr>
          <w:bCs/>
          <w:color w:val="000000"/>
        </w:rPr>
        <w:t>626951</w:t>
      </w:r>
      <w:r>
        <w:rPr/>
        <w:t xml:space="preserve"> тыс.руб., что составляет 69% к годовым ассигнованиям  За счет средств вышестоящих бюджетов исполнено 546516 тыс.руб., при годовом плане 783251 тыс.руб., или 70%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Раздел 0100 «</w:t>
      </w:r>
      <w:r>
        <w:rPr>
          <w:b/>
          <w:bCs/>
          <w:u w:val="single"/>
        </w:rPr>
        <w:t>Общегосударственные вопросы»</w:t>
      </w:r>
      <w:r>
        <w:rPr/>
        <w:t xml:space="preserve"> профинансирован на сумму 26559 тыс. руб., что составляет 69% к годовым назначениям и на 1549 тыс.руб. или 6% меньше соответствующего периода прошлого года. 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102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«Функционирование высшего должностного лица субъекта Российской Федерации и органа местного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самоуправления»</w:t>
      </w:r>
      <w:r>
        <w:rPr/>
        <w:t xml:space="preserve"> на содержание Главы муниципального района направлено 1036 тыс.руб., при плане на год 1260 тыс.руб., что составляет 82% и на 39 тыс.руб. больше соответствующего периода прошлого года. 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  <w:u w:val="single"/>
        </w:rPr>
        <w:t>По подразделу 0103 «Функционирование законодательных (представительных) органов государственной власти и местного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самоуправления»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компенсационные выплаты депутатам выделено 234 тыс.руб., что составляет 51% к годовому плану и на 17 тыс.руб. или 8% больше соответствующего периода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/>
        <w:t xml:space="preserve">  на содержание Администрации муниципального района исполнено 12129 тыс.руб., что составляет 70% к годовым назначениям и на 666 тыс.руб. или на 6% больше соответствующего периода 2012 года. Средства направлены на заработную плату и начисления 9337 тыс.руб.., что составляет 77% от общих расходов на содержание Администрации. Расходы по оплате коммунальных услуги составили 436 тыс.руб., 433 тыс.руб. на ремонтные и противопожарные работы, что на 32% больше соответствующего периода 2012 года, на приобретение канцелярских и хозяйственных расходов и стройматериалов 813 тыс.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  <w:u w:val="single"/>
        </w:rPr>
        <w:t>По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подразделу 0106 «Обеспечение деятельности финансовых, налоговых и таможенных органов надзора»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содержание управления финансов и ревизионной комиссии направлено 5402 тыс.руб., что составляет 72% к годовым ассигнованиям, из них на заработную плату и начисления 5179 тыс.руб. или 96% от общих расходов по подразделу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  <w:i/>
          <w:u w:val="single"/>
        </w:rPr>
        <w:t>По подразделу 0111 «Резервные фонды»</w:t>
      </w:r>
      <w:r>
        <w:rPr>
          <w:b/>
          <w:bCs/>
        </w:rPr>
        <w:t xml:space="preserve"> </w:t>
      </w:r>
      <w:r>
        <w:rPr>
          <w:bCs/>
        </w:rPr>
        <w:t>выделено 427 тыс.руб., что составляет 76% к годовому плану.  Кроме того расходы перераспределены и на другие разделы и подразделы (информация к бюджету прилагается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u w:val="single"/>
        </w:rPr>
        <w:t>По подразделу 0113 «Другие общегосударственные вопросы»</w:t>
      </w:r>
      <w:r>
        <w:rPr>
          <w:b/>
          <w:bCs/>
        </w:rPr>
        <w:t xml:space="preserve"> </w:t>
      </w:r>
      <w:r>
        <w:rPr>
          <w:bCs/>
        </w:rPr>
        <w:t>израсходовано 7330 тыс.руб., что составляет 64% к годовому плану. Средства направлены на содержание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/>
        <w:t xml:space="preserve">Управления по имущественным и земельным отношениям  3860 тыс.руб., что составляет 72% к годовому плану; </w:t>
      </w:r>
    </w:p>
    <w:p>
      <w:pPr>
        <w:pStyle w:val="Normal"/>
        <w:ind w:firstLine="708"/>
        <w:jc w:val="both"/>
        <w:rPr/>
      </w:pPr>
      <w:r>
        <w:rPr/>
        <w:t xml:space="preserve">- МУ "МЦУ Гаврилов-Ямского муниципального района" 1467 тыс.руб., что составляет 71% к годовому плану; </w:t>
      </w:r>
    </w:p>
    <w:p>
      <w:pPr>
        <w:pStyle w:val="Normal"/>
        <w:ind w:firstLine="708"/>
        <w:jc w:val="both"/>
        <w:rPr/>
      </w:pPr>
      <w:r>
        <w:rPr/>
        <w:t xml:space="preserve">- содержание муниципального имущества 60 тыс.руб.; 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</w:rPr>
        <w:t xml:space="preserve">на оценку и инвентаризацию объектов недвижимости 160 тыс.руб.,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плату налога на имущество 797 тыс.руб., </w:t>
      </w:r>
    </w:p>
    <w:p>
      <w:pPr>
        <w:pStyle w:val="Normal"/>
        <w:ind w:firstLine="708"/>
        <w:jc w:val="both"/>
        <w:rPr/>
      </w:pPr>
      <w:r>
        <w:rPr>
          <w:bCs/>
        </w:rPr>
        <w:t>- оплата за казначейское исполнение бюджета 617 тыс.руб.</w:t>
      </w:r>
    </w:p>
    <w:p>
      <w:pPr>
        <w:pStyle w:val="Normal"/>
        <w:ind w:firstLine="708"/>
        <w:jc w:val="both"/>
        <w:rPr/>
      </w:pPr>
      <w:r>
        <w:rPr>
          <w:bCs/>
        </w:rPr>
        <w:t>- на реализацию</w:t>
      </w:r>
      <w:r>
        <w:rPr/>
        <w:t xml:space="preserve"> </w:t>
      </w:r>
      <w:r>
        <w:rPr>
          <w:bCs/>
        </w:rPr>
        <w:t>МЦП "МЦП "Повышение эффективности бюджетных расходов Гаврилов-Ямского муниципального района" на 2011-2013 годы" и "Профилактика безнадзорности, правонарушений и защита прав несовершеннолетних в Гаврилов-Ямском районе" на 2012-2013 годы 242 тыс.руб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Раздел 0200 «Национальная оборона»</w:t>
      </w:r>
      <w:r>
        <w:rPr>
          <w:b/>
        </w:rPr>
        <w:t xml:space="preserve"> </w:t>
      </w:r>
      <w:r>
        <w:rPr/>
        <w:t>средства в сумме 618 тыс.руб. или 100% годовых ассигнований направлены на осуществление первичного воинского учета на территориях сельских поселени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Раздел 0300 «Национальная безопасность и правоохранительная деятельность»</w:t>
      </w:r>
      <w:r>
        <w:rPr/>
        <w:t xml:space="preserve"> профинансирован в размере 963 тыс.руб. или 74% к годовому плану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304 «Органы юстиции»</w:t>
      </w:r>
      <w:r>
        <w:rPr>
          <w:b/>
          <w:i/>
        </w:rPr>
        <w:t xml:space="preserve"> </w:t>
      </w:r>
      <w:r>
        <w:rPr/>
        <w:t>финансирование составило 886 тыс.руб.или 72% от годовых назначений, средства направлены на содержание отдела ЗАГС, средства федерального бюджета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b/>
          <w:i/>
        </w:rPr>
        <w:t xml:space="preserve"> </w:t>
      </w:r>
      <w:r>
        <w:rPr/>
        <w:t xml:space="preserve"> средства в сумме 77 тыс. руб. или 96% от годовых назначений направлены на проведение мероприятий по ГО ЧС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Раздел 0400 «Национальная экономика»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довые ассигнования по данному разделу определены в размере</w:t>
      </w:r>
      <w:r>
        <w:rPr>
          <w:u w:val="single"/>
        </w:rPr>
        <w:t xml:space="preserve"> 48720,4 тыс. руб.,</w:t>
      </w:r>
      <w:r>
        <w:rPr/>
        <w:t xml:space="preserve"> в том числе средства федерального бюджета 475,1 тыс.руб. , средства областного бюджета 40409,6 тыс.руб.  На выполнение муниципальных целевых программ  предусмотрено 8487,4 тыс.руб.    Финансирование по разделу за 9 месяцев    составило  31075,8</w:t>
      </w:r>
      <w:r>
        <w:rPr>
          <w:u w:val="single"/>
        </w:rPr>
        <w:t xml:space="preserve">  тыс. руб</w:t>
      </w:r>
      <w:r>
        <w:rPr/>
        <w:t>., или 36,8% от годовых ассигнований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драздел 0401 «Общеэкономические вопросы»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реализацию региональной адресной программы дополнительных мероприятий по снижению напряженности на рынке труда ЯО - организация 3 рабочих мест для инвалидов- предусмотрено 198,6 тыс.руб. (средства федерального бюджета). Финансирование составило 132,4 тыс.руб.(оборудовано  два рабочих  места).  66,2 тыс.руб. не освоены. 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драздел 0402 «Топливно-энергетический комплекс»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ссигнования по данному разделу предусмотрены  на проведение мероприятий по повышению энергоэффективности в рамках реализации ОЦП и МЦП «Энергосбережение и повышение энергоэффективности»  в сумме 1086,7 тыс.руб. Финансирование не проводилось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раздел 0405«Сельское хозяйство и рыболовство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ссигнования по  данному подразделу предусмотрены в размере 150 тыс.руб. на проведение мероприятий   в соответствии с РЦП "Развитие агропромышленного комплекса и сельских территорий Гаврилов-Ямского муниципального района Ярославской области на 2010-2014 годы" . Освоено 101,3 тыс.руб.</w:t>
      </w:r>
    </w:p>
    <w:p>
      <w:pPr>
        <w:pStyle w:val="TextBody"/>
        <w:ind w:firstLine="708"/>
        <w:rPr>
          <w:bCs w:val="false"/>
          <w:i/>
          <w:i/>
          <w:sz w:val="24"/>
          <w:u w:val="single"/>
        </w:rPr>
      </w:pPr>
      <w:r>
        <w:rPr>
          <w:bCs w:val="false"/>
          <w:i/>
          <w:sz w:val="24"/>
          <w:u w:val="single"/>
        </w:rPr>
        <w:t>Подраздел 0408 «Транспорт»</w:t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 xml:space="preserve">По данному подразделу производится </w:t>
      </w:r>
      <w:r>
        <w:rPr>
          <w:color w:val="000000"/>
        </w:rPr>
        <w:t>возмещение затрат хозяйствующим субъектам на перевозки пассажиров транспортом общего пользования в связи с регулированием тарифов на основании</w:t>
      </w:r>
      <w:r>
        <w:rPr/>
        <w:t xml:space="preserve"> заключенных договоров. Годовые ассигнования 6361 тыс.руб. из них субвенция на освобождение от платы стоимости  проезда детей из многодетных семей,  обучающихся в общеобразовательных учреждениях 54 тыс. руб.,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а 9 месяцев 2013 года финансирование составило 4683,9 тыс. руб. (73,6% от годовых ассигнований), в том числе  субвенция 54 тыс. руб. </w:t>
      </w:r>
    </w:p>
    <w:p>
      <w:pPr>
        <w:pStyle w:val="TextBody"/>
        <w:ind w:firstLine="708"/>
        <w:rPr>
          <w:bCs w:val="false"/>
          <w:i/>
          <w:i/>
          <w:iCs/>
          <w:sz w:val="24"/>
          <w:u w:val="single"/>
        </w:rPr>
      </w:pPr>
      <w:r>
        <w:rPr>
          <w:bCs w:val="false"/>
          <w:i/>
          <w:iCs/>
          <w:sz w:val="24"/>
          <w:u w:val="single"/>
        </w:rPr>
        <w:t>Подраздел 0409 «Дорожное хозяйство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ому подразделу предусмотрены ассигнования на финансирование дорожного хозяйства (ремонт автомобильных дорог, содержание улично-дорожной сети и автомобильных дорог местного значения ) в сумме  39559,3 тыс. руб., в том числе средства областного бюджета  37647 тыс. руб. За отчетный период   освоено 23975,7 тыс.руб. (60,6 % годовых ассигнований):</w:t>
      </w:r>
    </w:p>
    <w:p>
      <w:pPr>
        <w:pStyle w:val="Normal"/>
        <w:jc w:val="both"/>
        <w:rPr/>
      </w:pPr>
      <w:r>
        <w:rPr/>
        <w:t>-на содержание улично-дорожной сети направлено  3968,6тыс.руб. (62% от годовых ассигнований);</w:t>
      </w:r>
    </w:p>
    <w:p>
      <w:pPr>
        <w:pStyle w:val="Normal"/>
        <w:jc w:val="both"/>
        <w:rPr/>
      </w:pPr>
      <w:r>
        <w:rPr/>
        <w:t>-на содержание автомобильных дорог местного значения – 1535,4 тыс.руб.(63% от годовых ассигнований);</w:t>
      </w:r>
    </w:p>
    <w:p>
      <w:pPr>
        <w:pStyle w:val="Normal"/>
        <w:jc w:val="both"/>
        <w:rPr/>
      </w:pPr>
      <w:r>
        <w:rPr/>
        <w:t>-за проверку смет и на ремонт дорог -15422,1 тыс.руб.( 60% от годовых ассигнований)</w:t>
      </w:r>
    </w:p>
    <w:p>
      <w:pPr>
        <w:pStyle w:val="Normal"/>
        <w:jc w:val="both"/>
        <w:rPr/>
      </w:pPr>
      <w:r>
        <w:rPr/>
        <w:t>-на ремонт дорог и придомовых территорий  - 3049,6тыс.руб.(79% от годовых ассигнований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bCs/>
          <w:i/>
          <w:iCs/>
          <w:u w:val="single"/>
        </w:rPr>
        <w:t xml:space="preserve">Подраздел 0412 «Другие вопросы в области национальной экономики»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администратору </w:t>
      </w:r>
      <w:r>
        <w:rPr>
          <w:u w:val="single"/>
        </w:rPr>
        <w:t xml:space="preserve"> 850  Администрация муниципального округа </w:t>
      </w:r>
    </w:p>
    <w:p>
      <w:pPr>
        <w:pStyle w:val="Normal"/>
        <w:jc w:val="both"/>
        <w:rPr/>
      </w:pPr>
      <w:r>
        <w:rPr/>
        <w:t xml:space="preserve">предусмотрены ассигнования на финансирование областных и муниципальных целевых программ  РЦП "Поддержка потребительского рынка на селе  Гаврилов-Ямского муниципального района" на 2013-2014 годы.,   "Поддержка и развитие малого и среднего предпринимательства Гаврилов-Ямского муниципального района на 2013-2015 годы",   в размере 2126,5 тыс. руб. Из них средства федерального бюджета 276,5 тыс.руб. , областного бюджета 1705 тыс.руб. В отчетном периоде  освоено 1912,6 тыс.руб.(90 % от годовых ассигнований) , из них средства федерального бюджета 276,5 тыс.руб.,  областного - 1615 тыс.руб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администратору </w:t>
      </w:r>
      <w:r>
        <w:rPr>
          <w:u w:val="single"/>
        </w:rPr>
        <w:t xml:space="preserve">868 Управление по имущественным и земельным отношениям   </w:t>
      </w:r>
      <w:r>
        <w:rPr/>
        <w:t xml:space="preserve">    профинансировано 194,9 тыс. руб. или 75% годовых ассигнований (250 тыс.руб.)  в соответствии с потребностью.  Бюджетные средства направлены на оценку и межевание  земельных участков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  <w:t>Раздел 0500 «Жилищно-коммунальное хозяйство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довые ассигнования по данному разделу определены в сумме  </w:t>
      </w:r>
      <w:r>
        <w:rPr>
          <w:u w:val="single"/>
        </w:rPr>
        <w:t>83612.2 тыс.руб.</w:t>
      </w:r>
      <w:r>
        <w:rPr/>
        <w:t xml:space="preserve"> Финансирование составило  </w:t>
      </w:r>
      <w:r>
        <w:rPr>
          <w:u w:val="single"/>
        </w:rPr>
        <w:t>45899,4 тыс. руб</w:t>
      </w:r>
      <w:r>
        <w:rPr/>
        <w:t xml:space="preserve">., или 55 % от годовых ассигнований. 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драздел 0501 «Жилищное хозяйство»</w:t>
      </w:r>
      <w:r>
        <w:rPr/>
        <w:t xml:space="preserve"> Предусмотрены расходы на обеспечению  мероприятий по переселению граждан из аварийного жилищного фонда и  капитальному ремонту многоквартирных домов за счет средств областного бюджета в размере </w:t>
      </w:r>
      <w:r>
        <w:rPr>
          <w:u w:val="single"/>
        </w:rPr>
        <w:t>27049,7 тыс.руб</w:t>
      </w:r>
      <w:r>
        <w:rPr/>
        <w:t xml:space="preserve">.  Денежные средства в сумме </w:t>
      </w:r>
      <w:r>
        <w:rPr>
          <w:u w:val="single"/>
        </w:rPr>
        <w:t>9857,9 тыс.руб</w:t>
      </w:r>
      <w:r>
        <w:rPr/>
        <w:t>. перечислены в городское поселение.</w:t>
      </w:r>
    </w:p>
    <w:p>
      <w:pPr>
        <w:pStyle w:val="TextBody"/>
        <w:ind w:firstLine="708"/>
        <w:rPr/>
      </w:pPr>
      <w:r>
        <w:rPr>
          <w:i/>
          <w:sz w:val="24"/>
          <w:u w:val="single"/>
        </w:rPr>
        <w:t>Подраздел 0502 «Коммунальное хозяйство»</w:t>
      </w:r>
      <w:r>
        <w:rPr>
          <w:sz w:val="24"/>
        </w:rPr>
        <w:t xml:space="preserve">  </w:t>
      </w:r>
      <w:r>
        <w:rPr>
          <w:b w:val="false"/>
          <w:sz w:val="24"/>
        </w:rPr>
        <w:t xml:space="preserve">Предусмотрены расходы на   частичную компенсацию расходов, связанных с выполнением полномочий по теплоснабжению,  на выполнение ОЦП  и МЦП "Комплексная программа модернизации и реформирования жилищно-коммунального хозяйства." в части мероприятий по строительству и реконструкции систем и объектов теплоснабжения и газификации», ЦП «Развитие водоснабжения, водоотведения и очистки сточных вод». По  данному подразделу предусмотрены ассигнования в размере </w:t>
      </w:r>
      <w:r>
        <w:rPr>
          <w:b w:val="false"/>
          <w:sz w:val="24"/>
          <w:u w:val="single"/>
        </w:rPr>
        <w:t>52772,5</w:t>
      </w:r>
      <w:r>
        <w:rPr>
          <w:b w:val="false"/>
          <w:sz w:val="24"/>
        </w:rPr>
        <w:t xml:space="preserve"> тыс.руб.из них: 32673,1 тыс.руб.  средства  областного бюджета.  За 9 месяцев  2013 года  освоено   </w:t>
      </w:r>
      <w:r>
        <w:rPr>
          <w:b w:val="false"/>
          <w:sz w:val="24"/>
          <w:u w:val="single"/>
        </w:rPr>
        <w:t>33325,4 тыс.руб</w:t>
      </w:r>
      <w:r>
        <w:rPr>
          <w:b w:val="false"/>
          <w:sz w:val="24"/>
        </w:rPr>
        <w:t xml:space="preserve">.(средства областного бюджета  21624,9 тыс.руб.), из них: </w:t>
      </w:r>
    </w:p>
    <w:p>
      <w:pPr>
        <w:pStyle w:val="TextBody"/>
        <w:rPr/>
      </w:pPr>
      <w:r>
        <w:rPr>
          <w:b w:val="false"/>
          <w:sz w:val="24"/>
        </w:rPr>
        <w:t xml:space="preserve">- межбюджетные трансферты </w:t>
      </w:r>
      <w:r>
        <w:rPr>
          <w:b w:val="false"/>
          <w:i/>
          <w:sz w:val="24"/>
        </w:rPr>
        <w:t>8141,8</w:t>
      </w:r>
      <w:r>
        <w:rPr>
          <w:b w:val="false"/>
          <w:sz w:val="24"/>
        </w:rPr>
        <w:t xml:space="preserve"> тыс.руб.(субсидии поселениям, преданные в район для выполнения полномочий по соглашениям);</w:t>
      </w:r>
    </w:p>
    <w:p>
      <w:pPr>
        <w:pStyle w:val="TextBody"/>
        <w:rPr/>
      </w:pPr>
      <w:r>
        <w:rPr>
          <w:b w:val="false"/>
          <w:sz w:val="24"/>
        </w:rPr>
        <w:t>- субсидия  на частичную компенсацию расходов, связанных с выполнением полномочий по теплоснабжению -</w:t>
      </w:r>
      <w:r>
        <w:rPr>
          <w:b w:val="false"/>
          <w:i/>
          <w:sz w:val="24"/>
        </w:rPr>
        <w:t>9454,7</w:t>
      </w:r>
      <w:r>
        <w:rPr>
          <w:b w:val="false"/>
          <w:sz w:val="24"/>
        </w:rPr>
        <w:t xml:space="preserve"> тыс.руб. ( 7800 тыс.руб. направлены  в городское поселение);</w:t>
      </w:r>
    </w:p>
    <w:p>
      <w:pPr>
        <w:pStyle w:val="TextBody"/>
        <w:rPr/>
      </w:pPr>
      <w:r>
        <w:rPr>
          <w:b w:val="false"/>
          <w:sz w:val="24"/>
        </w:rPr>
        <w:t>- на строительство и ремонт колодцев в поселения  -</w:t>
      </w:r>
      <w:r>
        <w:rPr>
          <w:b w:val="false"/>
          <w:i/>
          <w:sz w:val="24"/>
        </w:rPr>
        <w:t xml:space="preserve">497 </w:t>
      </w:r>
      <w:r>
        <w:rPr>
          <w:b w:val="false"/>
          <w:sz w:val="24"/>
        </w:rPr>
        <w:t>тыс.руб. (71%);</w:t>
      </w:r>
    </w:p>
    <w:p>
      <w:pPr>
        <w:pStyle w:val="TextBody"/>
        <w:rPr/>
      </w:pPr>
      <w:r>
        <w:rPr>
          <w:b w:val="false"/>
          <w:sz w:val="24"/>
        </w:rPr>
        <w:t>- на газификацию д. Плещеево  -</w:t>
      </w:r>
      <w:r>
        <w:rPr>
          <w:b w:val="false"/>
          <w:i/>
          <w:sz w:val="24"/>
        </w:rPr>
        <w:t>8777,7</w:t>
      </w:r>
      <w:r>
        <w:rPr>
          <w:b w:val="false"/>
          <w:sz w:val="24"/>
        </w:rPr>
        <w:t xml:space="preserve"> тыс.руб. (56%), кредиторская задолженность на 1 октября по строительству объекта составила 2300,3 тыс.руб. (средства областного бюджета);</w:t>
      </w:r>
    </w:p>
    <w:p>
      <w:pPr>
        <w:pStyle w:val="TextBody"/>
        <w:rPr/>
      </w:pPr>
      <w:r>
        <w:rPr>
          <w:b w:val="false"/>
          <w:sz w:val="24"/>
        </w:rPr>
        <w:t>- на газификацию г.Гаврилов-Ям -</w:t>
      </w:r>
      <w:r>
        <w:rPr>
          <w:b w:val="false"/>
          <w:i/>
          <w:sz w:val="24"/>
        </w:rPr>
        <w:t>380,7</w:t>
      </w:r>
      <w:r>
        <w:rPr>
          <w:b w:val="false"/>
          <w:sz w:val="24"/>
        </w:rPr>
        <w:t xml:space="preserve"> тыс.руб.(38%);</w:t>
      </w:r>
    </w:p>
    <w:p>
      <w:pPr>
        <w:pStyle w:val="TextBody"/>
        <w:rPr/>
      </w:pPr>
      <w:r>
        <w:rPr>
          <w:b w:val="false"/>
          <w:sz w:val="24"/>
        </w:rPr>
        <w:t>-на строительство очистных сооружений с.Шопша -</w:t>
      </w:r>
      <w:r>
        <w:rPr>
          <w:b w:val="false"/>
          <w:i/>
          <w:sz w:val="24"/>
        </w:rPr>
        <w:t>4913,4</w:t>
      </w:r>
      <w:r>
        <w:rPr>
          <w:b w:val="false"/>
          <w:sz w:val="24"/>
        </w:rPr>
        <w:t xml:space="preserve"> тыс.руб. (50,8%)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проектные работы на строительство межпоселкового газопровода Шопша-Шалаево-И.Урусово  1050тыс.руб. (52,5%) </w:t>
      </w:r>
    </w:p>
    <w:p>
      <w:pPr>
        <w:pStyle w:val="TextBody"/>
        <w:rPr/>
      </w:pPr>
      <w:r>
        <w:rPr>
          <w:b w:val="false"/>
          <w:sz w:val="24"/>
        </w:rPr>
        <w:t>- экспертиза инженерных изысканий для строительства станции обезжелезивания в с Шопша -</w:t>
      </w:r>
      <w:r>
        <w:rPr>
          <w:b w:val="false"/>
          <w:i/>
          <w:sz w:val="24"/>
        </w:rPr>
        <w:t>110,1</w:t>
      </w:r>
      <w:r>
        <w:rPr>
          <w:b w:val="false"/>
          <w:sz w:val="24"/>
        </w:rPr>
        <w:t xml:space="preserve"> тыс.руб.(52,4%).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Подраздел 0505 «Другие вопросы в области жилищно-коммунального хозяйства</w:t>
      </w:r>
      <w:r>
        <w:rPr>
          <w:i/>
          <w:sz w:val="24"/>
        </w:rPr>
        <w:t xml:space="preserve">» </w:t>
      </w:r>
      <w:r>
        <w:rPr>
          <w:b w:val="false"/>
          <w:sz w:val="24"/>
        </w:rPr>
        <w:t>По данному подразделу отражены расходы по содержанию Управление ЖКХ,капитального строительства и природопользования  Гаврилов-Ямского муниципального района. Годовые ассигнования определены в сумме 3790   тыс.руб.  Финансирование составило 2716</w:t>
      </w:r>
      <w:r>
        <w:rPr>
          <w:b w:val="false"/>
          <w:sz w:val="24"/>
          <w:u w:val="single"/>
        </w:rPr>
        <w:t xml:space="preserve"> </w:t>
      </w:r>
      <w:r>
        <w:rPr>
          <w:b w:val="false"/>
          <w:sz w:val="24"/>
        </w:rPr>
        <w:t xml:space="preserve">тыс.руб.(72%)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Cs w:val="false"/>
          <w:iCs/>
          <w:sz w:val="24"/>
          <w:u w:val="single"/>
        </w:rPr>
      </w:pPr>
      <w:r>
        <w:rPr>
          <w:bCs w:val="false"/>
          <w:iCs/>
          <w:sz w:val="24"/>
          <w:u w:val="single"/>
        </w:rPr>
        <w:t>Раздел 0600 «Охрана окружающей среды»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По данному разделу предусмотрены годовые ассигнования в размере  708 тыс.руб.,из них средства областного бюджета  600 тыс.руб. на реализацию ОЦП "Обращение с твердыми бытовыми отходами на территории Ярославской области",  100 тыс.руб. на финансирование РЦП "Дни защиты от экологической опасности на территории Гаврилов-Ямского муниципального района", 8 тыс.руб. за счет средств резервного фонда.  Расход составил 80,2 тыс руб. (собственные средства).  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аздел 0700 «Образование» </w:t>
      </w:r>
    </w:p>
    <w:p>
      <w:pPr>
        <w:pStyle w:val="Normal"/>
        <w:ind w:firstLine="708"/>
        <w:jc w:val="both"/>
        <w:rPr/>
      </w:pPr>
      <w:r>
        <w:rPr>
          <w:bCs/>
        </w:rPr>
        <w:t>П</w:t>
      </w:r>
      <w:r>
        <w:rPr/>
        <w:t>рофинансировано 352862 тыс.руб., при годовом плане 488200 тыс.руб., что составляет 72%. На заработную плату с начислениями направлено 182713 тыс.руб., что на 10% или на 16687 тыс.руб. больше соответствующего периода прошлого года. Расходы на заработную плату составили 52% от расходов на образование. На оплату коммунальных услуг учреждений бюджетной сферы направлено 20816 тыс.руб., что на 522 тыс. руб. или 3% больше соответствующего периода прошлого года, на питание детей направлено 13688 тыс.руб., из них 8491 тыс.руб. средства бюджета и 5197 тыс.руб. за счет родительской платы. На ремонтные, противопожарные мероприятия и приобретение строительных материалов направлено 21330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По подразделу 0701 «Дошкольное образование»</w:t>
      </w:r>
      <w:r>
        <w:rPr/>
        <w:t xml:space="preserve"> на содержание муниципальных дошкольных учреждений направлено </w:t>
      </w:r>
      <w:r>
        <w:rPr>
          <w:color w:val="000000"/>
          <w:sz w:val="26"/>
          <w:szCs w:val="26"/>
        </w:rPr>
        <w:t>86 265</w:t>
      </w:r>
      <w:r>
        <w:rPr/>
        <w:t xml:space="preserve"> тыс.руб., что составляет 68% к годовым ассигнованиям. В детских дошкольных учреждениях по состоянию на 01.01.2013 содержится 1025 ребенка. Расходы на содержание одного ребенка в месяц за 9 месяцев составили 10013 руб., в том числе за счет бюджета 9350 руб. или 93% и 663 руб. за счет родительской платы или 7%. </w:t>
      </w:r>
    </w:p>
    <w:p>
      <w:pPr>
        <w:pStyle w:val="Normal"/>
        <w:tabs>
          <w:tab w:val="clear" w:pos="708"/>
          <w:tab w:val="left" w:pos="0" w:leader="none"/>
        </w:tabs>
        <w:ind w:hanging="357"/>
        <w:jc w:val="both"/>
        <w:rPr/>
      </w:pPr>
      <w:r>
        <w:rPr>
          <w:b/>
          <w:i/>
        </w:rPr>
        <w:tab/>
        <w:tab/>
      </w:r>
      <w:r>
        <w:rPr>
          <w:b/>
          <w:i/>
          <w:u w:val="single"/>
        </w:rPr>
        <w:t>По подразделу 0702 «Общее образование»</w:t>
      </w:r>
      <w:r>
        <w:rPr/>
        <w:t xml:space="preserve"> на содержание школ, учреждений дополнительного образования и Великосельского детского дома направлено 218777 тыс.руб., что составляет 73% к годовому плану и на 48414 тыс.руб. или 28% больше соответствующего периода прошлого года.</w:t>
      </w:r>
    </w:p>
    <w:p>
      <w:pPr>
        <w:pStyle w:val="Normal"/>
        <w:jc w:val="both"/>
        <w:rPr/>
      </w:pPr>
      <w:r>
        <w:rPr/>
        <w:tab/>
        <w:t xml:space="preserve">По школам расходы составили 166976 тыс.руб., что составляет 73% от годовых ассигнований, что на 37672 тыс.руб. или 29% больше соответствующего периода 2012 года. За счет субвенции из областного бюджета на образовательный стандарт исполнено 117277 тыс.руб., или 71% от годового плана, что на 23100 тыс.руб. или 25% больше соответствующего периода прошлого года. </w:t>
      </w:r>
    </w:p>
    <w:p>
      <w:pPr>
        <w:pStyle w:val="Normal"/>
        <w:ind w:firstLine="360"/>
        <w:jc w:val="both"/>
        <w:rPr/>
      </w:pPr>
      <w:r>
        <w:rPr/>
        <w:tab/>
        <w:t>Расходы на одного школьника за 9 месяцев 2013 года составили 62960 руб.,  количество учащихся в школах 2652 человек.</w:t>
      </w:r>
    </w:p>
    <w:p>
      <w:pPr>
        <w:pStyle w:val="Normal"/>
        <w:ind w:firstLine="360"/>
        <w:jc w:val="both"/>
        <w:rPr/>
      </w:pPr>
      <w:r>
        <w:rPr/>
        <w:tab/>
        <w:t>По учреждениям дополнительного образования расходы проведены на сумму 28630 тыс.руб., что  составляет 71% к годовым назначениям и на 5540 тыс.руб. или 24% больше соответствующего периода прошлого года.</w:t>
      </w:r>
    </w:p>
    <w:p>
      <w:pPr>
        <w:pStyle w:val="Normal"/>
        <w:ind w:firstLine="708"/>
        <w:jc w:val="both"/>
        <w:rPr/>
      </w:pPr>
      <w:r>
        <w:rPr/>
        <w:t xml:space="preserve">На содержание Дворца детского творчества в 9 месяцев выделено  10923 тыс.руб., что на 2664 тыс.руб. или 32% больше соответствующего периода 2012 года. Расходы на одного учащегося за 9 месяцев составили 7110 руб., что на 2411 руб. больше соответствующего периода прошлого года. Количество учащихся на 01.01.2013 года занимающихся в ДДТ составляет 1535 человек, что на 220 детей меньше, чем занималось в 2012 году.  </w:t>
      </w:r>
    </w:p>
    <w:p>
      <w:pPr>
        <w:pStyle w:val="Normal"/>
        <w:ind w:firstLine="708"/>
        <w:jc w:val="both"/>
        <w:rPr/>
      </w:pPr>
      <w:r>
        <w:rPr/>
        <w:t xml:space="preserve">Затраты на содержание детской юношеской спортивной школы составили 12750 тыс.руб., что на 1989 тыс.руб. больше соответствующего периода 2012 года. Расходы на одного учащего составили 8152 руб. Количество учащихся, в сравнении с 2012 годом, увеличилось на 348 человек и составило 1564 учащихся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Из бюджета района на содержание школы искусств выделено 5841 тыс.руб., что на 450 тыс.руб. больше соответствующего периода прошлого года. Расходы на одного учащегося за 9 месяцев составили 20713 руб., что на 1797 руб. больше соответствующего периода прошлого года. </w:t>
      </w:r>
    </w:p>
    <w:p>
      <w:pPr>
        <w:pStyle w:val="Normal"/>
        <w:ind w:firstLine="708"/>
        <w:jc w:val="both"/>
        <w:rPr/>
      </w:pPr>
      <w:r>
        <w:rPr/>
        <w:t>Расходы по содержанию детских домов всего составили 14883 тыс.руб., что на 1777 тыс.руб. или 14% больше соответствующего периода прошлого года.</w:t>
      </w:r>
    </w:p>
    <w:p>
      <w:pPr>
        <w:pStyle w:val="Normal"/>
        <w:jc w:val="both"/>
        <w:rPr/>
      </w:pPr>
      <w:r>
        <w:rPr/>
        <w:tab/>
        <w:t>Расходы на содержание одного воспитанника в детском доме в месяц составили 41342 руб., что на 5824 руб. или 16% больше прошлого года. Количество детей в детском доме 40 человек. Все расходы на содержание детских домов проводятся за счет средств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По подразделу 0707 «Молодежная политика и оздоровление детей»</w:t>
      </w:r>
      <w:r>
        <w:rPr/>
        <w:t xml:space="preserve"> расходы составили 14302 тыс.руб., что составляет 90% от годового плана, средства направлены на содержание МУ «Молодежный центр» 1737 тыс.руб., на реализацию МЦП "Молодежь" на 2013-2014 годы 391 тыс.руб., и "Патриотическое воспитание граждан"  73 тыс.руб.,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 (занятость подростков) 5558 тыс.руб., социально-психологическая помощь молодежи, молодым семьям, опекунам 193 тыс.руб., профилактика социальных дезадаптаций в молодежной среде 277 тыс.руб., проведение мероприятий для детей и молодежи в поселениях 428 тыс.руб., на оказание муниципальными учреждениями услуг в сфере молодежной политики (работа по вовлечению молодежи в волонтерскую (добровольческую) деятельность и развитие волонтерского движения 47 тыс.руб., на оказание муниципальными учреждениями услуг в сфере молодежной политики (работа по содействию социальной адаптации молодых семей, подготовка молодежи к семейной жизни) 27 тыс.руб., на реализацию региональной программы "Социальная поддержка пожилых граждан в Ярославской области" в сфере молодежной политики 378 тыс.руб., на  оздоровления детей 4591 тыс.руб., </w:t>
      </w:r>
    </w:p>
    <w:p>
      <w:pPr>
        <w:pStyle w:val="TextBody"/>
        <w:ind w:firstLine="360"/>
        <w:jc w:val="both"/>
        <w:rPr/>
      </w:pPr>
      <w:r>
        <w:rPr>
          <w:bCs w:val="false"/>
          <w:i/>
          <w:sz w:val="24"/>
          <w:u w:val="single"/>
        </w:rPr>
        <w:t>По подразделу 0709 «Другие вопросы в области образования»</w:t>
      </w: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sz w:val="24"/>
        </w:rPr>
        <w:t>за 9 месяцев профинансировано  33518 тыс.руб., что составляет 73% к годовым назначениям.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>По данному подразделу финансируются аппарат управления образования 3318 тыс.руб. или 71% от годовых назначений; содержание централизованной бухгалтерии 4720 тыс.руб. или 69% от годовых ассигнований; содержание внешкольных учреждений 2612 тыс.руб. или 72% годовых назначений. На возмещение убытков негосударственным дошкольным учреждениям ГМЗ АГАТ  22529 тыс.руб., что составляет 75% от годовых ассигнований и на 7329 тыс.руб. или 48% больше соответствующего периода 2012 года. На реализацию "Комплексные меры противодействия злоупотреблению наркотиками и их незаконному обороту" 285 тыс.руб. в том числе 244 тыс.руб. средства областного бюджета и РЦП "Повышение безопасности дорожного движения в Гаврилов-Ямском муниципальном районе" на 2012-2114 годы 27 тыс.руб.</w:t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firstLine="360"/>
        <w:jc w:val="both"/>
        <w:rPr/>
      </w:pPr>
      <w:r>
        <w:rPr>
          <w:b/>
          <w:bCs/>
          <w:u w:val="single"/>
        </w:rPr>
        <w:t>Раздел 0800 «Культура и кинематография»</w:t>
      </w:r>
      <w:r>
        <w:rPr>
          <w:b/>
          <w:bCs/>
        </w:rPr>
        <w:t xml:space="preserve"> </w:t>
      </w:r>
      <w:r>
        <w:rPr/>
        <w:t>профинансирован на 14233 тыс.руб., что составляет 75% от годовых назначений. Средства направлены на заработную плату с начислениями 9513 тыс.руб., что составляет 67 от всех расходов на культуру в целом. На оплату коммунальных услуг направлено 758 тыс.руб.</w:t>
      </w:r>
    </w:p>
    <w:p>
      <w:pPr>
        <w:pStyle w:val="TextBodyIndent"/>
        <w:ind w:left="0" w:firstLine="360"/>
        <w:jc w:val="both"/>
        <w:rPr/>
      </w:pPr>
      <w:r>
        <w:rPr>
          <w:b/>
          <w:i/>
          <w:u w:val="single"/>
        </w:rPr>
        <w:t>По подразделу 0801 «Культура»</w:t>
      </w:r>
      <w:r>
        <w:rPr/>
        <w:t xml:space="preserve"> расходы составили 12586 тыс.руб., что составляет 76% к годовым назначениям. Средства направлены на:</w:t>
      </w:r>
    </w:p>
    <w:p>
      <w:pPr>
        <w:pStyle w:val="TextBodyIndent"/>
        <w:ind w:left="0" w:firstLine="360"/>
        <w:rPr/>
      </w:pPr>
      <w:r>
        <w:rPr/>
        <w:t>- содержание МБУ «Центр народного творчества» и реализацию ведомственной целевой программы 1760 тыс.руб., что составляет 71% от годовых назначений;</w:t>
      </w:r>
    </w:p>
    <w:p>
      <w:pPr>
        <w:pStyle w:val="Normal"/>
        <w:jc w:val="both"/>
        <w:rPr/>
      </w:pPr>
      <w:r>
        <w:rPr/>
        <w:t>- содержание МБУК "Гаврилов-Ямская МЦРБ" 9153 тыс.руб., что составляет 76% от годовых назначений и на 670 тыс.руб. или 8% больше соответствующего периода прошлого года. На реализацию ОЦП "Доступная среда" 103 тыс.руб., на проведение мероприятий по  повышению энергоэффективности в муниципальных образованиях в рамках реализации программы по энергосбережению 99тыс.руб.</w:t>
      </w:r>
    </w:p>
    <w:p>
      <w:pPr>
        <w:pStyle w:val="Normal"/>
        <w:jc w:val="both"/>
        <w:rPr/>
      </w:pPr>
      <w:r>
        <w:rPr/>
        <w:tab/>
        <w:t xml:space="preserve">Перечислены поселениям субсидии на оплату труда работников сферы культуры в сумме 575 тыс.руб. или 23% годовых назначений, на оснащение системами пожарной безопасности и текущий ремонт муниципальных учреждений культуры 800 тыс.руб. средства областного бюджета.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По подразделу 0804 «Другие вопросы в области культуры, кинематографии» </w:t>
      </w:r>
      <w:r>
        <w:rPr/>
        <w:t>исполнено 1647 тыс.руб. или 71%. Средства направлены на содержание аппарата управления культуры, туризма, спорта и молодежной политики в сумме 1500 тыс.руб., что составляет 70% к годовым назначениям и на выполнение муниципальных целевых программ "Поддержка выездного и внутреннего туризма в Гаврилов-Ямском муниципальном районе на 2012-2014 годы" 87 тыс.руб. и "Возрождение традиционной народной культуры" на 2013 - 2014г.г. 58 тыс.руб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 xml:space="preserve">Раздел 1000 </w:t>
      </w:r>
      <w:r>
        <w:rPr>
          <w:b/>
          <w:bCs/>
          <w:u w:val="single"/>
        </w:rPr>
        <w:t>«Социальная политика»</w:t>
      </w:r>
      <w:r>
        <w:rPr/>
        <w:t xml:space="preserve"> профинансирован на сумму 132084 тыс.руб., что составляет 67% от годовых назначений, больше соответствующего периода 2012 года на 15543 тыс.руб. или 13%. По социальной политике расходы проведены за счет средств федерального бюджета 10954 тыс.руб., областного бюджета 119362 тыс.руб. и бюджета муниципального района 1768 тыс.руб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1 «Пенсионное обеспечение» </w:t>
      </w:r>
      <w:r>
        <w:rPr/>
        <w:t xml:space="preserve"> профинансировано 616 тыс.руб., что составляет 68% к годовым ассигнованиям. Средства направлены на выплату дополнительного ежемесячного обеспечения к пенсиям муниципальных служащих, в связи с тем, что принят Закон Ярославской области в части регулирования пенсионного обеспечения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2 «Социальное обслуживание населения» </w:t>
      </w:r>
      <w:r>
        <w:rPr/>
        <w:t>исполнение составило 30813 тыс.руб., что составляет 71% к годовым назначениям, средства областного бюджета. Средства направлены на содержание центра «Ветеран», в том числе на заработную плату с начислением направлено 26354 тыс.руб., что на 2825 тыс.руб. или 13% больше соответствующего периода 2012 года; на оплату коммунальных услуг 868 тыс.руб., что на 6,5% больше 9 месяцев 2012 года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3 «Социальное обеспечение населения» </w:t>
      </w:r>
      <w:r>
        <w:rPr/>
        <w:t xml:space="preserve">расходы исполнены на сумму 69288 тыс.руб., что составляет 63% к годовым ассигнованиям. </w:t>
      </w:r>
    </w:p>
    <w:p>
      <w:pPr>
        <w:pStyle w:val="Heading1"/>
        <w:ind w:firstLine="360"/>
        <w:rPr>
          <w:u w:val="single"/>
        </w:rPr>
      </w:pPr>
      <w:r>
        <w:rPr>
          <w:u w:val="single"/>
        </w:rPr>
        <w:t xml:space="preserve">Администратор  869 «Отдел социальной защиты населения» </w:t>
      </w:r>
    </w:p>
    <w:p>
      <w:pPr>
        <w:pStyle w:val="Normal"/>
        <w:ind w:left="360" w:hanging="0"/>
        <w:jc w:val="both"/>
        <w:rPr/>
      </w:pPr>
      <w:r>
        <w:rPr>
          <w:b/>
        </w:rPr>
        <w:t>Средства федерального и областного бюджета</w:t>
      </w:r>
      <w:r>
        <w:rPr/>
        <w:t xml:space="preserve"> </w:t>
      </w:r>
      <w:r>
        <w:rPr>
          <w:b/>
        </w:rPr>
        <w:t>направлены на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- ежемесячные денежные выплаты и компенсация расходов на оплату ЖКХ: </w:t>
      </w:r>
      <w:r>
        <w:rPr/>
        <w:t>ветеранам труда, труженикам тыла, гражданам, подвергшимся политическим репрессиям и ветеранам труда Ярославской области, пособие на детей, по случаю рождения ребенка, пособие по беременности и родам, компенсация на молоко и питание беременных женщин, на детей-инвалидов из малоимущих семей, семьям имеющим детей (региональный семейный капитал), при одновременном рождении 2-х и более детей, на детей от 3-х лет не посещающих дошкольное образовательное учреждение, на социальное обеспечение: выплаты пенсионерам, имеющим государственные награды; участникам ВОВ; компенсация лицам, ставшим инвалидами вследствие военной травмы; пособие на погребение, компенсационные выплаты донорам в сумме 65530 тыс.руб. или 67% от годовых назначений, все средства имеют целевое назначение, задолженности по выплатам н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Администратор  850 – Администрация муниципального района</w:t>
      </w:r>
    </w:p>
    <w:p>
      <w:pPr>
        <w:pStyle w:val="Normal"/>
        <w:jc w:val="both"/>
        <w:rPr/>
      </w:pPr>
      <w:r>
        <w:rPr/>
        <w:t>По</w:t>
      </w:r>
      <w:r>
        <w:rPr>
          <w:b/>
        </w:rPr>
        <w:t xml:space="preserve"> </w:t>
      </w:r>
      <w:r>
        <w:rPr/>
        <w:t>данному администратору финансируются программы по приобретению (строительство) жилья отдельных категорий граждан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b/>
          <w:i/>
        </w:rPr>
        <w:t xml:space="preserve"> социальное развитие села –</w:t>
      </w:r>
      <w:r>
        <w:rPr/>
        <w:t xml:space="preserve"> в соответствии с заключенными соглашениями о передаче администрации Гаврилов-Ямского муниципального района отдельных полномочий поселений денежные средства направляются на приобретение жилья молодым семьям, молодым  специалистам и гражданам, проживающим и работающим на селе, на основании ФЦП «Жилище» на  2011-2015 годы и ОЦП «Развитие агропромышленного комплекса и сельских территорий Ярославской области». На выполнение программы по гражданам, проживающим и работающим на селе, выделены ассигнования в размере   2755,4 тыс. руб. Профинансировано с начала  года 1293,6 тыс. руб. (415,8 тыс. руб. (федеральные средства); 877,8 тыс. руб. (областные средства)), что составило 47% годовых ассигнований.. Молодым специалистам  выделено годовых ассигнований  4250,0 тыс. руб. Профинансировано с начала  года 1400,0 (450,0 тыс. руб. (федеральные  средства);  950,0 тыс. руб. (областные средства)), что  составило 32,9% годовых ассигнований, ( всего получили      2 семьи);  </w:t>
      </w:r>
    </w:p>
    <w:p>
      <w:pPr>
        <w:pStyle w:val="Normal"/>
        <w:jc w:val="both"/>
        <w:rPr/>
      </w:pPr>
      <w:r>
        <w:rPr>
          <w:i/>
        </w:rPr>
        <w:t xml:space="preserve">-   </w:t>
      </w:r>
      <w:r>
        <w:rPr>
          <w:b/>
          <w:i/>
        </w:rPr>
        <w:t>господдержка граждан в сфере ипотечного  жилищного кредитования</w:t>
      </w:r>
    </w:p>
    <w:p>
      <w:pPr>
        <w:pStyle w:val="Normal"/>
        <w:jc w:val="both"/>
        <w:rPr/>
      </w:pPr>
      <w:r>
        <w:rPr/>
        <w:t>перечисляется в поселения  в  виде  межбюджетных  трансфертов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Годовые ассигнования – 571,0 тыс. руб. - областные средства. Профинансировано   71,0  тыс. руб., что  составило 12,4%  годовых ассигнований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Администратор  876 – Управление  культуры, туризма, спорта  и  молодежной политики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- </w:t>
      </w:r>
      <w:r>
        <w:rPr>
          <w:b/>
          <w:i/>
        </w:rPr>
        <w:t>обеспечение жильем молодых семей</w:t>
      </w:r>
      <w:r>
        <w:rPr>
          <w:b/>
        </w:rPr>
        <w:t xml:space="preserve"> </w:t>
      </w:r>
      <w:r>
        <w:rPr/>
        <w:t>перечисляется в поселения в виде  межбюджетных  трансфертов. Предусмотрены  годовые  ассигнования  в сумме 3855,1  тыс. руб. Из них: 1408,1 тыс. руб. (федеральные  средства), 2447,0 тыс. руб. (областные средства). Поступлений  денежных  средств  не  было.</w:t>
      </w:r>
    </w:p>
    <w:p>
      <w:pPr>
        <w:pStyle w:val="TextBody"/>
        <w:ind w:firstLine="708"/>
        <w:rPr/>
      </w:pPr>
      <w:r>
        <w:rPr>
          <w:b w:val="false"/>
          <w:sz w:val="24"/>
          <w:u w:val="single"/>
        </w:rPr>
        <w:t>По администратору 858 Управление ЖКХ</w:t>
      </w:r>
      <w:r>
        <w:rPr>
          <w:b w:val="false"/>
          <w:sz w:val="24"/>
        </w:rPr>
        <w:t xml:space="preserve">  годовые ассигнования определены в сумме 667,2 тыс.руб. по ОЦП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 на повышение уровня обеспеченности их коммунальными услугами." Финансирование за 9 месяцев  - 622,7 тыс.руб. в соответствии с потребностью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1004 «Борьба с беспризорностью, опека, попечительство»</w:t>
      </w:r>
      <w:r>
        <w:rPr>
          <w:b/>
          <w:i/>
        </w:rPr>
        <w:t xml:space="preserve"> </w:t>
      </w:r>
      <w:r>
        <w:rPr/>
        <w:t xml:space="preserve"> профинансировано 26632 тыс.руб., что составляет 75% к годовым назначениям. Средства областного бюджета направлены на выплату пособия на опекаемых детей в сумме 12032 тыс.руб., на компенсацию расходов на содержание ребенка в дошкольной образовательной организации ДОУ 2450 тыс.руб.,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1400 тыс.руб., на приобретение жилья детям-сиротам 10462 тыс.руб., на реализацию подпрограммы "Семья и дети"  ОЦП "Семья и дети Ярославии" 71 тыс.руб.</w:t>
      </w:r>
    </w:p>
    <w:p>
      <w:pPr>
        <w:pStyle w:val="Normal"/>
        <w:ind w:firstLine="348"/>
        <w:jc w:val="both"/>
        <w:rPr/>
      </w:pPr>
      <w:r>
        <w:rPr>
          <w:color w:val="000000"/>
        </w:rPr>
        <w:t xml:space="preserve"> </w:t>
      </w:r>
      <w:r>
        <w:rPr>
          <w:b/>
          <w:i/>
          <w:u w:val="single"/>
        </w:rPr>
        <w:t xml:space="preserve">По подразделу 1006 «Другие вопросы в области социальной политики» </w:t>
      </w:r>
      <w:r>
        <w:rPr/>
        <w:t>расходы произведены на сумму 4736 тыс.руб. при плане 7058 тыс.руб. или 67% от годовых назначений. По данному подразделу финансируется управление социальной защиты населения и труда, средства областного бюджета 4530 тыс.руб. или 67% от годовых назначений. На содержание общественных организация направлено 206 тыс.руб. или 70% от годовых ассигнова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/>
        <w:t xml:space="preserve">   </w:t>
      </w:r>
      <w:r>
        <w:rPr>
          <w:sz w:val="24"/>
          <w:u w:val="single"/>
        </w:rPr>
        <w:t>Р</w:t>
      </w:r>
      <w:r>
        <w:rPr>
          <w:bCs w:val="false"/>
          <w:sz w:val="24"/>
          <w:u w:val="single"/>
        </w:rPr>
        <w:t>аздел 1100 «Физическая культура и спорт»</w:t>
      </w:r>
      <w:r>
        <w:rPr>
          <w:b w:val="false"/>
          <w:sz w:val="24"/>
          <w:u w:val="single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полнен на сумму 1268 тыс.руб., что составляет 92% к годовым назначениям. Средства направлены на проведение спортивных мероприятий и районного спортивного праздника «Снежинка Лахости» в сумме 308 тыс.руб.,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 (2013 год) 100 тыс.руб.</w:t>
      </w:r>
    </w:p>
    <w:p>
      <w:pPr>
        <w:pStyle w:val="TextBody"/>
        <w:jc w:val="both"/>
        <w:rPr/>
      </w:pPr>
      <w:r>
        <w:rPr>
          <w:b w:val="false"/>
          <w:sz w:val="24"/>
          <w:u w:val="single"/>
        </w:rPr>
        <w:t>По администратору 858 Управление ЖКХ</w:t>
      </w:r>
      <w:r>
        <w:rPr>
          <w:b w:val="false"/>
          <w:sz w:val="24"/>
        </w:rPr>
        <w:t xml:space="preserve">  годовые ассигнования предусмотрены в сумме 859,7тыс.руб. для обустройства спортивной площадки в Митинском поселении. Финансирование 100%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Раздел  1200 «Средства массовой информации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МАУ «Редакции районной газеты «Гаврилов–Ямский вестник» и местного телевещания» выделяется субсидия на выполнение муниципального задания. Годовые ассигнования предусмотрены 500 тыс. руб. Перечислено 378 тыс. руб., что составило 75,6% годовых ассигновани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Раздел 1400 «Межбюджетные трансферты бюджетам муниципальных образований общего характера»</w:t>
      </w:r>
      <w:r>
        <w:rPr/>
        <w:t xml:space="preserve"> профинансирован на 20930 тыс.руб., что составляет 75% к годовым назначениям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 xml:space="preserve">По подразделу 1401 «Дотации на выравнивание бюджетной обеспеченности муниципальных образований»  </w:t>
      </w:r>
      <w:r>
        <w:rPr/>
        <w:t xml:space="preserve">исполнено на сумму 17264 тыс.руб., что составляет 75% от годовых назначений. Средства направлены из бюджета муниципального района в поселения 375 тыс.руб. или 75% и бюджета области 16889 тыс.руб. или 75% от годовых назначений. </w:t>
      </w:r>
    </w:p>
    <w:p>
      <w:pPr>
        <w:pStyle w:val="TextBody"/>
        <w:jc w:val="both"/>
        <w:rPr/>
      </w:pPr>
      <w:r>
        <w:rPr>
          <w:i/>
        </w:rPr>
        <w:t xml:space="preserve">     </w:t>
      </w:r>
      <w:r>
        <w:rPr>
          <w:i/>
          <w:sz w:val="24"/>
          <w:u w:val="single"/>
        </w:rPr>
        <w:t>По подразделу 1402 «</w:t>
      </w:r>
      <w:r>
        <w:rPr>
          <w:bCs w:val="false"/>
          <w:i/>
          <w:sz w:val="24"/>
          <w:u w:val="single"/>
        </w:rPr>
        <w:t xml:space="preserve">Иные дотации»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едусмотрена дотация на сбалансированность поселений из областного бюджета в сумме 2764 тыс.руб., расходы за 9 месяцев составили 2073 тыс.руб. или 75% от плана на год.</w:t>
      </w:r>
    </w:p>
    <w:p>
      <w:pPr>
        <w:pStyle w:val="TextBody"/>
        <w:ind w:firstLine="708"/>
        <w:jc w:val="both"/>
        <w:rPr/>
      </w:pPr>
      <w:r>
        <w:rPr>
          <w:i/>
          <w:sz w:val="24"/>
          <w:u w:val="single"/>
        </w:rPr>
        <w:t>По подразделу 1403 «Прочие межбюджетные трансферты бюджетам субъектов Российской Федерации и муниципальных образований общего характера</w:t>
      </w:r>
      <w:r>
        <w:rPr>
          <w:bCs w:val="false"/>
          <w:i/>
          <w:sz w:val="24"/>
          <w:u w:val="single"/>
        </w:rPr>
        <w:t>»</w:t>
      </w:r>
      <w:r>
        <w:rPr>
          <w:b w:val="false"/>
          <w:bCs w:val="false"/>
          <w:sz w:val="24"/>
          <w:u w:val="single"/>
        </w:rPr>
        <w:t xml:space="preserve">  </w:t>
      </w:r>
      <w:r>
        <w:rPr>
          <w:b w:val="false"/>
          <w:bCs w:val="false"/>
          <w:sz w:val="24"/>
        </w:rPr>
        <w:t>При плане 1989 исполнено 1582 тыс.руб. или 80%. Средства выделены из резервного фонда Правительства области в сумме 1409 тыс.руб. для Митинского поселения на перенос памятника Кутузову для Великосельского поселения 150 тыс.руб. на ремонт водопровод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55:00Z</dcterms:created>
  <dc:creator>Romanova</dc:creator>
  <dc:description/>
  <cp:keywords/>
  <dc:language>en-US</dc:language>
  <cp:lastModifiedBy>Smto_3</cp:lastModifiedBy>
  <cp:lastPrinted>2013-10-30T10:41:00Z</cp:lastPrinted>
  <dcterms:modified xsi:type="dcterms:W3CDTF">2013-11-15T05:57:00Z</dcterms:modified>
  <cp:revision>11</cp:revision>
  <dc:subject/>
  <dc:title>Пояснительная записка</dc:title>
</cp:coreProperties>
</file>