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147955</wp:posOffset>
                </wp:positionV>
                <wp:extent cx="5734050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 w:val="false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1.  Градостроительная подготовка свободных от прав третьих лиц земельных участков в существующей застройке для строительства по инициативе заявителей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2.75pt;mso-wrap-distance-left:9.05pt;mso-wrap-distance-right:9.05pt;mso-wrap-distance-top:0pt;mso-wrap-distance-bottom:0pt;margin-top:11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Cs w:val="false"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Cs w:val="false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1.  Градостроительная подготовка свободных от прав третьих лиц земельных участков в существующей застройке для строительства по инициативе заявителей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</w:r>
    </w:p>
    <w:p>
      <w:pPr>
        <w:pStyle w:val="Normal"/>
        <w:ind w:firstLine="851"/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59450" cy="3729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3729240"/>
                          <a:chOff x="0" y="0"/>
                          <a:chExt cx="5759280" cy="372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9280" cy="372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759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16" w:after="0" w:lineRule="exact" w:line="2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яет в Администрацию Митинского сельского поселения  заявление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ной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подготовке земельного участка (ГПЗУ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5759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-5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-5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ирует  заявление в течение семи рабочих дней, определяется  с видом градостроительной подготовки земельного участ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ой проекта меже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spacing w:val="-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когда границы запрашиваемого земельного участка могут быть определены без установл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ли изменения красных линий)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б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о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а планировки с проектом межевания в его состав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spacing w:val="3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(в иных случаях), готовит заключение  и направляет  его заявителю с предложениями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ть за его счет  подготов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гласование,  обсуждение  и  утверждение   ГПЗУ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ть за его счет  подготовку исходной информации.</w:t>
                              </w:r>
                            </w:p>
                            <w:p>
                              <w:pPr>
                                <w:tabs>
                                  <w:tab w:val="left" w:pos="25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12" w:after="0" w:lineRule="exact" w:line="2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72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pt;height:293.65pt" coordorigin="0,0" coordsize="9070,5873">
                <v:rect id="shape_0" stroked="f" o:allowincell="f" style="position:absolute;left:0;top:0;width:9069;height:58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906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spacing w:before="116" w:after="0" w:lineRule="exact" w:line="23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яет в Администрацию Митинского сельского поселения  заявление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ной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подготовке земельного участка (ГПЗУ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079" to="450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906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-5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-5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ирует  заявление в течение семи рабочих дней, определяется  с видом градостроительной подготовки земельного участ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ой проекта межева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spacing w:val="-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когда границы запрашиваемого земельного участка могут быть определены без установл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ли изменения красных линий)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бо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о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а планировки с проектом межевания в его составе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spacing w:val="3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(в иных случаях), готовит заключение  и направляет  его заявителю с предложениями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ть за его счет  подготов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 с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гласование,  обсуждение  и  утверждение   ГПЗУ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ть за его счет  подготовку исходной информации.</w:t>
                        </w:r>
                      </w:p>
                      <w:p>
                        <w:pPr>
                          <w:tabs>
                            <w:tab w:val="left" w:pos="256" w:leader="none"/>
                          </w:tabs>
                          <w:overflowPunct w:val="false"/>
                          <w:autoSpaceDE w:val="false"/>
                          <w:bidi w:val="0"/>
                          <w:spacing w:before="112" w:after="0" w:lineRule="exact" w:line="232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4320" to="4500,48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3085465</wp:posOffset>
                </wp:positionV>
                <wp:extent cx="5848350" cy="986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32" w:before="112" w:after="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pacing w:val="-5"/>
                                <w:sz w:val="24"/>
                                <w:szCs w:val="24"/>
                              </w:rPr>
                              <w:t xml:space="preserve">Заключает  договоры об оказании услуг по подготовке исходной информации, </w:t>
                            </w:r>
                            <w:r>
                              <w:rPr>
                                <w:b w:val="false"/>
                                <w:spacing w:val="-1"/>
                                <w:sz w:val="24"/>
                                <w:szCs w:val="24"/>
                              </w:rPr>
                              <w:t>подготовке</w:t>
                            </w:r>
                            <w:r>
                              <w:rPr>
                                <w:b w:val="false"/>
                                <w:spacing w:val="-2"/>
                                <w:sz w:val="24"/>
                                <w:szCs w:val="24"/>
                              </w:rPr>
                              <w:t xml:space="preserve"> в  установленном  порядке документации  по  планировке </w:t>
                            </w:r>
                            <w:r>
                              <w:rPr>
                                <w:b w:val="false"/>
                                <w:spacing w:val="-5"/>
                                <w:sz w:val="24"/>
                                <w:szCs w:val="24"/>
                              </w:rPr>
                              <w:t>территории и градостроительного плана земельного участка в ее составе; получает по договору документы и направляет их в Администрацию посе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77.7pt;mso-wrap-distance-left:9.05pt;mso-wrap-distance-right:9.05pt;mso-wrap-distance-top:0pt;mso-wrap-distance-bottom:0pt;margin-top:24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exact" w:line="232" w:before="112" w:after="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pacing w:val="-5"/>
                          <w:sz w:val="24"/>
                          <w:szCs w:val="24"/>
                        </w:rPr>
                        <w:t xml:space="preserve">Заключает  договоры об оказании услуг по подготовке исходной информации, </w:t>
                      </w:r>
                      <w:r>
                        <w:rPr>
                          <w:b w:val="false"/>
                          <w:spacing w:val="-1"/>
                          <w:sz w:val="24"/>
                          <w:szCs w:val="24"/>
                        </w:rPr>
                        <w:t>подготовке</w:t>
                      </w:r>
                      <w:r>
                        <w:rPr>
                          <w:b w:val="false"/>
                          <w:spacing w:val="-2"/>
                          <w:sz w:val="24"/>
                          <w:szCs w:val="24"/>
                        </w:rPr>
                        <w:t xml:space="preserve"> в  установленном  порядке документации  по  планировке </w:t>
                      </w:r>
                      <w:r>
                        <w:rPr>
                          <w:b w:val="false"/>
                          <w:spacing w:val="-5"/>
                          <w:sz w:val="24"/>
                          <w:szCs w:val="24"/>
                        </w:rPr>
                        <w:t>территории и градостроительного плана земельного участка в ее составе; получает по договору документы и направляет их в Администрацию посел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635" cy="34036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35pt" to="22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-581025</wp:posOffset>
                </wp:positionV>
                <wp:extent cx="5848350" cy="1162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  <w:u w:val="singl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Регистрирует полученные документы, проводит публичные слушания по проекту ГПЗУ, готовит пакет документов (</w:t>
                            </w:r>
                            <w:r>
                              <w:rPr>
                                <w:b w:val="false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окументацию по планировке (ГПЗУ), заключение о соответствии установленным требованиям, материалы публичных слушаний, рекомендации Комиссии по землепользованию и застройке) и направляет на утверждение Главе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-45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5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  <w:u w:val="singl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color w:val="000000"/>
                          <w:spacing w:val="-5"/>
                          <w:sz w:val="24"/>
                          <w:szCs w:val="24"/>
                        </w:rPr>
                        <w:t>Регистрирует полученные документы, проводит публичные слушания по проекту ГПЗУ, готовит пакет документов (</w:t>
                      </w:r>
                      <w:r>
                        <w:rPr>
                          <w:b w:val="false"/>
                          <w:color w:val="000000"/>
                          <w:spacing w:val="-6"/>
                          <w:sz w:val="24"/>
                          <w:szCs w:val="24"/>
                        </w:rPr>
                        <w:t>документацию по планировке (ГПЗУ), заключение о соответствии установленным требованиям, материалы публичных слушаний, рекомендации Комиссии по землепользованию и застройке) и направляет на утверждение Главе поселения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color w:val="000000"/>
                          <w:spacing w:val="-5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6540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15pt" to="22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74295</wp:posOffset>
                </wp:positionV>
                <wp:extent cx="5848350" cy="1047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тверждает документацию по планировке территории  и  ГПЗУ, либо принимает решение об отказе в утверждении такой документации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. В случае утверждения - </w:t>
                            </w:r>
                            <w:r>
                              <w:rPr>
                                <w:b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предлагает  заявителю   провести </w:t>
                            </w:r>
                            <w:r>
                              <w:rPr>
                                <w:b w:val="false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государственный кадастровый </w:t>
                            </w:r>
                            <w:r>
                              <w:rPr>
                                <w:b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учет сформированного земельного участка, </w:t>
                            </w:r>
                            <w:r>
                              <w:rPr>
                                <w:b w:val="false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емлеустроительные работ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3"/>
                              </w:rPr>
                              <w:t>решение о проведении аукциона (торгов, конкурс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82.5pt;mso-wrap-distance-left:9.05pt;mso-wrap-distance-right:9.05pt;mso-wrap-distance-top:0pt;mso-wrap-distance-bottom:0pt;margin-top:5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Утверждает документацию по планировке территории  и  ГПЗУ, либо принимает решение об отказе в утверждении такой документации</w:t>
                      </w:r>
                      <w:r>
                        <w:rPr>
                          <w:b w:val="false"/>
                          <w:color w:val="000000"/>
                          <w:sz w:val="24"/>
                          <w:szCs w:val="24"/>
                        </w:rPr>
                        <w:t xml:space="preserve">. В случае утверждения - </w:t>
                      </w:r>
                      <w:r>
                        <w:rPr>
                          <w:b w:val="false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предлагает  заявителю   провести </w:t>
                      </w:r>
                      <w:r>
                        <w:rPr>
                          <w:b w:val="false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государственный кадастровый </w:t>
                      </w:r>
                      <w:r>
                        <w:rPr>
                          <w:b w:val="false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учет сформированного земельного участка, </w:t>
                      </w:r>
                      <w:r>
                        <w:rPr>
                          <w:b w:val="false"/>
                          <w:color w:val="000000"/>
                          <w:spacing w:val="-6"/>
                          <w:sz w:val="24"/>
                          <w:szCs w:val="24"/>
                        </w:rPr>
                        <w:t>землеустроительные работ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color w:val="000000"/>
                          <w:spacing w:val="-3"/>
                        </w:rPr>
                        <w:t>решение о проведении аукциона (торгов, конкурса)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2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48350" cy="704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Завяв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Формирует земельный участок и направляет полученные документы в уполномоченный орган для проведения аукциона (торгов, конкурса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Завявител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Формирует земельный участок и направляет полученные документы в уполномоченный орган для проведения аукциона (торгов, конкурса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2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053955</wp:posOffset>
                </wp:positionV>
                <wp:extent cx="18376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79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142875</wp:posOffset>
                </wp:positionV>
                <wp:extent cx="5848350" cy="8801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Уполномоченный на проведение аукциона (конкурса, торгов) орг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водит конкурс (аукцион). Определяет победителя. Заключает договор купли-продажи земельного участка, или договор аренды земельного участка с победителем торг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9.3pt;mso-wrap-distance-left:9.05pt;mso-wrap-distance-right:9.05pt;mso-wrap-distance-top:0pt;mso-wrap-distance-bottom:0pt;margin-top:1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Уполномоченный на проведение аукциона (конкурса, торгов) орган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Проводит конкурс (аукцион). Определяет победителя. Заключает договор купли-продажи земельного участка, или договор аренды земельного участка с победителем торг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22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3825</wp:posOffset>
                </wp:positionH>
                <wp:positionV relativeFrom="paragraph">
                  <wp:posOffset>-1905</wp:posOffset>
                </wp:positionV>
                <wp:extent cx="5853430" cy="8743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Победитель торг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беспечивает подготовку проектной документации, получение разрешения на строительство, строительство, ввод объекта в эксплуатацию, регистрацию права собственности на построенный 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9pt;height:68.85pt;mso-wrap-distance-left:9.05pt;mso-wrap-distance-right:9.05pt;mso-wrap-distance-top:0pt;mso-wrap-distance-bottom:0pt;margin-top:-0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Победитель торг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Обеспечивает подготовку проектной документации, получение разрешения на строительство, строительство, ввод объекта в эксплуатацию, регистрацию права собственности на построенный 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 w:val="false"/>
          <w:sz w:val="24"/>
          <w:szCs w:val="24"/>
        </w:rPr>
        <w:t>В случае, если указанный заявитель не стал участником торгов, или не стал победителем торгов, то ему компенсируются понесенные затраты на обеспечение работ по градостроительной подготовке и формированию земельного участка. Указанные затраты компенсируются из средств, направляемых в бюджет муниципального образования победителем торгов, в течение одного месяца со дня поступления таких средств.</w:t>
      </w:r>
    </w:p>
    <w:p>
      <w:pPr>
        <w:pStyle w:val="Normal"/>
        <w:shd w:fill="FFFFFF" w:val="clear"/>
        <w:ind w:firstLine="851"/>
        <w:jc w:val="both"/>
        <w:rPr/>
      </w:pPr>
      <w:r>
        <w:rPr>
          <w:b w:val="false"/>
          <w:sz w:val="24"/>
          <w:szCs w:val="24"/>
        </w:rPr>
        <w:t>Порядок компенсации затрат заявителей, инициировавших градостроительную подготовку земельных участков в случаях, когда такие заявители не стали участниками торгов, или не стали победителями торгов, устанавливается нормативным правовым актом, утверждаемым главой муниципального образования.</w:t>
      </w:r>
    </w:p>
    <w:p>
      <w:pPr>
        <w:pStyle w:val="Normal"/>
        <w:shd w:fill="FFFFFF" w:val="clear"/>
        <w:ind w:firstLine="851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232" w:before="112" w:after="0"/>
        <w:ind w:left="8" w:right="4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96850</wp:posOffset>
                </wp:positionV>
                <wp:extent cx="5848350" cy="704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2" w:before="112" w:after="0"/>
                              <w:ind w:left="8" w:right="48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2. Градостроительная подготовка свободных от прав третьих лиц земельных участков в </w:t>
                            </w:r>
                            <w:r>
                              <w:rPr>
                                <w:bCs w:val="false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существующей застройке для строительства по инициативе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.5pt;mso-wrap-distance-left:9.05pt;mso-wrap-distance-right:9.05pt;mso-wrap-distance-top:0pt;mso-wrap-distance-bottom:0pt;margin-top:15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32" w:before="112" w:after="0"/>
                        <w:ind w:left="8" w:right="48" w:hanging="0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 w:val="false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2. Градостроительная подготовка свободных от прав третьих лиц земельных участков в </w:t>
                      </w:r>
                      <w:r>
                        <w:rPr>
                          <w:bCs w:val="false"/>
                          <w:color w:val="000000"/>
                          <w:spacing w:val="-7"/>
                          <w:sz w:val="24"/>
                          <w:szCs w:val="24"/>
                        </w:rPr>
                        <w:t>существующей застройке для строительства по инициативе администраци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2" w:before="112" w:after="0"/>
        <w:ind w:left="8" w:right="4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2" w:before="112" w:after="0"/>
        <w:ind w:left="8" w:right="4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2" w:before="112" w:after="0"/>
        <w:ind w:left="8" w:right="4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4508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000"/>
                          <a:chOff x="0" y="0"/>
                          <a:chExt cx="5828760" cy="45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.55pt" coordorigin="0,0" coordsize="9179,71">
                <v:rect id="shape_0" stroked="f" o:allowincell="f" style="position:absolute;left:0;top:0;width:91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851"/>
        <w:rPr>
          <w:b w:val="false"/>
          <w:b w:val="false"/>
          <w:bCs w:val="false"/>
          <w:color w:val="000000"/>
          <w:spacing w:val="-5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46050</wp:posOffset>
                </wp:positionV>
                <wp:extent cx="5962650" cy="13906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pacing w:val="-5"/>
                                <w:sz w:val="24"/>
                                <w:szCs w:val="24"/>
                              </w:rPr>
                              <w:t>Определяется  с видом градостроительной подготовки земельного участка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подготовкой проекта межевания</w:t>
                            </w:r>
                            <w:r>
                              <w:rPr>
                                <w:b w:val="false"/>
                                <w:spacing w:val="-4"/>
                                <w:sz w:val="24"/>
                                <w:szCs w:val="24"/>
                              </w:rPr>
                              <w:t xml:space="preserve"> (когда границы запрашиваемого земельного участка могут быть определены без установления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или изменения красных линий), либо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подготовкой 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проекта планировки с проектом межевания в его составе</w:t>
                            </w:r>
                            <w:r>
                              <w:rPr>
                                <w:b w:val="false"/>
                                <w:spacing w:val="3"/>
                                <w:sz w:val="24"/>
                                <w:szCs w:val="24"/>
                              </w:rPr>
                              <w:t xml:space="preserve">   (в иных случаях), </w:t>
                            </w:r>
                            <w:r>
                              <w:rPr>
                                <w:b w:val="false"/>
                                <w:spacing w:val="-4"/>
                                <w:sz w:val="24"/>
                                <w:szCs w:val="24"/>
                              </w:rPr>
                              <w:t>обеспечивает подготовку</w:t>
                            </w:r>
                            <w:r>
                              <w:rPr>
                                <w:b w:val="false"/>
                                <w:spacing w:val="-1"/>
                                <w:sz w:val="24"/>
                                <w:szCs w:val="24"/>
                              </w:rPr>
                              <w:t>,  с</w:t>
                            </w:r>
                            <w:r>
                              <w:rPr>
                                <w:b w:val="false"/>
                                <w:spacing w:val="-2"/>
                                <w:sz w:val="24"/>
                                <w:szCs w:val="24"/>
                              </w:rPr>
                              <w:t xml:space="preserve">огласование,  обсуждение  и  утверждение   ГПЗУ и </w:t>
                            </w:r>
                            <w:r>
                              <w:rPr>
                                <w:b w:val="false"/>
                                <w:spacing w:val="-4"/>
                                <w:sz w:val="24"/>
                                <w:szCs w:val="24"/>
                              </w:rPr>
                              <w:t>подготовку исходной информации, заключает договоры на выполнение указанных рабо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6" w:leader="none"/>
                              </w:tabs>
                              <w:spacing w:lineRule="exact" w:line="232" w:before="112" w:after="0"/>
                              <w:jc w:val="both"/>
                              <w:rPr>
                                <w:b w:val="false"/>
                                <w:b w:val="false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09.5pt;mso-wrap-distance-left:9.05pt;mso-wrap-distance-right:9.05pt;mso-wrap-distance-top:0pt;mso-wrap-distance-bottom:0pt;margin-top:11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pacing w:val="-5"/>
                          <w:sz w:val="24"/>
                          <w:szCs w:val="24"/>
                        </w:rPr>
                        <w:t>Определяется  с видом градостроительной подготовки земельного участка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подготовкой проекта межевания</w:t>
                      </w:r>
                      <w:r>
                        <w:rPr>
                          <w:b w:val="false"/>
                          <w:spacing w:val="-4"/>
                          <w:sz w:val="24"/>
                          <w:szCs w:val="24"/>
                        </w:rPr>
                        <w:t xml:space="preserve"> (когда границы запрашиваемого земельного участка могут быть определены без установления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или изменения красных линий), либо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подготовкой </w:t>
                      </w:r>
                      <w:r>
                        <w:rPr>
                          <w:spacing w:val="3"/>
                          <w:sz w:val="24"/>
                          <w:szCs w:val="24"/>
                        </w:rPr>
                        <w:t>проекта планировки с проектом межевания в его составе</w:t>
                      </w:r>
                      <w:r>
                        <w:rPr>
                          <w:b w:val="false"/>
                          <w:spacing w:val="3"/>
                          <w:sz w:val="24"/>
                          <w:szCs w:val="24"/>
                        </w:rPr>
                        <w:t xml:space="preserve">   (в иных случаях), </w:t>
                      </w:r>
                      <w:r>
                        <w:rPr>
                          <w:b w:val="false"/>
                          <w:spacing w:val="-4"/>
                          <w:sz w:val="24"/>
                          <w:szCs w:val="24"/>
                        </w:rPr>
                        <w:t>обеспечивает подготовку</w:t>
                      </w:r>
                      <w:r>
                        <w:rPr>
                          <w:b w:val="false"/>
                          <w:spacing w:val="-1"/>
                          <w:sz w:val="24"/>
                          <w:szCs w:val="24"/>
                        </w:rPr>
                        <w:t>,  с</w:t>
                      </w:r>
                      <w:r>
                        <w:rPr>
                          <w:b w:val="false"/>
                          <w:spacing w:val="-2"/>
                          <w:sz w:val="24"/>
                          <w:szCs w:val="24"/>
                        </w:rPr>
                        <w:t xml:space="preserve">огласование,  обсуждение  и  утверждение   ГПЗУ и </w:t>
                      </w:r>
                      <w:r>
                        <w:rPr>
                          <w:b w:val="false"/>
                          <w:spacing w:val="-4"/>
                          <w:sz w:val="24"/>
                          <w:szCs w:val="24"/>
                        </w:rPr>
                        <w:t>подготовку исходной информации, заключает договоры на выполнение указанных работ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56" w:leader="none"/>
                        </w:tabs>
                        <w:spacing w:lineRule="exact" w:line="232" w:before="112" w:after="0"/>
                        <w:jc w:val="both"/>
                        <w:rPr>
                          <w:b w:val="false"/>
                          <w:b w:val="false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3175</wp:posOffset>
                </wp:positionV>
                <wp:extent cx="5962650" cy="11620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огласовывает акт приемки работ в случае соответствия содержания, объема и качества работ условиям договора и направляет Главе поселения заключение о результатах проведенных работ, подготовленный проект ГПЗУ, документы, подтверждающие соблюдение требований и интересов третьих лиц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91.5pt;mso-wrap-distance-left:9.05pt;mso-wrap-distance-right:9.05pt;mso-wrap-distance-top:0pt;mso-wrap-distance-bottom:0pt;margin-top: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Согласовывает акт приемки работ в случае соответствия содержания, объема и качества работ условиям договора и направляет Главе поселения заключение о результатах проведенных работ, подготовленный проект ГПЗУ, документы, подтверждающие соблюдение требований и интересов третьих лиц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pt" to="234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86995</wp:posOffset>
                </wp:positionV>
                <wp:extent cx="5962650" cy="15049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тверждает документацию по планировке территории  и  ГПЗУ, выносит  Решение о проведении землеустроительных работ, обеспечении государственного кадастрового учета сформированного земельного участка с определением уполномоченного органа, ответственного за обеспечение проведения указанных работ и предельного срока на их выполнение. После формирования документации передает в уполномоченный на проведение аукциона (конкурса)  орган для организации и проведения аукциона (конкурс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18.5pt;mso-wrap-distance-left:9.05pt;mso-wrap-distance-right:9.05pt;mso-wrap-distance-top:0pt;mso-wrap-distance-bottom:0pt;margin-top:6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Утверждает документацию по планировке территории  и  ГПЗУ, выносит  Решение о проведении землеустроительных работ, обеспечении государственного кадастрового учета сформированного земельного участка с определением уполномоченного органа, ответственного за обеспечение проведения указанных работ и предельного срока на их выполнение. После формирования документации передает в уполномоченный на проведение аукциона (конкурса)  орган для организации и проведения аукциона (конкурса)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3676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5962650" cy="9334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Уполномоченный на проведение аукциона (конкурса, торгов) орг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водит аукцион (конкурс). Определяет победителя. Заключает договор купли-продажи земельного участка, или договор аренды земельного участка с победителем торг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3.5pt;mso-wrap-distance-left:9.05pt;mso-wrap-distance-right:9.05pt;mso-wrap-distance-top:0pt;mso-wrap-distance-bottom:0pt;margin-top: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Уполномоченный на проведение аукциона (конкурса, торгов) орган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оводит аукцион (конкурс). Определяет победителя. Заключает договор купли-продажи земельного участка, или договор аренды земельного участка с победителем торг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5848350" cy="8953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2" w:before="108" w:after="0"/>
                              <w:ind w:left="20" w:right="16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3. Градостроительная подготовка земельных участков на застроенных территориях для </w:t>
                            </w:r>
                            <w:r>
                              <w:rPr>
                                <w:bCs w:val="false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существления реконструкции по инициативе лиц, не владеющих объектами недвижимости на </w:t>
                            </w:r>
                            <w:r>
                              <w:rPr>
                                <w:b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оответствующих территориях,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70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32" w:before="108" w:after="0"/>
                        <w:ind w:left="20" w:right="16" w:hanging="0"/>
                        <w:jc w:val="center"/>
                        <w:rPr/>
                      </w:pPr>
                      <w:r>
                        <w:rPr>
                          <w:bCs w:val="false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3. Градостроительная подготовка земельных участков на застроенных территориях для </w:t>
                      </w:r>
                      <w:r>
                        <w:rPr>
                          <w:bCs w:val="false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существления реконструкции по инициативе лиц, не владеющих объектами недвижимости на </w:t>
                      </w:r>
                      <w:r>
                        <w:rPr>
                          <w:bCs w:val="false"/>
                          <w:color w:val="000000"/>
                          <w:spacing w:val="-1"/>
                          <w:sz w:val="24"/>
                          <w:szCs w:val="24"/>
                        </w:rPr>
                        <w:t>соответствующих территориях, администрации</w:t>
                      </w:r>
                    </w:p>
                    <w:p>
                      <w:pPr>
                        <w:pStyle w:val="Normal"/>
                        <w:rPr>
                          <w:bCs w:val="false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bCs w:val="false"/>
                          <w:color w:val="000000"/>
                          <w:spacing w:val="-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-581025</wp:posOffset>
                </wp:positionV>
                <wp:extent cx="5734050" cy="10477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2" w:before="108" w:after="0"/>
                              <w:ind w:left="20" w:right="16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color w:val="000000"/>
                                <w:spacing w:val="-6"/>
                                <w:sz w:val="24"/>
                                <w:szCs w:val="24"/>
                                <w:u w:val="single"/>
                              </w:rPr>
                              <w:t xml:space="preserve">лица, не владеющие объектами недвижимости на </w:t>
                            </w:r>
                            <w:r>
                              <w:rPr>
                                <w:bCs w:val="false"/>
                                <w:color w:val="000000"/>
                                <w:spacing w:val="-1"/>
                                <w:sz w:val="24"/>
                                <w:szCs w:val="24"/>
                                <w:u w:val="single"/>
                              </w:rPr>
                              <w:t>соответствующих территориях и 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огут  вносить предложения о внесении изменений в настоящие Правила в части состава и содержания градостроительных регламентов, направляя их в Администрацию по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82.5pt;mso-wrap-distance-left:9.05pt;mso-wrap-distance-right:9.05pt;mso-wrap-distance-top:0pt;mso-wrap-distance-bottom:0pt;margin-top:-45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32" w:before="108" w:after="0"/>
                        <w:ind w:left="20" w:right="16" w:hanging="0"/>
                        <w:jc w:val="center"/>
                        <w:rPr/>
                      </w:pPr>
                      <w:r>
                        <w:rPr>
                          <w:bCs w:val="false"/>
                          <w:color w:val="000000"/>
                          <w:spacing w:val="-6"/>
                          <w:sz w:val="24"/>
                          <w:szCs w:val="24"/>
                          <w:u w:val="single"/>
                        </w:rPr>
                        <w:t xml:space="preserve">лица, не владеющие объектами недвижимости на </w:t>
                      </w:r>
                      <w:r>
                        <w:rPr>
                          <w:bCs w:val="false"/>
                          <w:color w:val="000000"/>
                          <w:spacing w:val="-1"/>
                          <w:sz w:val="24"/>
                          <w:szCs w:val="24"/>
                          <w:u w:val="single"/>
                        </w:rPr>
                        <w:t>соответствующих территориях и администрация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могут  вносить предложения о внесении изменений в настоящие Правила в части состава и содержания градостроительных регламентов, направляя их в Администрацию поселения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43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5734050" cy="8667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одготавливает  предложения о внесении изменений в настоящие Правила, организует и обеспечивает конкурс по проектам планировки реконструируемых территор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8.2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одготавливает  предложения о внесении изменений в настоящие Правила, организует и обеспечивает конкурс по проектам планировки реконструируемых территор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734050" cy="85725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8" w:before="116" w:after="0"/>
                              <w:ind w:left="4" w:right="8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bCs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Градостроительная подготовка земельных участков из состава государственных, муниципальных земель на незастроенных, свободных от прав третьих лиц и не разделенных на </w:t>
                            </w:r>
                            <w:r>
                              <w:rPr>
                                <w:bCs w:val="false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емельные участки территориях для их комплексного освоения и жилищного строительства по </w:t>
                            </w:r>
                            <w:r>
                              <w:rPr>
                                <w:bCs w:val="false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инициативе заявите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7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28" w:before="116" w:after="0"/>
                        <w:ind w:left="4" w:right="8" w:hanging="0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bCs w:val="false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Градостроительная подготовка земельных участков из состава государственных, муниципальных земель на незастроенных, свободных от прав третьих лиц и не разделенных на </w:t>
                      </w:r>
                      <w:r>
                        <w:rPr>
                          <w:bCs w:val="false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емельные участки территориях для их комплексного освоения и жилищного строительства по </w:t>
                      </w:r>
                      <w:r>
                        <w:rPr>
                          <w:bCs w:val="false"/>
                          <w:color w:val="000000"/>
                          <w:spacing w:val="-7"/>
                          <w:sz w:val="24"/>
                          <w:szCs w:val="24"/>
                        </w:rPr>
                        <w:t>инициативе заявител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-466725</wp:posOffset>
                </wp:positionV>
                <wp:extent cx="5802630" cy="10858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Направляет в Администрацию поселения следующие документы: заявку </w:t>
                            </w: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градостроительной подготовке земельного участка,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хему с указанием границ территории и предложений по ее планировочной организации, расчетные показатели предлагаемого освоения территории, характеристи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32" w:before="116" w:after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85.5pt;mso-wrap-distance-left:9.05pt;mso-wrap-distance-right:9.05pt;mso-wrap-distance-top:0pt;mso-wrap-distance-bottom:0pt;margin-top:-36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Направляет в Администрацию поселения следующие документы: заявку </w:t>
                      </w:r>
                      <w:r>
                        <w:rPr>
                          <w:b w:val="false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b w:val="false"/>
                          <w:color w:val="000000"/>
                          <w:sz w:val="24"/>
                          <w:szCs w:val="24"/>
                        </w:rPr>
                        <w:t xml:space="preserve">градостроительной подготовке земельного участка,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схему с указанием границ территории и предложений по ее планировочной организации, расчетные показатели предлагаемого освоения территории, характеристик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exact" w:line="232" w:before="116" w:after="0"/>
                        <w:jc w:val="both"/>
                        <w:rPr>
                          <w:b w:val="false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34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5848350" cy="18478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1. Регистрирует заявление и готовит заключение, в котором должно содержаться одно из следующих решений: 1) отклонить заявку - по причине ее несоответствия генеральному плану Митинского сельского поселения, настоящим Правилам, либо по причине того, что предлагаемая для освоения территория не является свободной от прав третьих лиц; 2) поддержать инициативу заявителя.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color w:val="FF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Направляет заявителю проект соглашения о том, что  заявитель обеспечивает  градостроительную подготовку и формирование земельного участка для проведения аукциона по предоставлению земельного участка для его комплексного освоения в целях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45.5pt;mso-wrap-distance-left:9.05pt;mso-wrap-distance-right:9.05pt;mso-wrap-distance-top:0pt;mso-wrap-distance-bottom:0pt;margin-top:1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1. Регистрирует заявление и готовит заключение, в котором должно содержаться одно из следующих решений: 1) отклонить заявку - по причине ее несоответствия генеральному плану Митинского сельского поселения, настоящим Правилам, либо по причине того, что предлагаемая для освоения территория не является свободной от прав третьих лиц; 2) поддержать инициативу заявителя.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color w:val="FF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Направляет заявителю проект соглашения о том, что  заявитель обеспечивает  градостроительную подготовку и формирование земельного участка для проведения аукциона по предоставлению земельного участка для его комплексного освоения в целях жилищного строительства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90170</wp:posOffset>
                </wp:positionV>
                <wp:extent cx="5734050" cy="5143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оглашение подписывается сторонами. В соглашении указываются  срок действия соглашения и взаимные обязательства сторон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0.5pt;mso-wrap-distance-left:9.05pt;mso-wrap-distance-right:9.05pt;mso-wrap-distance-top:0pt;mso-wrap-distance-bottom:0pt;margin-top:7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Соглашение подписывается сторонами. В соглашении указываются  срок действия соглашения и взаимные обязательства сторон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97790</wp:posOffset>
                </wp:positionV>
                <wp:extent cx="5734050" cy="13906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одготавливает  и представляет в Администрацию  схему расположения земельного участка на кадастровой карте с предложениями по установлению красных линий, обозначающих границы квартала и одновременно – границы земельного участка, применительно к которому планируется проведение аукциона, а также  комплект иных материалов и данных, предусмотренных Земельным кодексом Российской Федерации для проведения аукци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09.5pt;mso-wrap-distance-left:9.05pt;mso-wrap-distance-right:9.05pt;mso-wrap-distance-top:0pt;mso-wrap-distance-bottom:0pt;margin-top:7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85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одготавливает  и представляет в Администрацию  схему расположения земельного участка на кадастровой карте с предложениями по установлению красных линий, обозначающих границы квартала и одновременно – границы земельного участка, применительно к которому планируется проведение аукциона, а также  комплект иных материалов и данных, предусмотренных Земельным кодексом Российской Федерации для проведения аукци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635" cy="3429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5734050" cy="230949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30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. Обязана  согласовать и утвердить подготовленный заявителем комплект материалов (при условии их соответствия законодательству), обеспечить проведение кадастрового учета сформированного земельного участка, скомплектовать материалы для проведения аукци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. Обязана не допускать действия, которые могут воспрепятствовать реализации согла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. Компенсировать затраты заявителя на градостроительную подготовку земельного участка – в случае, если заявитель не стал участником или победителем аукци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ab/>
                              <w:t>4. Передает в уполномоченный на проведение аукциона (конкурса)  орган для организации и проведения аукциона (конкурс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5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81.8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1. Обязана  согласовать и утвердить подготовленный заявителем комплект материалов (при условии их соответствия законодательству), обеспечить проведение кадастрового учета сформированного земельного участка, скомплектовать материалы для проведения аукциона.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2. Обязана не допускать действия, которые могут воспрепятствовать реализации соглаш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3. Компенсировать затраты заявителя на градостроительную подготовку земельного участка – в случае, если заявитель не стал участником или победителем аукцион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ab/>
                        <w:t>4. Передает в уполномоченный на проведение аукциона (конкурса)  орган для организации и проведения аукциона (конкурса)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5" w:leader="none"/>
                        </w:tabs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825</wp:posOffset>
                </wp:positionH>
                <wp:positionV relativeFrom="paragraph">
                  <wp:posOffset>-352425</wp:posOffset>
                </wp:positionV>
                <wp:extent cx="5740400" cy="93472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Уполномоченный на проведение аукциона (конкурса, торгов) орг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водит аукцион (конкурс). Определяет победителя. Заключает договор купли-продажи земельного участка, или договор аренды земельного участка с победителем торг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pt;height:73.6pt;mso-wrap-distance-left:9.05pt;mso-wrap-distance-right:9.05pt;mso-wrap-distance-top:0pt;mso-wrap-distance-bottom:0pt;margin-top:-27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Уполномоченный на проведение аукциона (конкурса, торгов) орган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оводит аукцион (конкурс). Определяет победителя. Заключает договор купли-продажи земельного участка, или договор аренды земельного участка с победителем торго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6985</wp:posOffset>
                </wp:positionV>
                <wp:extent cx="635" cy="457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104140</wp:posOffset>
                </wp:positionV>
                <wp:extent cx="5848350" cy="139065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Победитель аукци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одготавливает  проект планировки и проекта межевания земельного участка с выделением из его состава земельных участков общего пользования, подготавливает  в составе проекта межевания ГПЗУ;  подготавливает на основе утвержденного ГПЗУ проектную документацию для строитель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овершает  иные действия, предусмотренные законодательством в случаях комплексного освоения территории и осуществления строитель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09.5pt;mso-wrap-distance-left:9.05pt;mso-wrap-distance-right:9.05pt;mso-wrap-distance-top:0pt;mso-wrap-distance-bottom:0pt;margin-top:8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851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Победитель аукциона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Подготавливает  проект планировки и проекта межевания земельного участка с выделением из его состава земельных участков общего пользования, подготавливает  в составе проекта межевания ГПЗУ;  подготавливает на основе утвержденного ГПЗУ проектную документацию для строительства.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Совершает  иные действия, предусмотренные законодательством в случаях комплексного освоения территории и осуществления строительства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43180</wp:posOffset>
                </wp:positionV>
                <wp:extent cx="5848350" cy="95250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8" w:before="116" w:after="0"/>
                              <w:ind w:left="16" w:right="12" w:hanging="0"/>
                              <w:jc w:val="both"/>
                              <w:rPr/>
                            </w:pPr>
                            <w:r>
                              <w:rPr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5. Градостроительная подготовка земельных участков из состава государственных, муниципальных земель на незастроенных, свободных от прав третьих лиц и не разделенных на земельные участки территориях для их комплексного освоения и жилищного строительства по </w:t>
                            </w:r>
                            <w:r>
                              <w:rPr>
                                <w:b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инициативе администрации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75pt;mso-wrap-distance-left:9.05pt;mso-wrap-distance-right:9.05pt;mso-wrap-distance-top:0pt;mso-wrap-distance-bottom:0pt;margin-top:3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28" w:before="116" w:after="0"/>
                        <w:ind w:left="16" w:right="12" w:hanging="0"/>
                        <w:jc w:val="both"/>
                        <w:rPr/>
                      </w:pPr>
                      <w:r>
                        <w:rPr>
                          <w:bCs w:val="false"/>
                          <w:color w:val="000000"/>
                          <w:sz w:val="24"/>
                          <w:szCs w:val="24"/>
                        </w:rPr>
                        <w:t xml:space="preserve">5. Градостроительная подготовка земельных участков из состава государственных, муниципальных земель на незастроенных, свободных от прав третьих лиц и не разделенных на земельные участки территориях для их комплексного освоения и жилищного строительства по </w:t>
                      </w:r>
                      <w:r>
                        <w:rPr>
                          <w:bCs w:val="false"/>
                          <w:color w:val="000000"/>
                          <w:spacing w:val="-1"/>
                          <w:sz w:val="24"/>
                          <w:szCs w:val="24"/>
                        </w:rPr>
                        <w:t>инициативе администрации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5848350" cy="9144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Администрация Гаврилов-Ямского района, органы местного самоуправления Митинского сельского поселения в пределах их полномочий участвуют в подготовке земельных участков для их обустройства внеплощадочной инженерно-технической инфраструктурой и строи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72pt;mso-wrap-distance-left:9.05pt;mso-wrap-distance-right:9.05pt;mso-wrap-distance-top:0pt;mso-wrap-distance-bottom:0pt;margin-top: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Администрация Гаврилов-Ямского района, органы местного самоуправления Митинского сельского поселения в пределах их полномочий участвуют в подготовке земельных участков для их обустройства внеплощадочной инженерно-технической инфраструктурой и строи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5848350" cy="163068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63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. Подготавливает  схему расположения земельного участка на кадастровой карте с предложениями по установлению красных линий, обозначающих границы квартала и одновременно – границы земельного участка, применительно к которому планируется проведение аукциона, а также  комплект иных материалов и данных, предусмотренных Земельным кодексом РФ для проведения аукци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. Направляет полученные документы в уполномоченный орган для проведения аукциона (торгов, конкурс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28.4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851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1. Подготавливает  схему расположения земельного участка на кадастровой карте с предложениями по установлению красных линий, обозначающих границы квартала и одновременно – границы земельного участка, применительно к которому планируется проведение аукциона, а также  комплект иных материалов и данных, предусмотренных Земельным кодексом РФ для проведения аукциона.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2. Направляет полученные документы в уполномоченный орган для проведения аукциона (торгов, конкурса).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34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5848350" cy="81915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Уполномоченный на проведение аукциона (конкурса, торгов) орг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водит аукцион (конкурс). Определяет победителя. Заключает договор купли-продажи земельного участка, или договор аренды земельного участка с победителем торгов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4.5pt;mso-wrap-distance-left:9.05pt;mso-wrap-distance-right:9.05pt;mso-wrap-distance-top:0pt;mso-wrap-distance-bottom:0pt;margin-top:8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Уполномоченный на проведение аукциона (конкурса, торгов) орган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оводит аукцион (конкурс). Определяет победителя. Заключает договор купли-продажи земельного участка, или договор аренды земельного участка с победителем торгов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34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-238125</wp:posOffset>
                </wp:positionV>
                <wp:extent cx="5848350" cy="7048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По итогам конкурса заключает договоры на проведение работ по градостроительной подготовке земельных участков.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.5pt;mso-wrap-distance-left:9.05pt;mso-wrap-distance-right:9.05pt;mso-wrap-distance-top:0pt;mso-wrap-distance-bottom:0pt;margin-top:-1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851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По итогам конкурса заключает договоры на проведение работ по градостроительной подготовке земельных участков.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5848350" cy="103822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6. Выделение путем градостроительной подготовки,  земельных участков, на которых расположены многоквартирные дома, по инициативе собственников помещений, а также администрации  Гаврилов-Ямск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органов местного самоуправления Митинского сельского поселения в соответствии с земельным законодательством и в пределах их полномоч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81.75pt;mso-wrap-distance-left:9.05pt;mso-wrap-distance-right:9.05pt;mso-wrap-distance-top:0pt;mso-wrap-distance-bottom:0pt;margin-top: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/>
                      </w:pPr>
                      <w:r>
                        <w:rPr>
                          <w:bCs w:val="false"/>
                          <w:sz w:val="24"/>
                          <w:szCs w:val="24"/>
                        </w:rPr>
                        <w:t>6. Выделение путем градостроительной подготовки,  земельных участков, на которых расположены многоквартирные дома, по инициативе собственников помещений, а также администрации  Гаврилов-Ямского района</w:t>
                      </w:r>
                      <w:r>
                        <w:rPr>
                          <w:sz w:val="24"/>
                          <w:szCs w:val="24"/>
                        </w:rPr>
                        <w:t>, органов местного самоуправления Митинского сельского поселения в соответствии с земельным законодательством и в пределах их полномочий.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5886450" cy="84772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74" w:leader="none"/>
                              </w:tabs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Формирование выделенных земельных участков, на которых расположены многоквартирные дома, осуществляется в порядке, определенном земельным законодательством, статьей 16 Федерального закона «О введении в действие Жилищного кодекса Российской Федерации».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5pt;height:66.75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74" w:leader="none"/>
                        </w:tabs>
                        <w:ind w:firstLine="851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Формирование выделенных земельных участков, на которых расположены многоквартирные дома, осуществляется в порядке, определенном земельным законодательством, статьей 16 Федерального закона «О введении в действие Жилищного кодекса Российской Федерации».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86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bCs w:val="false"/>
          <w:color w:val="000000"/>
          <w:spacing w:val="-6"/>
          <w:sz w:val="24"/>
          <w:szCs w:val="24"/>
        </w:rPr>
        <w:t xml:space="preserve">нформация о технических </w:t>
      </w:r>
      <w:r>
        <w:rPr>
          <w:bCs w:val="false"/>
          <w:color w:val="000000"/>
          <w:spacing w:val="3"/>
          <w:sz w:val="24"/>
          <w:szCs w:val="24"/>
        </w:rPr>
        <w:t xml:space="preserve">условиях подключения к сетям инженерно-технического обеспечения планируемых к </w:t>
      </w:r>
      <w:r>
        <w:rPr>
          <w:bCs w:val="false"/>
          <w:color w:val="000000"/>
          <w:spacing w:val="-6"/>
          <w:sz w:val="24"/>
          <w:szCs w:val="24"/>
        </w:rPr>
        <w:t>строительству, реконструкции объектов</w:t>
      </w:r>
    </w:p>
    <w:p>
      <w:pPr>
        <w:pStyle w:val="Normal"/>
        <w:shd w:fill="FFFFFF" w:val="clear"/>
        <w:spacing w:lineRule="exact" w:line="228" w:before="112" w:after="0"/>
        <w:ind w:left="4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775</wp:posOffset>
                </wp:positionH>
                <wp:positionV relativeFrom="paragraph">
                  <wp:posOffset>109855</wp:posOffset>
                </wp:positionV>
                <wp:extent cx="2533650" cy="173355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одготавливает технические условия при подготовке ГПЗ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Не позднее чем за 45 дней до даты принятия решения о проведении торгов обращается в организацию, осуществляющую эксплуатацию сетей с запросом о получении технических услов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6.5pt;mso-wrap-distance-left:9.05pt;mso-wrap-distance-right:9.05pt;mso-wrap-distance-top:0pt;mso-wrap-distance-bottom:0pt;margin-top:8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одготавливает технические условия при подготовке ГПЗ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Не позднее чем за 45 дней до даты принятия решения о проведении торгов обращается в организацию, осуществляющую эксплуатацию сетей с запросом о получении технических услов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7975</wp:posOffset>
                </wp:positionH>
                <wp:positionV relativeFrom="paragraph">
                  <wp:posOffset>127635</wp:posOffset>
                </wp:positionV>
                <wp:extent cx="3038475" cy="170307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Правообладатель по своей инициативе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 случае, если  отсутствовали технические условия для подключения либо  истек срок действия технических условий обращаются в организацию, осуществляющую эксплуатацию сетей с запросом о получении технических услов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134.1pt;mso-wrap-distance-left:9.05pt;mso-wrap-distance-right:9.05pt;mso-wrap-distance-top:0pt;mso-wrap-distance-bottom:0pt;margin-top:10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Правообладатель по своей инициативе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В случае, если  отсутствовали технические условия для подключения либо  истек срок действия технических условий обращаются в организацию, осуществляющую эксплуатацию сетей с запросом о получении технических услов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8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36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1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913680"/>
                            <a:ext cx="72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913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1439" to="2159,21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439" to="7019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1421130</wp:posOffset>
                </wp:positionV>
                <wp:extent cx="5848350" cy="1246505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Организация, осуществляющая эксплуатацию сете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.   Обязана в течение 14 рабочих дней с даты получения запроса определить и предоставить технические условия либо предоставить мотивированный отказ в выдаче указанных услов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. Направляет технические условия для согласования в организации, владеющие технологически связанными сетями инженерно-технического обеспеч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8.15pt;mso-wrap-distance-left:9.05pt;mso-wrap-distance-right:9.05pt;mso-wrap-distance-top:0pt;mso-wrap-distance-bottom:0pt;margin-top:111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Организация, осуществляющая эксплуатацию сете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1.   Обязана в течение 14 рабочих дней с даты получения запроса определить и предоставить технические условия либо предоставить мотивированный отказ в выдаче указанных услов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2. Направляет технические условия для согласования в организации, владеющие технологически связанными сетями инженерно-технического обеспечения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5pt" to="225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5848350" cy="59055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Организация, осуществляющая эксплуатацию сете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Направляет  согласованные технические условия  по запросу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-0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Организация, осуществляющая эксплуатацию сете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Направляет  согласованные технические условия  по запросу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5pt" to="22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5848350" cy="87249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организации, владеющие технологически связанными сетями инженерно-технического обеспеч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 течение 5 рабочих дней с даты обращения должны согласовать данную информацию либо представить письменный мотивированный отка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8.7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организации, владеющие технологически связанными сетями инженерно-технического обеспечения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В течение 5 рабочих дней с даты обращения должны согласовать данную информацию либо представить письменный мотивированный отказ.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5848350" cy="81915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Правообладатель земельного участк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 течение 1 года с даты получения технических условий должен определить необходимую ему подключаемую нагрузку и обратиться с заявлением о подключении объекта капитального строительства к сетям инженерно-технического обеспеч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4.5pt;mso-wrap-distance-left:9.05pt;mso-wrap-distance-right:9.05pt;mso-wrap-distance-top:0pt;mso-wrap-distance-bottom:0pt;margin-top:4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Правообладатель земельного участк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В течение 1 года с даты получения технических условий должен определить необходимую ему подключаемую нагрузку и обратиться с заявлением о подключении объекта капитального строительства к сетям инженерно-технического обеспеч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-7620</wp:posOffset>
                </wp:positionV>
                <wp:extent cx="0" cy="3429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pt" to="234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73750" cy="4508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760" cy="45000"/>
                          <a:chOff x="0" y="0"/>
                          <a:chExt cx="5873760" cy="45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73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5pt;height:3.55pt" coordorigin="0,0" coordsize="9250,71">
                <v:rect id="shape_0" stroked="f" o:allowincell="f" style="position:absolute;left:0;top:0;width:9249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150495</wp:posOffset>
                </wp:positionV>
                <wp:extent cx="5848350" cy="933450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Организация, осуществляющая эксплуатацию сетей и лицо, осуществляющее строительств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Заключают договор о подключении объекта капитального строительства к сетям инженерно-технического обеспеч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73.5pt;mso-wrap-distance-left:9.05pt;mso-wrap-distance-right:9.05pt;mso-wrap-distance-top:0pt;mso-wrap-distance-bottom:0pt;margin-top:1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Организация, осуществляющая эксплуатацию сетей и лицо, осуществляющее строительство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Заключают договор о подключении объекта капитального строительства к сетям инженерно-технического обеспеч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о подключении объекта капитального строительства к сетям инженерно-технического обеспечения заключается в порядке, установленном Гражданским кодексом Российской Федерации, Постановление Правительства РФ от 09.06.2007 N 360 "Об утверждении Правил заключения и исполнения публичных договоров о подключении к системам коммунальной инфраструктуры"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29:00Z</dcterms:created>
  <dc:creator>user</dc:creator>
  <dc:description/>
  <cp:keywords/>
  <dc:language>en-US</dc:language>
  <cp:lastModifiedBy>user</cp:lastModifiedBy>
  <dcterms:modified xsi:type="dcterms:W3CDTF">2010-04-20T06:40:00Z</dcterms:modified>
  <cp:revision>1</cp:revision>
  <dc:subject/>
  <dc:title>Приложение  1</dc:title>
</cp:coreProperties>
</file>