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26"/>
        <w:gridCol w:w="4308"/>
        <w:gridCol w:w="1609"/>
        <w:gridCol w:w="1009"/>
        <w:gridCol w:w="1010"/>
        <w:gridCol w:w="1010"/>
        <w:gridCol w:w="1010"/>
        <w:gridCol w:w="1010"/>
        <w:gridCol w:w="3062"/>
      </w:tblGrid>
      <w:tr>
        <w:trPr>
          <w:trHeight w:val="751" w:hRule="exact"/>
          <w:cantSplit w:val="true"/>
        </w:trPr>
        <w:tc>
          <w:tcPr>
            <w:tcW w:w="26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54" w:type="dxa"/>
            <w:gridSpan w:val="9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4C4C4C"/>
                <w:sz w:val="26"/>
                <w:szCs w:val="26"/>
              </w:rPr>
            </w:pPr>
            <w:r>
              <w:rPr>
                <w:rFonts w:cs="Tahoma" w:ascii="Tahoma" w:hAnsi="Tahoma"/>
                <w:color w:val="4C4C4C"/>
                <w:sz w:val="26"/>
                <w:szCs w:val="26"/>
              </w:rPr>
              <w:t>Показатели оценки эффективности деятельности органов местного самоуправления городских округов и муниципальных районов</w:t>
            </w:r>
          </w:p>
        </w:tc>
      </w:tr>
      <w:tr>
        <w:trPr>
          <w:trHeight w:val="558" w:hRule="exact"/>
          <w:cantSplit w:val="true"/>
        </w:trPr>
        <w:tc>
          <w:tcPr>
            <w:tcW w:w="26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4C4C4C"/>
                <w:sz w:val="24"/>
                <w:szCs w:val="24"/>
              </w:rPr>
            </w:pPr>
            <w:r>
              <w:rPr>
                <w:rFonts w:cs="Arial" w:ascii="Arial" w:hAnsi="Arial"/>
                <w:color w:val="4C4C4C"/>
                <w:sz w:val="24"/>
                <w:szCs w:val="24"/>
              </w:rPr>
            </w:r>
          </w:p>
        </w:tc>
        <w:tc>
          <w:tcPr>
            <w:tcW w:w="14554" w:type="dxa"/>
            <w:gridSpan w:val="9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b/>
                <w:b/>
                <w:bCs/>
                <w:color w:val="4C4C4C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C4C4C"/>
                <w:sz w:val="18"/>
                <w:szCs w:val="18"/>
              </w:rPr>
              <w:t>Территория: Ярославская область, Гаврилов-Ямский</w:t>
            </w:r>
          </w:p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b/>
                <w:b/>
                <w:bCs/>
                <w:color w:val="4C4C4C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C4C4C"/>
                <w:sz w:val="18"/>
                <w:szCs w:val="18"/>
              </w:rPr>
              <w:t>Источник данных: Данные муниципальных образований</w:t>
            </w:r>
          </w:p>
        </w:tc>
      </w:tr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b/>
                <w:b/>
                <w:bCs/>
                <w:color w:val="4C4C4C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4C4C4C"/>
                <w:sz w:val="24"/>
                <w:szCs w:val="24"/>
              </w:rPr>
            </w:r>
          </w:p>
        </w:tc>
        <w:tc>
          <w:tcPr>
            <w:tcW w:w="526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Наименование показателя</w:t>
            </w:r>
          </w:p>
        </w:tc>
        <w:tc>
          <w:tcPr>
            <w:tcW w:w="1609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Единица измерения</w:t>
            </w:r>
          </w:p>
        </w:tc>
        <w:tc>
          <w:tcPr>
            <w:tcW w:w="201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Факт</w:t>
            </w:r>
          </w:p>
        </w:tc>
        <w:tc>
          <w:tcPr>
            <w:tcW w:w="3030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План</w:t>
            </w:r>
          </w:p>
        </w:tc>
        <w:tc>
          <w:tcPr>
            <w:tcW w:w="3062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Примечание</w:t>
            </w:r>
          </w:p>
        </w:tc>
      </w:tr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6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9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09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3062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54" w:type="dxa"/>
            <w:gridSpan w:val="9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I. Экономическое развитие</w:t>
            </w:r>
          </w:p>
        </w:tc>
      </w:tr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554" w:type="dxa"/>
            <w:gridSpan w:val="9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Дорожное хозяйство и транспорт</w:t>
            </w:r>
          </w:p>
        </w:tc>
      </w:tr>
      <w:tr>
        <w:trPr>
          <w:trHeight w:val="922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1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Доля отремонтированных автомобильных дорог общего пользования местного значения с твердым покрытием, в отношении которых произведён капитальный ремонт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процентов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5,93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0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0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42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22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протяженность автомобильных дорог (улиц) общего пользования местного значения с твердым покрытием, в том числе расположенных в границах населённых пунктов (на конец отчётного года), в отношении которых произведен капитальный ремонт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км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,62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8,24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,14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рассчитано на основании протяженности улично-дорожной сети и а/дорог общего пользования муниципальной собственности</w:t>
            </w:r>
          </w:p>
        </w:tc>
      </w:tr>
      <w:tr>
        <w:trPr>
          <w:trHeight w:val="1335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22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протяженность автомобильных дорог (улиц) общего пользования местного значения с твердым покрытием, в том числе расположенных в границах населённых пунктов (на начало отчётного года), требующих капитального ремонта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км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2,86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8,24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,14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рассчитано на основании протяженности улично-дорожной сети и а/дорог общего пользования муниципальной собственности</w:t>
            </w:r>
          </w:p>
        </w:tc>
      </w:tr>
      <w:tr>
        <w:trPr>
          <w:trHeight w:val="922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2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Доля отремонтированных автомобильных дорог общего пользования местного значения с твердым покрытием, в отношении которых произведён ремонт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процентов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335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22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протяженность автомобильных дорог (улиц) общего пользования местного значения с твердым покрытием, в том числе расположенных в границах населённых пунктов (на конец отчётного года), в отношении которых произведён ремонт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км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335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22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протяженность автомобильных дорог (улиц) общего пользования местного значения с твердым покрытием, в том числе расположенных в границах населённых пунктов (на начало отчётного года), требующих ремонта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км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12,9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32,79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32,79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28,65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23,65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рассчитано на основании протяженности улично-дорожной сети и а/дорог общего пользования муниципальной собственност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4"/>
        </w:rPr>
      </w:pPr>
      <w:r>
        <w:br w:type="page"/>
      </w:r>
      <w:r>
        <w:rPr>
          <w:rFonts w:cs="Arial" w:ascii="Arial" w:hAnsi="Arial"/>
          <w:sz w:val="2"/>
          <w:szCs w:val="24"/>
        </w:rPr>
      </w:r>
    </w:p>
    <w:tbl>
      <w:tblPr>
        <w:tblW w:w="148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26"/>
        <w:gridCol w:w="4308"/>
        <w:gridCol w:w="1609"/>
        <w:gridCol w:w="1009"/>
        <w:gridCol w:w="1010"/>
        <w:gridCol w:w="1010"/>
        <w:gridCol w:w="1010"/>
        <w:gridCol w:w="1010"/>
        <w:gridCol w:w="3062"/>
      </w:tblGrid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Наименование показателя</w:t>
            </w:r>
          </w:p>
        </w:tc>
        <w:tc>
          <w:tcPr>
            <w:tcW w:w="1609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Единица измерения</w:t>
            </w:r>
          </w:p>
        </w:tc>
        <w:tc>
          <w:tcPr>
            <w:tcW w:w="201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Факт</w:t>
            </w:r>
          </w:p>
        </w:tc>
        <w:tc>
          <w:tcPr>
            <w:tcW w:w="3030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План</w:t>
            </w:r>
          </w:p>
        </w:tc>
        <w:tc>
          <w:tcPr>
            <w:tcW w:w="3062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Примечание</w:t>
            </w:r>
          </w:p>
        </w:tc>
      </w:tr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6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9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09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3062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129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3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Доля автомобильных дорог местного значения с твердым покрытием, переданных на техническое обслуживание немуниципальным и (или) негосударственным предприятиям на основе долгосрочных договоров (свыше 3 лет)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процентов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335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22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протяжённость автомобильных дорог местного значения с твёрдым покрытием, переданных на техническое обслуживание немуниципальным и (или) негосударственным предприятиям на основе долгосрочных договоров (свыше 3 лет)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км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129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22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протяженность автомобильных дорог (улиц) общего пользования местного значения с твердым покрытием, в том числе расположенных в границах населённых пунктов (на конец отчётного года)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км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25,76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45,65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45,65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45,65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45,65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рассчитано на основании протяженности улично-дорожной сети и а/дорог общего пользования муниципальной собственности</w:t>
            </w:r>
          </w:p>
        </w:tc>
      </w:tr>
      <w:tr>
        <w:trPr>
          <w:trHeight w:val="1129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4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процентов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78,71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80,66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79,74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78,81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77,65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335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22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протяженность автомобильных дорог (улиц) общего пользования местного значения, в том числе расположенных в границах населённых пунктов, не отвечающих нормативным требованиям (на конец отчетного года)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км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91,11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48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44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4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35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рассчитано на основании протяженности улично-дорожной сети и а/дорог общего пользования муниципальной собственности</w:t>
            </w:r>
          </w:p>
        </w:tc>
      </w:tr>
      <w:tr>
        <w:trPr>
          <w:trHeight w:val="1129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22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общая протяжённость автомобильных дорог (улиц) общего пользования местного значения, в том числе расположенных в границах населённых пунктов (на конец отчётного года)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км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69,86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31,42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31,42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31,42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31,42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рассчитано на основании протяженности улично-дорожной сети и а/дорог общего пользования муниципальной собственности</w:t>
            </w:r>
          </w:p>
        </w:tc>
      </w:tr>
      <w:tr>
        <w:trPr>
          <w:trHeight w:val="1542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5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Доля населения, проживающего в населенных пунктах, не имеющих регулярного автобусного и (или) железнодо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процентов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,75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,74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,74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,72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,72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4"/>
        </w:rPr>
      </w:pPr>
      <w:r>
        <w:br w:type="page"/>
      </w:r>
      <w:r>
        <w:rPr>
          <w:rFonts w:cs="Arial" w:ascii="Arial" w:hAnsi="Arial"/>
          <w:sz w:val="2"/>
          <w:szCs w:val="24"/>
        </w:rPr>
      </w:r>
    </w:p>
    <w:tbl>
      <w:tblPr>
        <w:tblW w:w="148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26"/>
        <w:gridCol w:w="4308"/>
        <w:gridCol w:w="1609"/>
        <w:gridCol w:w="1009"/>
        <w:gridCol w:w="1010"/>
        <w:gridCol w:w="1010"/>
        <w:gridCol w:w="1010"/>
        <w:gridCol w:w="1010"/>
        <w:gridCol w:w="3062"/>
      </w:tblGrid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Наименование показателя</w:t>
            </w:r>
          </w:p>
        </w:tc>
        <w:tc>
          <w:tcPr>
            <w:tcW w:w="1609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Единица измерения</w:t>
            </w:r>
          </w:p>
        </w:tc>
        <w:tc>
          <w:tcPr>
            <w:tcW w:w="201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Факт</w:t>
            </w:r>
          </w:p>
        </w:tc>
        <w:tc>
          <w:tcPr>
            <w:tcW w:w="3030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План</w:t>
            </w:r>
          </w:p>
        </w:tc>
        <w:tc>
          <w:tcPr>
            <w:tcW w:w="3062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Примечание</w:t>
            </w:r>
          </w:p>
        </w:tc>
      </w:tr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6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9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09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3062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335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22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исленность постоянного населения, проживающего в населенных пунктах, не имеющего регулярного автобусного и (или) железнодорожного сообщения с административным центром городского округа (муниципального района)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еловек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 315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 261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 255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/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 25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 25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335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22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количество населенных пунктов с постоянно проживающими жителями, не имеющих регулярного автобусного и (или) железнодорожного сообщения с административным центром городского округа (муниципального района)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единиц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07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07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07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07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/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07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6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Общий объем расходов бюджета муниципального образования на дорожное хозяйство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тыс. рублей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1 576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9 188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2 76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4 515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4 69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22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7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Общий объем расходов бюджета муниципального образования на дорожное хозяйство в части бюджетных инвестиций на увеличение стоимости основных средств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тыс. рублей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8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Общий объем расходов бюджета муниципального образования на транспорт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тыс. рублей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 311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 844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6 69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6 74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6 98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22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9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Общий объем расходов бюджета муниципального образования на транспорт в части бюджетных инвестиций на увеличение стоимости основных средств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тыс. рублей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54" w:type="dxa"/>
            <w:gridSpan w:val="9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Развитие малого и среднего предпринимательства</w:t>
            </w:r>
          </w:p>
        </w:tc>
      </w:tr>
      <w:tr>
        <w:trPr>
          <w:trHeight w:val="716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10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исло субъектов малого и среднего предпринимательства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единиц на 10 тыс. человек населения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2,73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4,72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5,09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5,47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5,85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22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исло субъектов малого и среднего предпринимательства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единиц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4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9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1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2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335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11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процентов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6,44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5,84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6,27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6,77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7,26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22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среднесписочная численность работников (без внешних совместителей) малых и средних предприятий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еловек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 393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 313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 35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 40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 45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4"/>
        </w:rPr>
      </w:pPr>
      <w:r>
        <w:br w:type="page"/>
      </w:r>
      <w:r>
        <w:rPr>
          <w:rFonts w:cs="Arial" w:ascii="Arial" w:hAnsi="Arial"/>
          <w:sz w:val="2"/>
          <w:szCs w:val="24"/>
        </w:rPr>
      </w:r>
    </w:p>
    <w:tbl>
      <w:tblPr>
        <w:tblW w:w="148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26"/>
        <w:gridCol w:w="4308"/>
        <w:gridCol w:w="1609"/>
        <w:gridCol w:w="1009"/>
        <w:gridCol w:w="1010"/>
        <w:gridCol w:w="1010"/>
        <w:gridCol w:w="1010"/>
        <w:gridCol w:w="1010"/>
        <w:gridCol w:w="3062"/>
      </w:tblGrid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Наименование показателя</w:t>
            </w:r>
          </w:p>
        </w:tc>
        <w:tc>
          <w:tcPr>
            <w:tcW w:w="1609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Единица измерения</w:t>
            </w:r>
          </w:p>
        </w:tc>
        <w:tc>
          <w:tcPr>
            <w:tcW w:w="201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Факт</w:t>
            </w:r>
          </w:p>
        </w:tc>
        <w:tc>
          <w:tcPr>
            <w:tcW w:w="3030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План</w:t>
            </w:r>
          </w:p>
        </w:tc>
        <w:tc>
          <w:tcPr>
            <w:tcW w:w="3062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Примечание</w:t>
            </w:r>
          </w:p>
        </w:tc>
      </w:tr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6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9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09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3062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22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22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среднесписочная численность работников (без внешних совместителей) всех предприятий и организаций городского округа (муниципального района)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еловек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8 472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8 289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8 30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8 35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8 40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018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12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Доля общего годового объема заказов на поставку товаров, выполнение работ, оказание услуг для муниципальных нужд в соответствии с перечнем товаров, работ, услуг для государственных и муниципальных нужд, размещение заказов на которые осуществляется у субъектов малого предпринимательства, утвержденным Постановлением Правительства Российской Федерации от 4 ноября 2006 г. № 642, размещенных путем проведения торгов, запроса котировок, участниками которых являются субъекты малого предпринимательства, в общем годовом объеме заказов на поставку товаров, выполнение работ, оказание услуг для муниципальных нужд в соответствии указанным перечнем, размещенных путем проведения торгов, запроса котировок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процентов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1,89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2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2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2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129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22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стоимость заключенных контрактов с субъектами малого и среднего предпринимательства по процедурам, проведенным для субъектов малого и среднего предпринимательства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тыс. рублей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6 062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8 454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/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0 379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9 661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исследуется с 2010 года</w:t>
            </w:r>
          </w:p>
        </w:tc>
      </w:tr>
      <w:tr>
        <w:trPr>
          <w:trHeight w:val="1129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22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общий объем поставок товаров, выполнения работ, оказания услуг, определенный в соответствии с перечнем товаров, работ, услуг, установленным Правительством Российской Федерации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тыс. рублей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9 012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6 419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/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2 434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0 191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61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13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Доля муниципального имущества, свободного от прав третьих лиц, включенного в перечни муниципального имущества в целях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процентов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66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39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39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39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39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4"/>
        </w:rPr>
      </w:pPr>
      <w:r>
        <w:br w:type="page"/>
      </w:r>
      <w:r>
        <w:rPr>
          <w:rFonts w:cs="Arial" w:ascii="Arial" w:hAnsi="Arial"/>
          <w:sz w:val="2"/>
          <w:szCs w:val="24"/>
        </w:rPr>
      </w:r>
    </w:p>
    <w:tbl>
      <w:tblPr>
        <w:tblW w:w="148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26"/>
        <w:gridCol w:w="4308"/>
        <w:gridCol w:w="1609"/>
        <w:gridCol w:w="1009"/>
        <w:gridCol w:w="1010"/>
        <w:gridCol w:w="1010"/>
        <w:gridCol w:w="1010"/>
        <w:gridCol w:w="1010"/>
        <w:gridCol w:w="3062"/>
      </w:tblGrid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Наименование показателя</w:t>
            </w:r>
          </w:p>
        </w:tc>
        <w:tc>
          <w:tcPr>
            <w:tcW w:w="1609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Единица измерения</w:t>
            </w:r>
          </w:p>
        </w:tc>
        <w:tc>
          <w:tcPr>
            <w:tcW w:w="201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Факт</w:t>
            </w:r>
          </w:p>
        </w:tc>
        <w:tc>
          <w:tcPr>
            <w:tcW w:w="3030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План</w:t>
            </w:r>
          </w:p>
        </w:tc>
        <w:tc>
          <w:tcPr>
            <w:tcW w:w="3062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Примечание</w:t>
            </w:r>
          </w:p>
        </w:tc>
      </w:tr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6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9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09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3062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161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22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объем муниципального имущества, свободного от прав третьих лиц, включенного в перечни имущества в целях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тыс. рублей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715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715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715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715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715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22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общий объем муниципального имущества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тыс. рублей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08 291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85 707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85 707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85 707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85 707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335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14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Доля вновь созданных в течение года субъектов малого и среднего предпринимательства, которым оказана поддержка в рамках муниципальной программы развития малого и среднего предпринимательства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процентов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2,86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6,43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335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22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количество вновь созданных в течение года субъектов малого и среднего предпринимательства, которым оказана поддержка в рамках муниципальной программы развития малого и среднего предпринимательства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единиц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8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4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6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65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7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с учетом программы по моногороду Гаврилов-Ям</w:t>
            </w:r>
          </w:p>
        </w:tc>
      </w:tr>
      <w:tr>
        <w:trPr>
          <w:trHeight w:val="716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22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количество вновь созданных в течение года субъектов малого и среднего предпринимательства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единиц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7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35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4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4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4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954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15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Площадь зарегистрированных на территории муниципального образования бизнес-инкубаторов, промышленных парков, технопарков, научных парков, инновационно-технологических центров и иных объектов, относящихся к инфраструктуре поддержки субъектов малого и среднего предпринимательства, в расчете на 100 малых и средних компаний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кв. метров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 806,41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 761,25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8 303,66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7 391,67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48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22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площадь зарегистрированных на территории муниципального образования бизнес-инкубаторов, промышленных парков, технопарков, научных парков, инновационно-технологических центров и иных объектов, относящихся к инфраструктуре поддержки субъектов малого и среднего предпринимательства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кв. метров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704,5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704,5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5 704,5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5 704,5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с учетом программы  по моногороду Гаврилов-Ям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4"/>
        </w:rPr>
      </w:pPr>
      <w:r>
        <w:br w:type="page"/>
      </w:r>
      <w:r>
        <w:rPr>
          <w:rFonts w:cs="Arial" w:ascii="Arial" w:hAnsi="Arial"/>
          <w:sz w:val="2"/>
          <w:szCs w:val="24"/>
        </w:rPr>
      </w:r>
    </w:p>
    <w:tbl>
      <w:tblPr>
        <w:tblW w:w="148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26"/>
        <w:gridCol w:w="4308"/>
        <w:gridCol w:w="1609"/>
        <w:gridCol w:w="1009"/>
        <w:gridCol w:w="1010"/>
        <w:gridCol w:w="1010"/>
        <w:gridCol w:w="1010"/>
        <w:gridCol w:w="1010"/>
        <w:gridCol w:w="3062"/>
      </w:tblGrid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Наименование показателя</w:t>
            </w:r>
          </w:p>
        </w:tc>
        <w:tc>
          <w:tcPr>
            <w:tcW w:w="1609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Единица измерения</w:t>
            </w:r>
          </w:p>
        </w:tc>
        <w:tc>
          <w:tcPr>
            <w:tcW w:w="201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Факт</w:t>
            </w:r>
          </w:p>
        </w:tc>
        <w:tc>
          <w:tcPr>
            <w:tcW w:w="3030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План</w:t>
            </w:r>
          </w:p>
        </w:tc>
        <w:tc>
          <w:tcPr>
            <w:tcW w:w="3062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Примечание</w:t>
            </w:r>
          </w:p>
        </w:tc>
      </w:tr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6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9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09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3062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22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16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Общий объем расходов бюджета муниципального образования на развитие и поддержку малого и среднего предпринимательства - всего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тыс. рублей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 216,7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4 419,9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5 092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4 485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5 50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с учетом программы по моногороду Гаврилов-Ям</w:t>
            </w:r>
          </w:p>
        </w:tc>
      </w:tr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22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в том числе: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84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в расчете на одно малое и среднее предприятие муниципального образования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рублей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5 785,29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69 741,03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 127 30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 328 902,44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 321 428,57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84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в расчете на одного жителя муниципального образования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рублей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3,92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42,1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 701,58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 056,04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 094,34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54" w:type="dxa"/>
            <w:gridSpan w:val="9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Улучшение инвестиционной привлекательности</w:t>
            </w:r>
          </w:p>
        </w:tc>
      </w:tr>
      <w:tr>
        <w:trPr>
          <w:trHeight w:val="510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17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Площадь земельных участков, предоставленных для строительства - всего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га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1,94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1,66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0,5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6,8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6,8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22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в том числе: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84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для жилищного строительства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га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,32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7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6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6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6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84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для индивидуального жилищного строительства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га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0,51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0,95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8,4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8,6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8,6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84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для комплексного освоения в целях жилищного строительства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га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9,1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335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84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для строительства (за исключением жилищного строительства, индивидуального жилищного строительства и для комплексного освоения в целях жилищного строительства)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га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/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11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1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,4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,6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,6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542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17.1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Доля земельных участков в городском округе (муниципальном районе), предоставленных для строительства (кроме жилищного) по результатам торгов, в общей площади земельных участков в городском округе (муниципальном районе), предоставленных для строительства (кроме жилищного)</w:t>
            </w:r>
          </w:p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процентов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,04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9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,26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,85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,85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22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22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площадь земельных участков в городском округе (муниципальном районе), предоставленных для строительства (кроме жилищного) по результатам торгов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га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11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1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25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3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/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3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4"/>
        </w:rPr>
      </w:pPr>
      <w:r>
        <w:br w:type="page"/>
      </w:r>
      <w:r>
        <w:rPr>
          <w:rFonts w:cs="Arial" w:ascii="Arial" w:hAnsi="Arial"/>
          <w:sz w:val="2"/>
          <w:szCs w:val="24"/>
        </w:rPr>
      </w:r>
    </w:p>
    <w:tbl>
      <w:tblPr>
        <w:tblW w:w="148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26"/>
        <w:gridCol w:w="4308"/>
        <w:gridCol w:w="1609"/>
        <w:gridCol w:w="1009"/>
        <w:gridCol w:w="1010"/>
        <w:gridCol w:w="1010"/>
        <w:gridCol w:w="1010"/>
        <w:gridCol w:w="1010"/>
        <w:gridCol w:w="3062"/>
      </w:tblGrid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Наименование показателя</w:t>
            </w:r>
          </w:p>
        </w:tc>
        <w:tc>
          <w:tcPr>
            <w:tcW w:w="1609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Единица измерения</w:t>
            </w:r>
          </w:p>
        </w:tc>
        <w:tc>
          <w:tcPr>
            <w:tcW w:w="201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Факт</w:t>
            </w:r>
          </w:p>
        </w:tc>
        <w:tc>
          <w:tcPr>
            <w:tcW w:w="3030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План</w:t>
            </w:r>
          </w:p>
        </w:tc>
        <w:tc>
          <w:tcPr>
            <w:tcW w:w="3062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Примечание</w:t>
            </w:r>
          </w:p>
        </w:tc>
      </w:tr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6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9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09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3062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9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17.2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Доля земельных участков, находящихся в муниципальной собственности, а также государственная собственность на которые не разграничена, право постоянного (бессрочного) пользования которыми переоформлено в соответствии с требованиями Федерального закона "О введении в действие Земельного кодекса Российской Федерации", в общем количестве земельных участков, находящихся в муниципальной собственности, а также государственная собственность на которые не разграничена, право постоянного (бессрочного) пользования на которые подлежит переоформлению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процентов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8,72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8,97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0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954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22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количество земельных участков, находящихся в муниципальной собственности, а также государственная собственность на которые не разграничена, право постоянного (бессрочного) пользования которыми переоформлено в соответствии с требованиями Федерального закона "О введении в действие Земельного кодекса Российской Федерации"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единиц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9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3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6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542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22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общее количество земельных участков, находящихся в муниципальной собственности, а также государственная собственность на которые не разграничена, право постоянного (бессрочного) пользования на которые подлежит переоформлению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единиц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9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9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6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129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18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Доля площади земельных участков, являющихся объектами налогообложения земельным налогом, в общей площади территории городского округа (муниципального района)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процентов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1,79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4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7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4,51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5,84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22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площадь земельных участков, являющихся объектами налогообложения земельным налогом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га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4 415,1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6 881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0 25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8 66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0 145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22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общая площадь территории городского округа (муниципального района)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га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12 027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12 027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12 027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12 027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12 027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4"/>
        </w:rPr>
      </w:pPr>
      <w:r>
        <w:br w:type="page"/>
      </w:r>
      <w:r>
        <w:rPr>
          <w:rFonts w:cs="Arial" w:ascii="Arial" w:hAnsi="Arial"/>
          <w:sz w:val="2"/>
          <w:szCs w:val="24"/>
        </w:rPr>
      </w:r>
    </w:p>
    <w:tbl>
      <w:tblPr>
        <w:tblW w:w="148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26"/>
        <w:gridCol w:w="4308"/>
        <w:gridCol w:w="1609"/>
        <w:gridCol w:w="1009"/>
        <w:gridCol w:w="1010"/>
        <w:gridCol w:w="1010"/>
        <w:gridCol w:w="1010"/>
        <w:gridCol w:w="1010"/>
        <w:gridCol w:w="3062"/>
      </w:tblGrid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Наименование показателя</w:t>
            </w:r>
          </w:p>
        </w:tc>
        <w:tc>
          <w:tcPr>
            <w:tcW w:w="1609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Единица измерения</w:t>
            </w:r>
          </w:p>
        </w:tc>
        <w:tc>
          <w:tcPr>
            <w:tcW w:w="201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Факт</w:t>
            </w:r>
          </w:p>
        </w:tc>
        <w:tc>
          <w:tcPr>
            <w:tcW w:w="3030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План</w:t>
            </w:r>
          </w:p>
        </w:tc>
        <w:tc>
          <w:tcPr>
            <w:tcW w:w="3062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Примечание</w:t>
            </w:r>
          </w:p>
        </w:tc>
      </w:tr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6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9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09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3062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42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19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Средняя продолжительность периода с даты подачи заявки на предоставление земельного участка для строительства до даты принятия решения о предоставлении земельного участка для строительства или подписания протокола о результатах торгов (конкурсов, аукционов)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дней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9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88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88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88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88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22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20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Средняя продолжительность периода с даты подачи заявки на получение разрешения на строительство до даты получения разрешения на строительство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дней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5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5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2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9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9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542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21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Площадь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: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22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объектов жилищного строительства - в течение 3 лет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кв. метров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87 958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86 656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94 972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86 588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56 00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84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количество указанных выше объектов жилищного строительства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единиц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22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иных объектов капитального строительства - в течение 5 лет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кв. метров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 70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93 00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17 00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53 00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60 00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84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количество указанных выше иных объектов капитального строительства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единиц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/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22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22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Объем незавершенного в установленные сроки строительства, осуществляемого за счет средств бюджета городского округа (муниципального района)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тыс. рублей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23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Объем инвестиций в основной капитал (за исключением бюджетных средств) в расчете на 1 жителя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рублей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 293,21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0 425,98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3 260,38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4 528,3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5 660,38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22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объем инвестиций в основной капитал (за исключением бюджетных средств)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тыс. рублей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91 222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43 331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616 40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650 00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680 00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54" w:type="dxa"/>
            <w:gridSpan w:val="9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Сельское хозяйство</w:t>
            </w:r>
          </w:p>
        </w:tc>
      </w:tr>
      <w:tr>
        <w:trPr>
          <w:trHeight w:val="510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24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исло прибыльных сельскохозяйственных организаций (для муниципальных районов)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единиц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2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1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1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1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1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25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Общее число сельскохозяйственных организаций (для муниципальных районов)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единиц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8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8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8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8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8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4"/>
        </w:rPr>
      </w:pPr>
      <w:r>
        <w:br w:type="page"/>
      </w:r>
      <w:r>
        <w:rPr>
          <w:rFonts w:cs="Arial" w:ascii="Arial" w:hAnsi="Arial"/>
          <w:sz w:val="2"/>
          <w:szCs w:val="24"/>
        </w:rPr>
      </w:r>
    </w:p>
    <w:tbl>
      <w:tblPr>
        <w:tblW w:w="148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26"/>
        <w:gridCol w:w="4308"/>
        <w:gridCol w:w="1609"/>
        <w:gridCol w:w="1009"/>
        <w:gridCol w:w="1010"/>
        <w:gridCol w:w="1010"/>
        <w:gridCol w:w="1010"/>
        <w:gridCol w:w="1010"/>
        <w:gridCol w:w="3062"/>
      </w:tblGrid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Наименование показателя</w:t>
            </w:r>
          </w:p>
        </w:tc>
        <w:tc>
          <w:tcPr>
            <w:tcW w:w="1609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Единица измерения</w:t>
            </w:r>
          </w:p>
        </w:tc>
        <w:tc>
          <w:tcPr>
            <w:tcW w:w="201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Факт</w:t>
            </w:r>
          </w:p>
        </w:tc>
        <w:tc>
          <w:tcPr>
            <w:tcW w:w="3030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План</w:t>
            </w:r>
          </w:p>
        </w:tc>
        <w:tc>
          <w:tcPr>
            <w:tcW w:w="3062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Примечание</w:t>
            </w:r>
          </w:p>
        </w:tc>
      </w:tr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6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9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09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3062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22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удельный вес прибыльных сельскохозяйственных организаций в общем числе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процентов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66,67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61,11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61,11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61,11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61,11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26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Площадь фактически используемых сельскохозяйственных угодий муниципального района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га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9 28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7 798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9 28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9 30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9 30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27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Общая площадь сельскохозяйственных угодий муниципального района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га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8 791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8 791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8 791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8 791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9 791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22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доля фактически используемых сельскохозяйственных угодий в общей площади сельскохозяйственных угодий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процентов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9,52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6,48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9,52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9,56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8,76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28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Доля обрабатываемой пашни в общей площади пашни муниципального района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процентов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4,65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0,64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2,39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2,45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2,45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22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площадь обрабатываемой пашни муниципального района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га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0 086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8 615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9 28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9 30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9 30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22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общая площадь пашни муниципального района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га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6 756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6 756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6 80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6 80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6 80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54" w:type="dxa"/>
            <w:gridSpan w:val="9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Доходы населения</w:t>
            </w:r>
          </w:p>
        </w:tc>
      </w:tr>
      <w:tr>
        <w:trPr>
          <w:trHeight w:val="1542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29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Отношение среднемесячной номинальной начисленной заработной платы работников муниципальных учреждений к среднемесячной номинальной начисленной заработной плате работников крупных и средних предприятий и некоммерческих организаций городского округа (муниципального района)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процентов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87,2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78,8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78,8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75,22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71,8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22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среднемесячная начисленная заработная плата работников муниципальных учреждений (бюджетных и автономных)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рублей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0 446,04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0 587,02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1 116,35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1 672,17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2 255,78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30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Среднемесячная номинальная начисленная заработная плата работников: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22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крупных и средних предприятий и некоммерческих организаций городского округа (муниципального района)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рублей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1 979,4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3 435,3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4 107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5 518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7 07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22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муниципальных дошкольных образовательных учреждений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рублей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8 417,8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8 613,5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8 65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8 788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/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8 80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22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муниципальныx общеобразовательных учреждений: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рублей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8 467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2 050,1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2 50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2 75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3 00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84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учителей муниципальныx общеобразовательных учреждений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рублей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1 252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3 337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4 594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6 217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6 393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4"/>
        </w:rPr>
      </w:pPr>
      <w:r>
        <w:br w:type="page"/>
      </w:r>
      <w:r>
        <w:rPr>
          <w:rFonts w:cs="Arial" w:ascii="Arial" w:hAnsi="Arial"/>
          <w:sz w:val="2"/>
          <w:szCs w:val="24"/>
        </w:rPr>
      </w:r>
    </w:p>
    <w:tbl>
      <w:tblPr>
        <w:tblW w:w="148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26"/>
        <w:gridCol w:w="4308"/>
        <w:gridCol w:w="1609"/>
        <w:gridCol w:w="1009"/>
        <w:gridCol w:w="1010"/>
        <w:gridCol w:w="1010"/>
        <w:gridCol w:w="1010"/>
        <w:gridCol w:w="1010"/>
        <w:gridCol w:w="3062"/>
      </w:tblGrid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Наименование показателя</w:t>
            </w:r>
          </w:p>
        </w:tc>
        <w:tc>
          <w:tcPr>
            <w:tcW w:w="1609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Единица измерения</w:t>
            </w:r>
          </w:p>
        </w:tc>
        <w:tc>
          <w:tcPr>
            <w:tcW w:w="201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Факт</w:t>
            </w:r>
          </w:p>
        </w:tc>
        <w:tc>
          <w:tcPr>
            <w:tcW w:w="3030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План</w:t>
            </w:r>
          </w:p>
        </w:tc>
        <w:tc>
          <w:tcPr>
            <w:tcW w:w="3062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Примечание</w:t>
            </w:r>
          </w:p>
        </w:tc>
      </w:tr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6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9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09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3062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954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84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прочего персонала муниципальных общеобразовательных учреждений (административно-управленческого (без учёта работников органов местного самоуправления), учебно-вспомогательного, младшего обслуживающего персонала, а также педагогических работников, не осуществляющих учебный процесс)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рублей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9 244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0 192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1 402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2 67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2 807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22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муниципальных учреждений здравоохранения: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рублей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2 037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1 969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3 226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3 887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4 581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84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врачей муниципальных учреждений здравоохранения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рублей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0 579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1 734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2 80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2 80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2 80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84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среднего медицинского персонала муниципальных учреждений здравоохранения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рублей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1 879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1 466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2 00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2 00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2 00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84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прочего персонала муниципальных учреждений здравоохранения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рублей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9 879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9 604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0 08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0 08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0 08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84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прочего персонала, в том числе младшего медицинского персонала, муниципальных учреждений здравоохранения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рублей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8 309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6 616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6 95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/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6 95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6 95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54" w:type="dxa"/>
            <w:gridSpan w:val="9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II. Здравоохранение и здоровье населения</w:t>
            </w:r>
          </w:p>
        </w:tc>
      </w:tr>
      <w:tr>
        <w:trPr>
          <w:trHeight w:val="716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31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9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Удовлетворенность населения медицинской помощью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процентов от числа опрошенных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32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9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Охват населения (18 лет и старше) профилактическими осмотрами на туберкулез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процентов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8,36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6,67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6,7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/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6,7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6,7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исленность населения (18 лет и старше), охваченного профилактическим осмотрами на туберкулез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еловек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8 70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0 617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0 60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0 60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0 60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исленность населения в возрасте от 18 лет и старше на начало года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тыс. человек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2,68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2,75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2,7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2,7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2,7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33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9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Охват населения (18 лет и старше) профилактическими осмотрами на злокачественные новообразования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процентов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4,22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6,83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6,74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6,74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6,74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исленность населения (18 лет и старше), охваченного профилактическим осмотрами на злокачественные новообразования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еловек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 224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 829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 80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 80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 80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доля населения, охваченного профилактическими осмотрами на туберкулез и злокачественные новообразования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процентов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6,29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1,75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1,72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1,72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1,72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4"/>
        </w:rPr>
      </w:pPr>
      <w:r>
        <w:br w:type="page"/>
      </w:r>
      <w:r>
        <w:rPr>
          <w:rFonts w:cs="Arial" w:ascii="Arial" w:hAnsi="Arial"/>
          <w:sz w:val="2"/>
          <w:szCs w:val="24"/>
        </w:rPr>
      </w:r>
    </w:p>
    <w:tbl>
      <w:tblPr>
        <w:tblW w:w="148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26"/>
        <w:gridCol w:w="4308"/>
        <w:gridCol w:w="1609"/>
        <w:gridCol w:w="1009"/>
        <w:gridCol w:w="1010"/>
        <w:gridCol w:w="1010"/>
        <w:gridCol w:w="1010"/>
        <w:gridCol w:w="1010"/>
        <w:gridCol w:w="3062"/>
      </w:tblGrid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Наименование показателя</w:t>
            </w:r>
          </w:p>
        </w:tc>
        <w:tc>
          <w:tcPr>
            <w:tcW w:w="1609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Единица измерения</w:t>
            </w:r>
          </w:p>
        </w:tc>
        <w:tc>
          <w:tcPr>
            <w:tcW w:w="201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Факт</w:t>
            </w:r>
          </w:p>
        </w:tc>
        <w:tc>
          <w:tcPr>
            <w:tcW w:w="3030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План</w:t>
            </w:r>
          </w:p>
        </w:tc>
        <w:tc>
          <w:tcPr>
            <w:tcW w:w="3062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Примечание</w:t>
            </w:r>
          </w:p>
        </w:tc>
      </w:tr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6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9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09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3062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34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9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исло амбулаторных учреждений, имеющих медицинское оборудование в соответствии с табелем оснащения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единиц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9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35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9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Общее число амбулаторных учреждений городского округа (муниципального района)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единиц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9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доля амбулаторных учреждений, имеющих медицинское оборудование в соответствии с табелем оснащения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процентов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0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0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0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0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0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36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9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исло муниципальных медицинских учреждений, применяющих стандарты оказания медицинской помощи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единиц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доля муниципальных медицинских учреждений, применяющих стандарты оказания медицинской помощи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процентов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0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0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0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0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22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37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9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исло муниципальных медицинских учреждений, переведенных на новую (отраслевую) систему оплаты труда, ориентированную на результат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единиц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22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доля муниципальных медицинских учреждений, переведенных на новую (отраслевую) систему оплаты труда, ориентированную на результат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процентов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0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0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0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0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129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38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9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исло муниципальных медицинских учреждений, переведенных преимущественно на одноканальное финансирование через систему обязательного медицинского страхования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единиц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/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129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доля муниципальных медицинских учреждений, переведенных преимущественно на одноканальное финансирование через систему обязательного медицинского страхования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процентов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39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9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исло муниципальных медицинских учреждений городского округа (муниципального района)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единиц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40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9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исло случаев смерти лиц в возрасте до 65 лет - всего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случаев на 100 тыс. человек населения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670,08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699,49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708,33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708,33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708,33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исло случаев смерти лиц в возрасте до 65 лет - всего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случаев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7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79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7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7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7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исленность населения в возрасте до 65 лет на начало года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тыс. человек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5,37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5,59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4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4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4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4"/>
        </w:rPr>
      </w:pPr>
      <w:r>
        <w:br w:type="page"/>
      </w:r>
      <w:r>
        <w:rPr>
          <w:rFonts w:cs="Arial" w:ascii="Arial" w:hAnsi="Arial"/>
          <w:sz w:val="2"/>
          <w:szCs w:val="24"/>
        </w:rPr>
      </w:r>
    </w:p>
    <w:tbl>
      <w:tblPr>
        <w:tblW w:w="148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26"/>
        <w:gridCol w:w="4308"/>
        <w:gridCol w:w="1609"/>
        <w:gridCol w:w="1009"/>
        <w:gridCol w:w="1010"/>
        <w:gridCol w:w="1010"/>
        <w:gridCol w:w="1010"/>
        <w:gridCol w:w="1010"/>
        <w:gridCol w:w="3062"/>
      </w:tblGrid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Наименование показателя</w:t>
            </w:r>
          </w:p>
        </w:tc>
        <w:tc>
          <w:tcPr>
            <w:tcW w:w="1609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Единица измерения</w:t>
            </w:r>
          </w:p>
        </w:tc>
        <w:tc>
          <w:tcPr>
            <w:tcW w:w="201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Факт</w:t>
            </w:r>
          </w:p>
        </w:tc>
        <w:tc>
          <w:tcPr>
            <w:tcW w:w="3030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План</w:t>
            </w:r>
          </w:p>
        </w:tc>
        <w:tc>
          <w:tcPr>
            <w:tcW w:w="3062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Примечание</w:t>
            </w:r>
          </w:p>
        </w:tc>
      </w:tr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6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9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09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3062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исло случаев смерти лиц в возрасте до 65 лет от инфаркта миокарда, от инсульта на дому, в первые сутки в стационаре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случаев на 100 тыс. человек населения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78,83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9,54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0,83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0,83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0,83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в том числе: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22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на дому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случаев на 100 тыс. человек населения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76,94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80,66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0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58,33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16,67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84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на дому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случаев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21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23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2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1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0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846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в том числе: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007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от инфаркта миокарда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случаев на 100 тыс. человек населения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5,77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7,82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8,33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8,33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8,33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69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от инфаркта миокарда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случаев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/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007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от инсульта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случаев на 100 тыс. человек населения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5,18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1,72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2,5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2,5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2,5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69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от инсульта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случаев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4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22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в первые сутки в стационаре - всего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случаев на 100 тыс. человек населения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1,53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5,17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3,33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/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9,17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9,17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84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в первые сутки в стационаре - всего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случаев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8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9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8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7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7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846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в том числе: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007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от инфаркта миокарда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случаев на 100 тыс. человек населения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69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от инфаркта миокарда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случаев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007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от инсульта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случаев на 100 тыс. человек населения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7,88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69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от инсульта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случаев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41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9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исло случаев смерти детей до 18 лет - всего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случаев на 100 тыс. человек населения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78,88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51,9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02,04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02,04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02,04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исло случаев смерти детей до 18 лет - всего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случаев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4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6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исло детей до 18 лет на начало года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тыс. человек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,02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,95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,9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,9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,9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исло случаев смерти детей до 18 лет на дому, в первые сутки в стационаре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случаев на 100 тыс. человек населения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0,63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4"/>
        </w:rPr>
      </w:pPr>
      <w:r>
        <w:br w:type="page"/>
      </w:r>
      <w:r>
        <w:rPr>
          <w:rFonts w:cs="Arial" w:ascii="Arial" w:hAnsi="Arial"/>
          <w:sz w:val="2"/>
          <w:szCs w:val="24"/>
        </w:rPr>
      </w:r>
    </w:p>
    <w:tbl>
      <w:tblPr>
        <w:tblW w:w="148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26"/>
        <w:gridCol w:w="4308"/>
        <w:gridCol w:w="1609"/>
        <w:gridCol w:w="1009"/>
        <w:gridCol w:w="1010"/>
        <w:gridCol w:w="1010"/>
        <w:gridCol w:w="1010"/>
        <w:gridCol w:w="1010"/>
        <w:gridCol w:w="3062"/>
      </w:tblGrid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Наименование показателя</w:t>
            </w:r>
          </w:p>
        </w:tc>
        <w:tc>
          <w:tcPr>
            <w:tcW w:w="1609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Единица измерения</w:t>
            </w:r>
          </w:p>
        </w:tc>
        <w:tc>
          <w:tcPr>
            <w:tcW w:w="201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Факт</w:t>
            </w:r>
          </w:p>
        </w:tc>
        <w:tc>
          <w:tcPr>
            <w:tcW w:w="3030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План</w:t>
            </w:r>
          </w:p>
        </w:tc>
        <w:tc>
          <w:tcPr>
            <w:tcW w:w="3062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Примечание</w:t>
            </w:r>
          </w:p>
        </w:tc>
      </w:tr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6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9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09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3062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22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в том числе: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84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на дому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случаев на 100 тыс. человек населения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5,32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846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на дому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случаев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84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в первые сутки в стационаре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случаев на 100 тыс. человек населения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5,32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846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в первые сутки в стационаре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случаев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42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9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исло работающих (физических лиц) в муниципальных учреждениях здравоохранения в расчете на 10 тыс. человек населения - всего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еловек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43,68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47,57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49,43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49,43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49,43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исло работающих (физических лиц) в муниципальных учреждениях здравоохранения- всего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еловек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98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94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96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96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96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в том числе: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22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22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исло врачей (физических лиц) в муниципальных учреждениях здравоохранения в расчете на 10 тыс. человек населения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еловек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2,02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2,1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2,64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2,64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2,64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84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исло врачей (физических лиц) в муниципальных учреждениях здравоохранения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еловек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61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/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9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6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6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6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846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из них: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007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участковых врачей и врачей общей практики в расчете на 10 тыс. человек населения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еловек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,42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,99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6,42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6,42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6,42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69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участковых врачей и врачей общей практики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еловек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5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6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7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7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7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22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22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исло среднего медицинского персонала (физических лиц) в муниципальных учреждениях здравоохранения в расчете на 10 тыс. человек населения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еловек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66,06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67,42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69,06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69,06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69,06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84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исло среднего медицинского персонала (физических лиц) в муниципальных учреждениях здравоохранения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еловек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83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8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83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83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83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846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в том числе: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4"/>
        </w:rPr>
      </w:pPr>
      <w:r>
        <w:br w:type="page"/>
      </w:r>
      <w:r>
        <w:rPr>
          <w:rFonts w:cs="Arial" w:ascii="Arial" w:hAnsi="Arial"/>
          <w:sz w:val="2"/>
          <w:szCs w:val="24"/>
        </w:rPr>
      </w:r>
    </w:p>
    <w:tbl>
      <w:tblPr>
        <w:tblW w:w="148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26"/>
        <w:gridCol w:w="4308"/>
        <w:gridCol w:w="1609"/>
        <w:gridCol w:w="1009"/>
        <w:gridCol w:w="1010"/>
        <w:gridCol w:w="1010"/>
        <w:gridCol w:w="1010"/>
        <w:gridCol w:w="1010"/>
        <w:gridCol w:w="3062"/>
      </w:tblGrid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Наименование показателя</w:t>
            </w:r>
          </w:p>
        </w:tc>
        <w:tc>
          <w:tcPr>
            <w:tcW w:w="1609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Единица измерения</w:t>
            </w:r>
          </w:p>
        </w:tc>
        <w:tc>
          <w:tcPr>
            <w:tcW w:w="201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Факт</w:t>
            </w:r>
          </w:p>
        </w:tc>
        <w:tc>
          <w:tcPr>
            <w:tcW w:w="3030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План</w:t>
            </w:r>
          </w:p>
        </w:tc>
        <w:tc>
          <w:tcPr>
            <w:tcW w:w="3062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Примечание</w:t>
            </w:r>
          </w:p>
        </w:tc>
      </w:tr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6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9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09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3062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22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007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участковых медицинских сестер и медицинских сестер врачей общей практики в расчете на 10 тыс. человек населения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еловек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6,14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,99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6,42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6,42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6,42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69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участковых медицинских сестер и медицинских сестер врачей общей практики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еловек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7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6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7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7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7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22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исло прочего персонала в расчете на 10 тыс. человек населения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еловек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6,97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7,98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8,11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8,11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8,11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84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исло прочего персонала муниципальных учреждений здравоохранения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еловек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7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8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8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8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8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129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22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исло прочего персонала, в том числе младшего медицинского персонала, муниципальных учреждений здравоохранения в расчете на 10 тыс. человек населения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0,9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3,18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3,58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3,58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3,58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22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84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исло прочего персонала, в том числе младшего медицинского персонала, муниципальных учреждений здравоохранения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еловек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41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42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42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42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42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43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9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Средняя продолжительность пребывания пациента на койке в круглосуточном стационаре муниципальных учреждений здравоохранения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дней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2,52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1,46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1,28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1,28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1,28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исло койко-дней проведенных больными в круглосуточном стационаре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дней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6 364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4 807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4 00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4 00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/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4 00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поступившие в круглосуточный стационар пациенты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единиц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 693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 924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 90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 90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 90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выписавшиеся из круглосуточного стационара пациенты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единиц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 654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 852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 85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 85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 85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умершие в круглосуточном стационаре пациенты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единиц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61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2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44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9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Среднегодовая занятость койки в муниципальных учреждениях здравоохранения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дней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97,21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89,08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07,69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07,69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07,69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среднегодовое число коек в круглосуточном стационаре в больничных учреждениях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единиц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56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55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43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43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43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45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9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исло коек в муниципальных учреждениях здравоохранения на 10 тыс. человек населения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единиц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8,43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8,49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3,96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3,96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3,96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4"/>
        </w:rPr>
      </w:pPr>
      <w:r>
        <w:br w:type="page"/>
      </w:r>
      <w:r>
        <w:rPr>
          <w:rFonts w:cs="Arial" w:ascii="Arial" w:hAnsi="Arial"/>
          <w:sz w:val="2"/>
          <w:szCs w:val="24"/>
        </w:rPr>
      </w:r>
    </w:p>
    <w:tbl>
      <w:tblPr>
        <w:tblW w:w="148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26"/>
        <w:gridCol w:w="4308"/>
        <w:gridCol w:w="1609"/>
        <w:gridCol w:w="1009"/>
        <w:gridCol w:w="1010"/>
        <w:gridCol w:w="1010"/>
        <w:gridCol w:w="1010"/>
        <w:gridCol w:w="1010"/>
        <w:gridCol w:w="3062"/>
      </w:tblGrid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Наименование показателя</w:t>
            </w:r>
          </w:p>
        </w:tc>
        <w:tc>
          <w:tcPr>
            <w:tcW w:w="1609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Единица измерения</w:t>
            </w:r>
          </w:p>
        </w:tc>
        <w:tc>
          <w:tcPr>
            <w:tcW w:w="201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Факт</w:t>
            </w:r>
          </w:p>
        </w:tc>
        <w:tc>
          <w:tcPr>
            <w:tcW w:w="3030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План</w:t>
            </w:r>
          </w:p>
        </w:tc>
        <w:tc>
          <w:tcPr>
            <w:tcW w:w="3062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Примечание</w:t>
            </w:r>
          </w:p>
        </w:tc>
      </w:tr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6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9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09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3062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22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46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9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Фактическая стоимость 1 койко-дня в муниципальных учреждениях здравоохранения без учета расходов на оплату труда и начислений на оплату труда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рублей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33,73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01,08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15,73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26,97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49,44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129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объем фактически исполненного финансирования стационарной медицинской помощи из средств всех бюджетов без учета расходов на оплату труда и начислений на оплату труда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рублей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0 836 798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7 971 188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8 500 00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9 000 00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0 000 00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47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9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Фактическая стоимость вызова скорой медицинской помощи без учета расходов на оплату труда и начислений на оплату труда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рублей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83,66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34,23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64,84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83,33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91,01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22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объем фактически исполненного финансирования скорой медицинской помощи из средств всех бюджетов без учета расходов на оплату труда и начислений на оплату труда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рублей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 114 464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 249 564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 500 00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 650 00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 700 00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48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9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Объем медицинской помощи, предоставляемой муниципальными учреждениями здравоохранения, в расчете на одного жителя: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стационарная медицинская помощь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койко-день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,67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,68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,68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,68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,68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22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стационарная медицинская помощь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койко-день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6 364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4 807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4 50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4 50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4 50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амбулаторная помощь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посещение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7,33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7,4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7,55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75,47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7,55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22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амбулаторная помощь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посещение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02 973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96 84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00 00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/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 000 00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00 00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дневные стационары всех типов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пациенто-день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4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18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19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19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19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22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дневные стационары всех типов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пациенто-день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 036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 762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 00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 00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 00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скорая медицинская помощь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вызов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42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35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34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34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34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22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скорая медицинская помощь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вызов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1 513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9 309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9 10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9 00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8 90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49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9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Стоимость единицы объема оказанной медицинской помощи муниципальными учреждениями здравоохранения: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стационарная медицинская помощь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рублей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59,59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27,83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29,21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83,15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/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16,85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22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объем фактически исполненного финансирования стационарной медицинской помощи из средств всех бюджетов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рублей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2 035 534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9 169 924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9 100 00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1 500 00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3 000 00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амбулаторная помощь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рублей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77,38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93,92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91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0,75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15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22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объем фактически исполненного финансирования амбулаторной медицинской помощи из средств всех бюджетов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рублей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5 706 682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8 487 272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8 200 00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1 500 00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3 000 00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дневные стационары всех типов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рублей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98,07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02,35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88,2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5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8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4"/>
        </w:rPr>
      </w:pPr>
      <w:r>
        <w:br w:type="page"/>
      </w:r>
      <w:r>
        <w:rPr>
          <w:rFonts w:cs="Arial" w:ascii="Arial" w:hAnsi="Arial"/>
          <w:sz w:val="2"/>
          <w:szCs w:val="24"/>
        </w:rPr>
      </w:r>
    </w:p>
    <w:tbl>
      <w:tblPr>
        <w:tblW w:w="148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26"/>
        <w:gridCol w:w="4308"/>
        <w:gridCol w:w="1609"/>
        <w:gridCol w:w="1009"/>
        <w:gridCol w:w="1010"/>
        <w:gridCol w:w="1010"/>
        <w:gridCol w:w="1010"/>
        <w:gridCol w:w="1010"/>
        <w:gridCol w:w="3062"/>
      </w:tblGrid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Наименование показателя</w:t>
            </w:r>
          </w:p>
        </w:tc>
        <w:tc>
          <w:tcPr>
            <w:tcW w:w="1609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Единица измерения</w:t>
            </w:r>
          </w:p>
        </w:tc>
        <w:tc>
          <w:tcPr>
            <w:tcW w:w="201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Факт</w:t>
            </w:r>
          </w:p>
        </w:tc>
        <w:tc>
          <w:tcPr>
            <w:tcW w:w="3030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План</w:t>
            </w:r>
          </w:p>
        </w:tc>
        <w:tc>
          <w:tcPr>
            <w:tcW w:w="3062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Примечание</w:t>
            </w:r>
          </w:p>
        </w:tc>
      </w:tr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6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9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09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3062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22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22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объем фактически исполненного финансирования помощи в дневных стационарах всех типов из средств всех бюджетов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рублей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05 20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 439 809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 441 00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/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 750 00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 900 00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скорая медицинская помощь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рублей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898,61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984,61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989,01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 00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 123,6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22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объем фактически исполненного финансирования скорой медицинской помощи из средств всех бюджетов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рублей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0 345 684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9 165 753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9 000 00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/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9 000 00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0 000 00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22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50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9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исло муниципальных учреждений здравоохранения, здания которых находятся в аварийном состоянии или требуют капитального ремонта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единиц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22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доля муниципальных учреждений здравоохранения, здания которых находятся в аварийном состоянии или требуют капитального ремонта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процентов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требуется ремонт педиатрического отделения стационара</w:t>
            </w:r>
          </w:p>
        </w:tc>
      </w:tr>
      <w:tr>
        <w:trPr>
          <w:trHeight w:val="716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51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9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Общий объем расходов бюджета муниципального образования на здравоохранение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тыс. рублей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9 466,9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/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8 405,5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3 041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9 65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63 40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в том числе расходы от предпринимательской и иной приносящей доход деятельности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тыс. рублей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 318,64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 609,31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 30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 30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 30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129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52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9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Общий объем расходов бюджета муниципального образования на здравоохранение в части бюджетных инвестиций на увеличение стоимости основных средств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тыс. рублей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01,52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57,87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0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0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0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53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9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Общий объем расходов бюджета муниципального образования на здравоохранение в части текущих расходов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тыс. рублей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1 816,18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/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0 176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3 441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5 70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9 70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22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54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9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Общий объем расходов бюджета муниципального образования на здравоохранение в части текущих расходов на оплату труда и начислений на оплату труда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тыс. рублей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7 449,2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7 771,57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9 00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9 00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9 00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9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Неэффективные расходы в сфере здравоохранения городского округа (муниципального района)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Объем неэффективных расходов на управление кадровыми ресурсами в сфере здравоохранения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тыс. рублей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 786,17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 446,41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4 779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4 779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4 779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4"/>
        </w:rPr>
      </w:pPr>
      <w:r>
        <w:br w:type="page"/>
      </w:r>
      <w:r>
        <w:rPr>
          <w:rFonts w:cs="Arial" w:ascii="Arial" w:hAnsi="Arial"/>
          <w:sz w:val="2"/>
          <w:szCs w:val="24"/>
        </w:rPr>
      </w:r>
    </w:p>
    <w:tbl>
      <w:tblPr>
        <w:tblW w:w="148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26"/>
        <w:gridCol w:w="4308"/>
        <w:gridCol w:w="1609"/>
        <w:gridCol w:w="1009"/>
        <w:gridCol w:w="1010"/>
        <w:gridCol w:w="1010"/>
        <w:gridCol w:w="1010"/>
        <w:gridCol w:w="1010"/>
        <w:gridCol w:w="3062"/>
      </w:tblGrid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Наименование показателя</w:t>
            </w:r>
          </w:p>
        </w:tc>
        <w:tc>
          <w:tcPr>
            <w:tcW w:w="1609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Единица измерения</w:t>
            </w:r>
          </w:p>
        </w:tc>
        <w:tc>
          <w:tcPr>
            <w:tcW w:w="201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Факт</w:t>
            </w:r>
          </w:p>
        </w:tc>
        <w:tc>
          <w:tcPr>
            <w:tcW w:w="3030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План</w:t>
            </w:r>
          </w:p>
        </w:tc>
        <w:tc>
          <w:tcPr>
            <w:tcW w:w="3062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Примечание</w:t>
            </w:r>
          </w:p>
        </w:tc>
      </w:tr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6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9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09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3062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22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22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среднее по области значение численности врачей (физических лиц) муниципальных учреждений здравоохранения на 10 тыс. человек населения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еловек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0,96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0,68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0,68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0,68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/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0,68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22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Объем неэффективных расходов на управление кадровыми ресурсами в отношении врачей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тыс. рублей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29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84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среднее по области значение численности среднего медицинского персонала (физических лиц) муниципальных учреждений здравоохранения на 10 тыс. человек населения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еловек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69,14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69,95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22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22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Объем неэффективных расходов на управление кадровыми ресурсами в отношении среднего медицинского персонала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тыс. рублей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3 256,22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3 256,22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3 256,22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22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22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Объем неэффективных расходов на управление кадровыми ресурсами в отношении прочего персонала, в том числе младшего медицинского персонала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тыс. рублей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 786,17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 446,41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1 522,77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1 522,77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1 522,77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Объем неэффективных расходов на управление объемами медицинской помощи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тыс. рублей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702,13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4,84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22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норматив объема стационарной медицинской помощи в расчете на одного жителя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койко-день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,68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,62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,69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,69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,69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22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Объем неэффективных расходов на управление объемами стационарной медицинской помощи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тыс. рублей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655,85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22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норматив объема скорой медицинской помощи в расчете на одного жителя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вызов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42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34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34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34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34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22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Объем неэффективных расходов на управление объемами скорой медицинской помощи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тыс. рублей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6,28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4,84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Объем неэффективных расходов в сфере здравоохранения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тыс. рублей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/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 786,17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 148,54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4 793,83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4 779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4 779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Объем неэффективных расходов в сфере здравоохранения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рублей на 1 человека населения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36,68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55,96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 690,33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 689,77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 689,77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4"/>
        </w:rPr>
      </w:pPr>
      <w:r>
        <w:br w:type="page"/>
      </w:r>
      <w:r>
        <w:rPr>
          <w:rFonts w:cs="Arial" w:ascii="Arial" w:hAnsi="Arial"/>
          <w:sz w:val="2"/>
          <w:szCs w:val="24"/>
        </w:rPr>
      </w:r>
    </w:p>
    <w:tbl>
      <w:tblPr>
        <w:tblW w:w="148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26"/>
        <w:gridCol w:w="4308"/>
        <w:gridCol w:w="1609"/>
        <w:gridCol w:w="1009"/>
        <w:gridCol w:w="1010"/>
        <w:gridCol w:w="1010"/>
        <w:gridCol w:w="1010"/>
        <w:gridCol w:w="1010"/>
        <w:gridCol w:w="3062"/>
      </w:tblGrid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Наименование показателя</w:t>
            </w:r>
          </w:p>
        </w:tc>
        <w:tc>
          <w:tcPr>
            <w:tcW w:w="1609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Единица измерения</w:t>
            </w:r>
          </w:p>
        </w:tc>
        <w:tc>
          <w:tcPr>
            <w:tcW w:w="201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Факт</w:t>
            </w:r>
          </w:p>
        </w:tc>
        <w:tc>
          <w:tcPr>
            <w:tcW w:w="3030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План</w:t>
            </w:r>
          </w:p>
        </w:tc>
        <w:tc>
          <w:tcPr>
            <w:tcW w:w="3062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Примечание</w:t>
            </w:r>
          </w:p>
        </w:tc>
      </w:tr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6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9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09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3062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22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Доля неэффективных расходов в сфере здравоохранения в общем объеме расходов бюджета городского округа (муниципального района) в сфере здравоохранения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процентов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9,59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8,57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84,45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75,07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70,63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54" w:type="dxa"/>
            <w:gridSpan w:val="9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III. Дошкольное образование</w:t>
            </w:r>
          </w:p>
        </w:tc>
      </w:tr>
      <w:tr>
        <w:trPr>
          <w:trHeight w:val="716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55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9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Удовлетворенность населения качеством дошкольного образования детей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процентов от числа опрошенных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29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56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9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исленность детей в возрасте 3 - 7 лет, получающих дошкольную образовательную услугу и (или) услугу по их содержанию в муниципальных дошкольных образовательных учреждениях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еловек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729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76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76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761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76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22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доля детей в возрасте 3 - 7 лет, получающих дошкольную образовательную услугу и (или) услугу по их содержанию в муниципальных дошкольных образовательных учреждениях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процентов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66,39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64,9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64,41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/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64,49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64,41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129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57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9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исленность детей в возрасте 3 - 7 лет, получающих дошкольную образовательную услугу и (или) услугу по их содержанию в негосударственных (немуниципальных) дошкольных образовательных учреждениях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еловек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64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84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84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0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0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129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доля детей в возрасте 3 - 7 лет, получающих дошкольную образовательную услугу и (или) услугу по их содержанию в негосударственных (немуниципальных) дошкольных образовательных учреждениях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процентов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4,04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4,25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4,07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5,42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5,42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129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доля детей в возрасте 3 - 7 лет, получающих дошкольную образовательную услугу и (или) услугу по их содержанию в организациях различной организационно-правовой формы и формы собственности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процентов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90,44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89,15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88,47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89,92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89,83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их них: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42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22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исленность детей в возрасте 3 - 7 лет, получающих дошкольную образовательную услугу и (или услугу по их содержанию в негосударственных (немуниципальных) дошкольных образовательных учреждениях за счет бюджета городского округа (муниципального района)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еловек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64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84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84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0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/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0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4"/>
        </w:rPr>
      </w:pPr>
      <w:r>
        <w:br w:type="page"/>
      </w:r>
      <w:r>
        <w:rPr>
          <w:rFonts w:cs="Arial" w:ascii="Arial" w:hAnsi="Arial"/>
          <w:sz w:val="2"/>
          <w:szCs w:val="24"/>
        </w:rPr>
      </w:r>
    </w:p>
    <w:tbl>
      <w:tblPr>
        <w:tblW w:w="148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26"/>
        <w:gridCol w:w="4308"/>
        <w:gridCol w:w="1609"/>
        <w:gridCol w:w="1009"/>
        <w:gridCol w:w="1010"/>
        <w:gridCol w:w="1010"/>
        <w:gridCol w:w="1010"/>
        <w:gridCol w:w="1010"/>
        <w:gridCol w:w="3062"/>
      </w:tblGrid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Наименование показателя</w:t>
            </w:r>
          </w:p>
        </w:tc>
        <w:tc>
          <w:tcPr>
            <w:tcW w:w="1609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Единица измерения</w:t>
            </w:r>
          </w:p>
        </w:tc>
        <w:tc>
          <w:tcPr>
            <w:tcW w:w="201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Факт</w:t>
            </w:r>
          </w:p>
        </w:tc>
        <w:tc>
          <w:tcPr>
            <w:tcW w:w="3030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План</w:t>
            </w:r>
          </w:p>
        </w:tc>
        <w:tc>
          <w:tcPr>
            <w:tcW w:w="3062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Примечание</w:t>
            </w:r>
          </w:p>
        </w:tc>
      </w:tr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6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9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09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3062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748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84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доля детей в возрасте 3 - 7 лет, получающих дошкольную образовательную услугу и (или услугу по их содержанию в негосударственных (немуниципальных) дошкольных образовательных учреждениях за счет бюджета городского округа (муниципального района)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процентов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4,04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4,25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4,07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5,42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5,42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58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9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исленность детей в возрасте от 3 до 7 лет в муниципальном образовании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еловек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 098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 171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 18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/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 18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 18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22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59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9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Доля детей в возрасте 1 - 6 лет, состоящих на учете для определения в муниципальные дошкольные образовательные учреждения, в общей численности детей в возрасте 1 - 6 лет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процентов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2,85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0,53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0,09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0,03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0,03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22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исленность детей в возрасте 1 - 6 лет, состоящих на учете для определения в муниципальные дошкольные образовательные учреждения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еловек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23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9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86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85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85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общая численность детей в возрасте 1 - 6 лет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еловек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 735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 804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 843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 845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 845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/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60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9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Коэффициент посещаемости муниципальных дошкольных образовательных учреждений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единиц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84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7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8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8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81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среднее число дней, посещенных одним ребенком в муниципальном дошкольном образовательном учреждении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дней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77,9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55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8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81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83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среднее число дней работы муниципальных дошкольных образовательных учреждений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дней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12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23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25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26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26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61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9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Количество муниципальных дошкольных образовательных учреждений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единиц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4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5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5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5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5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22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62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9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Количество муниципальных дошкольных образовательных учреждений, здания которых находятся в аварийном состоянии или требуют капитального ремонта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единиц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22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доля муниципальных дошкольных образовательных учреждений, здания которых находятся в аварийном состоянии или требуют капитального ремонта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процентов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22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63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9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Доля лиц с высшим профессиональным образованием в общей численности педагогических работников муниципальных дошкольных образовательных учреждений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процентов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1,75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0,59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1,75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3,27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6,15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4"/>
        </w:rPr>
      </w:pPr>
      <w:r>
        <w:br w:type="page"/>
      </w:r>
      <w:r>
        <w:rPr>
          <w:rFonts w:cs="Arial" w:ascii="Arial" w:hAnsi="Arial"/>
          <w:sz w:val="2"/>
          <w:szCs w:val="24"/>
        </w:rPr>
      </w:r>
    </w:p>
    <w:tbl>
      <w:tblPr>
        <w:tblW w:w="148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26"/>
        <w:gridCol w:w="4308"/>
        <w:gridCol w:w="1609"/>
        <w:gridCol w:w="1009"/>
        <w:gridCol w:w="1010"/>
        <w:gridCol w:w="1010"/>
        <w:gridCol w:w="1010"/>
        <w:gridCol w:w="1010"/>
        <w:gridCol w:w="3062"/>
      </w:tblGrid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Наименование показателя</w:t>
            </w:r>
          </w:p>
        </w:tc>
        <w:tc>
          <w:tcPr>
            <w:tcW w:w="1609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Единица измерения</w:t>
            </w:r>
          </w:p>
        </w:tc>
        <w:tc>
          <w:tcPr>
            <w:tcW w:w="201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Факт</w:t>
            </w:r>
          </w:p>
        </w:tc>
        <w:tc>
          <w:tcPr>
            <w:tcW w:w="3030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План</w:t>
            </w:r>
          </w:p>
        </w:tc>
        <w:tc>
          <w:tcPr>
            <w:tcW w:w="3062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Примечание</w:t>
            </w:r>
          </w:p>
        </w:tc>
      </w:tr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6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9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09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3062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22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исленность педагогических работников муниципальных дошкольных образовательных учреждений с высшим профессиональным образованием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еловек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/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3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1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3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5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8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общая численность педагогических работников муниципальных дошкольных образовательных учреждений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еловек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03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01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03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04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04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64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9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Общий объем расходов бюджета муниципального образования на дошкольное образование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тыс. рублей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64 289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98 05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91 284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93 296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96 61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в том числе расходы от предпринимательской и иной приносящей доход деятельности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тыс. рублей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 522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 816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 502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6 00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6 00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22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65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9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Общий объем расходов бюджета муниципального образования на дошкольное образование в части бюджетных инвестиций на увеличение стоимости основных средств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тыс. рублей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 912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7 629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 738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 759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 759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22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66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9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Общий объем расходов бюджета муниципального образования на дошкольное образование в части расходов на оплату труда и начислений на оплату труда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тыс. рублей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0 587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7 463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9 467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0 935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1 579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54" w:type="dxa"/>
            <w:gridSpan w:val="9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IV. Общее и дополнительное образование</w:t>
            </w:r>
          </w:p>
        </w:tc>
      </w:tr>
      <w:tr>
        <w:trPr>
          <w:trHeight w:val="716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67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9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Удовлетворенность населения качеством общего образования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процентов от числа опрошенных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68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9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Удовлетворенность населения качеством дополнительного образования детей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процентов от числа опрошенных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42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69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9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Доля лиц, сдавших единый государственный экзамен по русскому языку и математике, в общей численности выпускников муниципальных общеобразовательных учреждений, участвовавших в едином государственном экзамене по данным предметам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процентов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99,22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99,36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35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доля лиц, сдавших единый государственный экзамен по русскому языку, в общей численности выпускников муниципальных общеобразовательных учреждений, участвовавших в едином государственном экзамене по русскому языку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процентов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0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99,36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0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0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0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4"/>
        </w:rPr>
      </w:pPr>
      <w:r>
        <w:br w:type="page"/>
      </w:r>
      <w:r>
        <w:rPr>
          <w:rFonts w:cs="Arial" w:ascii="Arial" w:hAnsi="Arial"/>
          <w:sz w:val="2"/>
          <w:szCs w:val="24"/>
        </w:rPr>
      </w:r>
    </w:p>
    <w:tbl>
      <w:tblPr>
        <w:tblW w:w="148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26"/>
        <w:gridCol w:w="4308"/>
        <w:gridCol w:w="1609"/>
        <w:gridCol w:w="1009"/>
        <w:gridCol w:w="1010"/>
        <w:gridCol w:w="1010"/>
        <w:gridCol w:w="1010"/>
        <w:gridCol w:w="1010"/>
        <w:gridCol w:w="3062"/>
      </w:tblGrid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Наименование показателя</w:t>
            </w:r>
          </w:p>
        </w:tc>
        <w:tc>
          <w:tcPr>
            <w:tcW w:w="1609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Единица измерения</w:t>
            </w:r>
          </w:p>
        </w:tc>
        <w:tc>
          <w:tcPr>
            <w:tcW w:w="201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Факт</w:t>
            </w:r>
          </w:p>
        </w:tc>
        <w:tc>
          <w:tcPr>
            <w:tcW w:w="3030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План</w:t>
            </w:r>
          </w:p>
        </w:tc>
        <w:tc>
          <w:tcPr>
            <w:tcW w:w="3062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Примечание</w:t>
            </w:r>
          </w:p>
        </w:tc>
      </w:tr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6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9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09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3062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335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доля лиц, сдавших единый государственный экзамен по математике, в общей численности выпускников муниципальных общеобразовательных учреждений, участвовавших в едином государственном экзамене по математике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процентов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0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99,36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0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0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0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22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70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9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исленность выпускников муниципальных общеобразовательных учреждений, участвовавших в едином государственном экзамене по русскому языку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еловек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26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56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9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3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2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22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71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9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исленность выпускников муниципальных общеобразовательных учреждений, сдавших единый государственный экзамен по русскому языку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еловек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26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55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9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3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2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22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72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9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исленность выпускников муниципальных общеобразовательных учреждений, участвовавших в едином государственном экзамене по математике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еловек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26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56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9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3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2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73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9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исленность выпускников муниципальных общеобразовательных учреждений, сдавших единый государственный экзамен по математике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еловек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26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55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9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3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2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22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74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9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исленность выпускников муниципальных общеобразовательных учреждений, не получивших аттестат о среднем (полном) образовании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еловек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75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9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исленность выпускников муниципальных общеобразовательных учреждений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еловек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27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55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91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3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2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22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доля выпускников муниципальных общеобразовательных учреждений, не получивших аттестат о среднем (полном) образовании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процентов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129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76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9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Доля учителей муниципальных общеобразовательных учреждений, имеющих стаж педагогической работы до 5 лет, в общей численности учителей муниципальных общеобразовательных учреждений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процентов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,42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,7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,63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,63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,65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исленность учителей муниципальных общеобразовательных учреждений, имеющих стаж педагогической работы до 5 лет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еловек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1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8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общая численность учителей муниципальных общеобразовательных учреждений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еловек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49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16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16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16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15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4"/>
        </w:rPr>
      </w:pPr>
      <w:r>
        <w:br w:type="page"/>
      </w:r>
      <w:r>
        <w:rPr>
          <w:rFonts w:cs="Arial" w:ascii="Arial" w:hAnsi="Arial"/>
          <w:sz w:val="2"/>
          <w:szCs w:val="24"/>
        </w:rPr>
      </w:r>
    </w:p>
    <w:tbl>
      <w:tblPr>
        <w:tblW w:w="148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26"/>
        <w:gridCol w:w="4308"/>
        <w:gridCol w:w="1609"/>
        <w:gridCol w:w="1009"/>
        <w:gridCol w:w="1010"/>
        <w:gridCol w:w="1010"/>
        <w:gridCol w:w="1010"/>
        <w:gridCol w:w="1010"/>
        <w:gridCol w:w="3062"/>
      </w:tblGrid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Наименование показателя</w:t>
            </w:r>
          </w:p>
        </w:tc>
        <w:tc>
          <w:tcPr>
            <w:tcW w:w="1609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Единица измерения</w:t>
            </w:r>
          </w:p>
        </w:tc>
        <w:tc>
          <w:tcPr>
            <w:tcW w:w="201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Факт</w:t>
            </w:r>
          </w:p>
        </w:tc>
        <w:tc>
          <w:tcPr>
            <w:tcW w:w="3030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План</w:t>
            </w:r>
          </w:p>
        </w:tc>
        <w:tc>
          <w:tcPr>
            <w:tcW w:w="3062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Примечание</w:t>
            </w:r>
          </w:p>
        </w:tc>
      </w:tr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6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9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09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3062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77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9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Количество муниципальных общеобразовательных учреждений, расположенных в городской местности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единиц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78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9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Количество муниципальных общеобразовательных учреждений, расположенных в сельской местности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единиц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5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5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3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3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3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22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79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9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Количество муниципальных общеобразовательных учреждений, здания которых находятся в аварийном состоянии или требуют капитального ремонта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единиц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22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доля муниципальных общеобразовательных учреждений, здания которых находятся в аварийном состоянии или требуют капитального ремонта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процентов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22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80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9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исленность лиц, обучающихся в муниципальных общеобразовательных учреждениях, расположенных в городской местности (среднегодовая)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еловек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 694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 653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 712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 771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 80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22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81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9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исленность лиц, обучающихся в муниципальных общеобразовательных учреждениях, расположенных в сельской местности (среднегодовая)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еловек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99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75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606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602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88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22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82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9" w:right="38" w:hanging="0"/>
              <w:rPr/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Доля детей первой и второй групп здоровья в общей численности обучающихся в муниципальных общеобразовательных учреждениях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процентов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77,71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79,13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3,21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2,67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2,53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исленность детей первой и второй групп здоровья, обучающихся в муниципальных общеобразовательных учреждениях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еловек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 782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 763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38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38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38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22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83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9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исленность работников муниципальных общеобразовательных учреждений, расположенных в городской местности (среднегодовая)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еловек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42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15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2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2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2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22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исленность учащихся муниципальных общеобразовательных учреждений, расположенных в городской местности, приходящаяся на работника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еловек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7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7,69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7,78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8,05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8,18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22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84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9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исленность работников муниципальных общеобразовательных учреждений, расположенных в сельской местности (среднегодовая)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еловек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68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28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28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28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28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4"/>
        </w:rPr>
      </w:pPr>
      <w:r>
        <w:br w:type="page"/>
      </w:r>
      <w:r>
        <w:rPr>
          <w:rFonts w:cs="Arial" w:ascii="Arial" w:hAnsi="Arial"/>
          <w:sz w:val="2"/>
          <w:szCs w:val="24"/>
        </w:rPr>
      </w:r>
    </w:p>
    <w:tbl>
      <w:tblPr>
        <w:tblW w:w="148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26"/>
        <w:gridCol w:w="4308"/>
        <w:gridCol w:w="1609"/>
        <w:gridCol w:w="1009"/>
        <w:gridCol w:w="1010"/>
        <w:gridCol w:w="1010"/>
        <w:gridCol w:w="1010"/>
        <w:gridCol w:w="1010"/>
        <w:gridCol w:w="3062"/>
      </w:tblGrid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Наименование показателя</w:t>
            </w:r>
          </w:p>
        </w:tc>
        <w:tc>
          <w:tcPr>
            <w:tcW w:w="1609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Единица измерения</w:t>
            </w:r>
          </w:p>
        </w:tc>
        <w:tc>
          <w:tcPr>
            <w:tcW w:w="201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Факт</w:t>
            </w:r>
          </w:p>
        </w:tc>
        <w:tc>
          <w:tcPr>
            <w:tcW w:w="3030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План</w:t>
            </w:r>
          </w:p>
        </w:tc>
        <w:tc>
          <w:tcPr>
            <w:tcW w:w="3062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Примечание</w:t>
            </w:r>
          </w:p>
        </w:tc>
      </w:tr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6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9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09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3062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22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исленность учащихся муниципальных общеобразовательных учреждений, расположенных в сельской местности, приходящаяся на работника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еловек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,24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,52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,66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,64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,58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22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85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9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исленность учителей муниципальных общеобразовательных учреждений, расположенных в городской местности (среднегодовая)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еловек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28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1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15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15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15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22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исленность учащихся муниципальных общеобразовательных учреждений, расположенных в городской местности, приходящаяся на учителя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еловек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3,23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5,03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4,89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5,4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5,65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22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86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9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исленность учителей муниципальных общеобразовательных учреждений, расположенных в сельской местности (среднегодовая)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еловек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22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12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12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12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12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22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исленность учащихся муниципальных общеобразовательных учреждений, расположенных в сельской местности, приходящаяся на учителя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еловек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,91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,13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,41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,38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,25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48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87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9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исленность прочего персонала (административно-управленческого, учебно-вспомогательного, младшего обслуживающего персонала, а также педагогических работников, не осуществляющих учебного процесса) муниципальных общеобразовательных учреждений, расположенных в городской местности (среднегодовая)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еловек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05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05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1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1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1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129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исленность учащихся муниципальных общеобразовательных учреждений, расположенных в городской местности, приходящаяся на 1 работника прочего персонала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еловек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6,13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5,74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5,56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6,1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6,36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48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88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9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исленность прочего персонала (административно-управленческого, учебно-вспомогательного, младшего обслуживающего персонала, а также педагогических работников, не осуществляющих учебного процесса) муниципальных общеобразовательных учреждений, расположенных в сельской местности (среднегодовая)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еловек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28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05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05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05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05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4"/>
        </w:rPr>
      </w:pPr>
      <w:r>
        <w:br w:type="page"/>
      </w:r>
      <w:r>
        <w:rPr>
          <w:rFonts w:cs="Arial" w:ascii="Arial" w:hAnsi="Arial"/>
          <w:sz w:val="2"/>
          <w:szCs w:val="24"/>
        </w:rPr>
      </w:r>
    </w:p>
    <w:tbl>
      <w:tblPr>
        <w:tblW w:w="148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26"/>
        <w:gridCol w:w="4308"/>
        <w:gridCol w:w="1609"/>
        <w:gridCol w:w="1009"/>
        <w:gridCol w:w="1010"/>
        <w:gridCol w:w="1010"/>
        <w:gridCol w:w="1010"/>
        <w:gridCol w:w="1010"/>
        <w:gridCol w:w="3062"/>
      </w:tblGrid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Наименование показателя</w:t>
            </w:r>
          </w:p>
        </w:tc>
        <w:tc>
          <w:tcPr>
            <w:tcW w:w="1609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Единица измерения</w:t>
            </w:r>
          </w:p>
        </w:tc>
        <w:tc>
          <w:tcPr>
            <w:tcW w:w="201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Факт</w:t>
            </w:r>
          </w:p>
        </w:tc>
        <w:tc>
          <w:tcPr>
            <w:tcW w:w="3030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План</w:t>
            </w:r>
          </w:p>
        </w:tc>
        <w:tc>
          <w:tcPr>
            <w:tcW w:w="3062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Примечание</w:t>
            </w:r>
          </w:p>
        </w:tc>
      </w:tr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6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9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09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3062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129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исленность учащихся муниципальных общеобразовательных учреждений, расположенных в сельской местности, приходящаяся на 1 работника прочего персонала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еловек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,68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,48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,77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,73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,6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22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89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9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Количество классов в муниципальных общеобразовательных учреждениях, расположенных в городской местности (среднегодовое)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единиц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77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79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89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93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93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средняя наполняемость классов в городской местности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еловек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2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0,92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9,24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9,04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9,35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22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90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9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Количество классов в муниципальных общеобразовательных учреждениях, расположенных в сельской местности (среднегодовое)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единиц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91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78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0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0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0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средняя наполняемость классов в сельской местности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еловек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6,58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7,37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6,06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6,02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,88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22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91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9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Средняя стоимость содержания одного класса в муниципальных общеобразовательных учреждениях в городском округе (муниципальном районе)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рублей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64 057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31 829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15 489,42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19 081,04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21 187,56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стоимость содержания классов в муниципальных общеобразовательных учреждениях в городской местности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рублей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3 433 42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8 505 987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1 276 90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2 907 70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3 538 90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22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22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средняя стоимость содержания одного класса в муниципальных общеобразовательных учреждениях в городской местности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рублей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74 46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34 253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39 066,29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46 319,35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53 106,45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стоимость содержания классов в муниципальных общеобразовательных учреждениях в сельской местности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рублей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4 085 89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7 866 524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9 450 60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9 374 94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9 150 30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22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22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средняя стоимость содержания одного класса в муниципальных общеобразовательных учреждениях в сельской местности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рублей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54 79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29 058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94 506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93 749,4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91 503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92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9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Общий объем расходов бюджета муниципального образования на общее образование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тыс. рублей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26 817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40 69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45 733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50 878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52 118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в том числе расходы от предпринимательской и иной приносящей доход деятельности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тыс. рублей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815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854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854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90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96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4"/>
        </w:rPr>
      </w:pPr>
      <w:r>
        <w:br w:type="page"/>
      </w:r>
      <w:r>
        <w:rPr>
          <w:rFonts w:cs="Arial" w:ascii="Arial" w:hAnsi="Arial"/>
          <w:sz w:val="2"/>
          <w:szCs w:val="24"/>
        </w:rPr>
      </w:r>
    </w:p>
    <w:tbl>
      <w:tblPr>
        <w:tblW w:w="148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26"/>
        <w:gridCol w:w="4308"/>
        <w:gridCol w:w="1609"/>
        <w:gridCol w:w="1009"/>
        <w:gridCol w:w="1010"/>
        <w:gridCol w:w="1010"/>
        <w:gridCol w:w="1010"/>
        <w:gridCol w:w="1010"/>
        <w:gridCol w:w="3062"/>
      </w:tblGrid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Наименование показателя</w:t>
            </w:r>
          </w:p>
        </w:tc>
        <w:tc>
          <w:tcPr>
            <w:tcW w:w="1609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Единица измерения</w:t>
            </w:r>
          </w:p>
        </w:tc>
        <w:tc>
          <w:tcPr>
            <w:tcW w:w="201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Факт</w:t>
            </w:r>
          </w:p>
        </w:tc>
        <w:tc>
          <w:tcPr>
            <w:tcW w:w="3030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План</w:t>
            </w:r>
          </w:p>
        </w:tc>
        <w:tc>
          <w:tcPr>
            <w:tcW w:w="3062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Примечание</w:t>
            </w:r>
          </w:p>
        </w:tc>
      </w:tr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6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9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09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3062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общий объем расходов бюджета муниципального образования на общее образование в городской местности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тыс. рублей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8 541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69 523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70 923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76 359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78 463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общий объем расходов бюджета муниципального образования на общее образование в сельской местности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тыс. рублей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68 276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71 167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74 81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74 519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73 655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22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93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9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Общий объем расходов бюджета муниципального образования на общее образование в части бюджетных инвестиций на увеличение стоимости основных средств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тыс. рублей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 215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 316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 591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 716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 593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129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общий объем расходов бюджета муниципального образования на общее образование в части бюджетных инвестиций на увеличение стоимости основных средств в городской местности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тыс. рублей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 27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 037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 795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 813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 803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129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общий объем расходов бюджета муниципального образования на общее образование в части бюджетных инвестиций на увеличение стоимости основных средств в сельской местности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тыс. рублей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 945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 279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 796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 903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 79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94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9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Общий объем расходов бюджета муниципального образования на общее образование в части текущих расходов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тыс. рублей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04 014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11 336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18 043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27 554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27 956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22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общий объем расходов бюджета муниципального образования на общее образование в части текущих расходов в городской местности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тыс. рублей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1 054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6 81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60 47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66 843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67 861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22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общий объем расходов бюджета муниципального образования на общее образование в части текущих расходов в сельской местности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тыс. рублей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2 96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4 526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7 573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60 711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60 095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22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95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9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Общий объем расходов бюджета муниципального образования на общее образование в части текущих расходов на оплату труда и начислений на оплату труда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тыс. рублей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78 216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80 269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91 746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02 783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02 983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129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общий объем расходов бюджета муниципального образования на общее образование в части текущих расходов на оплату труда и начислений на оплату труда в городской местности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тыс. рублей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8 131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0 586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5 845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3 462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4 337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4"/>
        </w:rPr>
      </w:pPr>
      <w:r>
        <w:br w:type="page"/>
      </w:r>
      <w:r>
        <w:rPr>
          <w:rFonts w:cs="Arial" w:ascii="Arial" w:hAnsi="Arial"/>
          <w:sz w:val="2"/>
          <w:szCs w:val="24"/>
        </w:rPr>
      </w:r>
    </w:p>
    <w:tbl>
      <w:tblPr>
        <w:tblW w:w="148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26"/>
        <w:gridCol w:w="4308"/>
        <w:gridCol w:w="1609"/>
        <w:gridCol w:w="1009"/>
        <w:gridCol w:w="1010"/>
        <w:gridCol w:w="1010"/>
        <w:gridCol w:w="1010"/>
        <w:gridCol w:w="1010"/>
        <w:gridCol w:w="3062"/>
      </w:tblGrid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Наименование показателя</w:t>
            </w:r>
          </w:p>
        </w:tc>
        <w:tc>
          <w:tcPr>
            <w:tcW w:w="1609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Единица измерения</w:t>
            </w:r>
          </w:p>
        </w:tc>
        <w:tc>
          <w:tcPr>
            <w:tcW w:w="201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Факт</w:t>
            </w:r>
          </w:p>
        </w:tc>
        <w:tc>
          <w:tcPr>
            <w:tcW w:w="3030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План</w:t>
            </w:r>
          </w:p>
        </w:tc>
        <w:tc>
          <w:tcPr>
            <w:tcW w:w="3062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Примечание</w:t>
            </w:r>
          </w:p>
        </w:tc>
      </w:tr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6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9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09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3062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129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общий объем расходов бюджета муниципального образования на общее образование в части текущих расходов на оплату труда и начислений на оплату труда в сельской местности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тыс. рублей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0 085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9 683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5 901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9 321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8 646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22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96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9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Количество муниципальных общеобразовательных учреждений, переведенных на нормативное подушевое финансирование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единиц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9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9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7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7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7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доля муниципальных общеобразовательных учреждений, переведенных на нормативное подушевое финансирование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процентов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0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0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0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0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0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22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97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9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Количество муниципальных общеобразовательных учреждений, переведенных на новую (отраслевую) систему оплаты труда, ориентированную на результат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единиц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9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9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7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7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7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22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доля муниципальных общеобразовательных учреждений, переведенных на новую (отраслевую) систему оплаты труда, ориентированную на результат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процентов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0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0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0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0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0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9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Неэффективные расходы в сфере общего образования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целевое значение численности учеников, приходящихся на одного учителя в городской местности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еловек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4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4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4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4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4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целевое значение численности учеников, приходящихся на одного учителя в сельской местности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еловек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7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7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7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7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7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Объем неэффективных расходов на управление кадровыми ресурсами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тыс. рублей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4 691,55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2 065,04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3 630,67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6 028,5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6 799,36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22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22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Объем неэффективных расходов на управление кадровыми ресурсами в отношении педагогического персонала (учителя)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тыс. рублей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7 400,24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6 030,41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 620,01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6 385,35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6 951,16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22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84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Объем неэффективных расходов на управление кадровыми ресурсами в отношении педагогического персонала (учителя) в городской местности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тыс. рублей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 192,8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22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84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Объем неэффективных расходов на управление кадровыми ресурсами в отношении педагогического персонала (учителя) в сельской местности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тыс. рублей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6 207,44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6 030,41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 620,01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6 385,35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6 951,16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4"/>
        </w:rPr>
      </w:pPr>
      <w:r>
        <w:br w:type="page"/>
      </w:r>
      <w:r>
        <w:rPr>
          <w:rFonts w:cs="Arial" w:ascii="Arial" w:hAnsi="Arial"/>
          <w:sz w:val="2"/>
          <w:szCs w:val="24"/>
        </w:rPr>
      </w:r>
    </w:p>
    <w:tbl>
      <w:tblPr>
        <w:tblW w:w="148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26"/>
        <w:gridCol w:w="4308"/>
        <w:gridCol w:w="1609"/>
        <w:gridCol w:w="1009"/>
        <w:gridCol w:w="1010"/>
        <w:gridCol w:w="1010"/>
        <w:gridCol w:w="1010"/>
        <w:gridCol w:w="1010"/>
        <w:gridCol w:w="3062"/>
      </w:tblGrid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Наименование показателя</w:t>
            </w:r>
          </w:p>
        </w:tc>
        <w:tc>
          <w:tcPr>
            <w:tcW w:w="1609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Единица измерения</w:t>
            </w:r>
          </w:p>
        </w:tc>
        <w:tc>
          <w:tcPr>
            <w:tcW w:w="201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Факт</w:t>
            </w:r>
          </w:p>
        </w:tc>
        <w:tc>
          <w:tcPr>
            <w:tcW w:w="3030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План</w:t>
            </w:r>
          </w:p>
        </w:tc>
        <w:tc>
          <w:tcPr>
            <w:tcW w:w="3062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Примечание</w:t>
            </w:r>
          </w:p>
        </w:tc>
      </w:tr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6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9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09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3062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748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22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Объем неэффективных расходов на управление кадровыми ресурсами в отношении прочего персонала (административно-управленческий персонал, учебно-вспомогательный и младший обслуживающий персонал, педагогические работники, не осуществляющие учебный процесс)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тыс. рублей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7 291,31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6 034,63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8 010,66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9 643,15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9 848,21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954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84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Объем неэффективных расходов на управление кадровыми ресурсами в отношении прочего персонала (административно-управленческий персонал, учебно-вспомогательный и младший обслуживающий персонал, педагогические работники, не осуществляющие учебный процесс) в городской местности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тыс. рублей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 721,44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6 547,76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7 802,8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8 241,97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8 118,16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954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84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Объем неэффективных расходов на управление кадровыми ресурсами в отношении прочего персонала (административно-управленческий персонал, учебно-вспомогательный и младший обслуживающий персонал, педагогические работники, не осуществляющие учебный процесс) в сельской местности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тыс. рублей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1 569,87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9 486,87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0 207,87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1 401,18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1 730,05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Объем неэффективных расходов в связи с низкой наполняемостью классов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тыс. рублей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9 075,1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1 475,96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5 936,91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6 502,15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6 422,41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22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нормативное значение наполняемости классов в городской местности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еловек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5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5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5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5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5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22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Объем неэффективных расходов в связи с низкой наполняемостью классов в городской местности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тыс. рублей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 612,01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 017,18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 905,64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 458,44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 315,24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22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нормативное значение наполняемости классов в сельской местности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еловек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4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4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4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4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4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22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Объем неэффективных расходов в связи с низкой наполняемостью классов в сельской местности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тыс. рублей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7 463,09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8 458,78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1 031,27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1 043,72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1 107,17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Объем неэффективных расходов в сфере общего образования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тыс. рублей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3 766,65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3 541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9 567,58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2 530,65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3 221,77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Объем неэффективных расходов в сфере общего образования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рублей на 1 обучаемого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4 725,97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5 054,31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7 069,71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7 922,73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8 099,57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4"/>
        </w:rPr>
      </w:pPr>
      <w:r>
        <w:br w:type="page"/>
      </w:r>
      <w:r>
        <w:rPr>
          <w:rFonts w:cs="Arial" w:ascii="Arial" w:hAnsi="Arial"/>
          <w:sz w:val="2"/>
          <w:szCs w:val="24"/>
        </w:rPr>
      </w:r>
    </w:p>
    <w:tbl>
      <w:tblPr>
        <w:tblW w:w="148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26"/>
        <w:gridCol w:w="4308"/>
        <w:gridCol w:w="1609"/>
        <w:gridCol w:w="1009"/>
        <w:gridCol w:w="1010"/>
        <w:gridCol w:w="1010"/>
        <w:gridCol w:w="1010"/>
        <w:gridCol w:w="1010"/>
        <w:gridCol w:w="3062"/>
      </w:tblGrid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Наименование показателя</w:t>
            </w:r>
          </w:p>
        </w:tc>
        <w:tc>
          <w:tcPr>
            <w:tcW w:w="1609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Единица измерения</w:t>
            </w:r>
          </w:p>
        </w:tc>
        <w:tc>
          <w:tcPr>
            <w:tcW w:w="201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Факт</w:t>
            </w:r>
          </w:p>
        </w:tc>
        <w:tc>
          <w:tcPr>
            <w:tcW w:w="3030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План</w:t>
            </w:r>
          </w:p>
        </w:tc>
        <w:tc>
          <w:tcPr>
            <w:tcW w:w="3062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Примечание</w:t>
            </w:r>
          </w:p>
        </w:tc>
      </w:tr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6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9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09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3062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Доля неэффективных расходов в сфере общего образования в общем объеме расходов бюджета на общее образование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процентов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6,63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3,84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7,15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8,19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8,41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129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98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9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исленность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еловек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 314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 953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 974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 974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 974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129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исленность детей в возрасте 5 - 18 лет, получающих услуги по дополнительному образованию в образовательных учреждениях различной организационно-правовой формы и формы собственности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еловек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 734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 571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 591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 591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 591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129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исленность детей в возрасте 5 - 18 лет, получающих услуги по дополнительному образованию в учреждениях культуры различной организационно-правовой формы и формы собственности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еловек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1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09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1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1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1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129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исленность детей в возрасте 5 - 18 лет, получающих услуги по дополнительному образованию в учреждениях физической культуры и спорта различной организационно-правовой формы и формы собственности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еловек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7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 073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 073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 073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 073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99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9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Общая численность детей в возрасте 5 - 18 лет в городском округе (муниципальном районе)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еловек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 786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 741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 72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 694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 70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22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доля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процентов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61,12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05,67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06,83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07,58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07,41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100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9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Общий объем расходов бюджета муниципального образования на дополнительное образование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тыс. рублей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1 215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3 917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5 641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5 496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6 302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в том числе расходы от предпринимательской и иной приносящей доход деятельности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тыс. рублей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02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 035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5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0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0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129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101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9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Общий объем расходов бюджета муниципального образования на дополнительное образование в части бюджетных инвестиций на увеличение стоимости основных средств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тыс. рублей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4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98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15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1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63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4"/>
        </w:rPr>
      </w:pPr>
      <w:r>
        <w:br w:type="page"/>
      </w:r>
      <w:r>
        <w:rPr>
          <w:rFonts w:cs="Arial" w:ascii="Arial" w:hAnsi="Arial"/>
          <w:sz w:val="2"/>
          <w:szCs w:val="24"/>
        </w:rPr>
      </w:r>
    </w:p>
    <w:tbl>
      <w:tblPr>
        <w:tblW w:w="148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26"/>
        <w:gridCol w:w="4308"/>
        <w:gridCol w:w="1609"/>
        <w:gridCol w:w="1009"/>
        <w:gridCol w:w="1010"/>
        <w:gridCol w:w="1010"/>
        <w:gridCol w:w="1010"/>
        <w:gridCol w:w="1010"/>
        <w:gridCol w:w="3062"/>
      </w:tblGrid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Наименование показателя</w:t>
            </w:r>
          </w:p>
        </w:tc>
        <w:tc>
          <w:tcPr>
            <w:tcW w:w="1609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Единица измерения</w:t>
            </w:r>
          </w:p>
        </w:tc>
        <w:tc>
          <w:tcPr>
            <w:tcW w:w="201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Факт</w:t>
            </w:r>
          </w:p>
        </w:tc>
        <w:tc>
          <w:tcPr>
            <w:tcW w:w="3030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План</w:t>
            </w:r>
          </w:p>
        </w:tc>
        <w:tc>
          <w:tcPr>
            <w:tcW w:w="3062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Примечание</w:t>
            </w:r>
          </w:p>
        </w:tc>
      </w:tr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6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9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09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3062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22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102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9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Общий объем расходов бюджета муниципального образования на дополнительное образование в части расходов на оплату труда и начислений на оплату труда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тыс. рублей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9 539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4 123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8 125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8 125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8 442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54" w:type="dxa"/>
            <w:gridSpan w:val="9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V. Физическая культура и спорт</w:t>
            </w:r>
          </w:p>
        </w:tc>
      </w:tr>
      <w:tr>
        <w:trPr>
          <w:trHeight w:val="510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103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9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исленность лиц, систематически занимающихся физической культурой и спортом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еловек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 354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 896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 926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6 00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6 00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доля лиц, систематически занимающихся физической культурой и спортом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процентов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9,33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2,17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2,36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2,64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2,64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22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104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9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Уровень фактической обеспеченности учреждениями физической культуры и спорта в городском округе (муниципальном районе) от нормативной потребности: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процентов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8,36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8,36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8,97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0,19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1,4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спортивными залами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процентов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1,55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1,55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1,55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1,55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1,55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22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фактическая площадь спортивных залов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тыс. кв. метров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22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нормативная площадь спортивных залов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тыс. кв. метров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9,7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9,7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9,7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9,7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9,7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плоскостными спортивными сооружениями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процентов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9,26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9,26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1,48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2,96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22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фактическая площадь плоскостных спортивных сооружений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тыс. кв. метров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6,6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6,6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7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7,8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8,6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22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нормативная площадь плоскостных спортивных сооружений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тыс. кв. метров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4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4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4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4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4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плавательными бассейнами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процентов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0,23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0,23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0,23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0,23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0,23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22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фактическая площадь зеркала воды плавательных бассейнов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кв. метров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12,5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12,5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12,5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12,5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12,5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22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нормативная площадь зеркала воды плавательных бассейнов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кв. метров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 077,5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 077,5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 077,5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 077,5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 077,5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105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9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Общий объем расходов бюджета муниципального образования на физическую культуру и спорт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тыс. рублей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950,4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 087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60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 10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7 90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в том числе расходы от предпринимательской и иной приносящей доход деятельности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тыс. рублей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69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675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80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85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90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54" w:type="dxa"/>
            <w:gridSpan w:val="9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VI. Жилищное строительство и обеспечение граждан жильем</w:t>
            </w:r>
          </w:p>
        </w:tc>
      </w:tr>
      <w:tr>
        <w:trPr>
          <w:trHeight w:val="716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106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9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Общая площадь жилых помещений, приходящаяся в среднем на одного жителя - всего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кв. метров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4,68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5,03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5,09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5,28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5,47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общая площадь жилых помещений на конец года - всего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кв. метров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658 90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663 351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665 00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670 00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675 00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в том числе: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4"/>
        </w:rPr>
      </w:pPr>
      <w:r>
        <w:br w:type="page"/>
      </w:r>
      <w:r>
        <w:rPr>
          <w:rFonts w:cs="Arial" w:ascii="Arial" w:hAnsi="Arial"/>
          <w:sz w:val="2"/>
          <w:szCs w:val="24"/>
        </w:rPr>
      </w:r>
    </w:p>
    <w:tbl>
      <w:tblPr>
        <w:tblW w:w="148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26"/>
        <w:gridCol w:w="4308"/>
        <w:gridCol w:w="1609"/>
        <w:gridCol w:w="1009"/>
        <w:gridCol w:w="1010"/>
        <w:gridCol w:w="1010"/>
        <w:gridCol w:w="1010"/>
        <w:gridCol w:w="1010"/>
        <w:gridCol w:w="3062"/>
      </w:tblGrid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Наименование показателя</w:t>
            </w:r>
          </w:p>
        </w:tc>
        <w:tc>
          <w:tcPr>
            <w:tcW w:w="1609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Единица измерения</w:t>
            </w:r>
          </w:p>
        </w:tc>
        <w:tc>
          <w:tcPr>
            <w:tcW w:w="201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Факт</w:t>
            </w:r>
          </w:p>
        </w:tc>
        <w:tc>
          <w:tcPr>
            <w:tcW w:w="3030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План</w:t>
            </w:r>
          </w:p>
        </w:tc>
        <w:tc>
          <w:tcPr>
            <w:tcW w:w="3062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Примечание</w:t>
            </w:r>
          </w:p>
        </w:tc>
      </w:tr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6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9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09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3062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22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введенная в действие за год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кв. метров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34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17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39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42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47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84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введенная в действие за год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кв. метров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9 418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 442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0 25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1 25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2 50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107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9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исло жилых квартир в расчете на 1000 человек населения - всего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единиц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55,06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60,87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68,42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76,34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85,58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исло жилых квартир - всего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единиц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4 82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4 863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5 063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5 273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5 518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в том числе: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22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введенных в действие за год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единиц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,42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,62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7,55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8,3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9,25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84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введенных в действие за год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единиц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5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3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0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2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45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108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9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Объем жилищного строительства, предусмотренный в соответствии с выданными разрешениями на строительство жилых зданий: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общая площадь жилых помещений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кв. метров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9 418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 442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6 15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6 75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7 50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22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общая площадь жилых помещений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кв. метров на жителя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35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17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23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25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28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исло жилых квартир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единиц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5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3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2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32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47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22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исло жилых квартир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единиц на 1000 человек населения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,62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,62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,53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,98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,55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109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9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Год утверждения или внесения последних изменений: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в генеральный план городского округа (схему территориального планирования муниципального района)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год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 011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 011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 011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в правила землепользования и застройки городского округа (административного центра муниципального района)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год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 008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 008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 008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 008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 008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в комплексную программу развития коммунальной инфраструктуры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год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 008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 008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 008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 008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 008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54" w:type="dxa"/>
            <w:gridSpan w:val="9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VII. Жилищно-коммунальное хозяйство</w:t>
            </w:r>
          </w:p>
        </w:tc>
      </w:tr>
      <w:tr>
        <w:trPr>
          <w:trHeight w:val="716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110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9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Удовлетворенность населения качеством жилищно-коммунальных услуг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процентов от числа опрошенных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22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111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9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Доля многоквартирных домов, в которых собственники помещений выбрали и реализуют один из способов управления многоквартирными домами: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4"/>
        </w:rPr>
      </w:pPr>
      <w:r>
        <w:br w:type="page"/>
      </w:r>
      <w:r>
        <w:rPr>
          <w:rFonts w:cs="Arial" w:ascii="Arial" w:hAnsi="Arial"/>
          <w:sz w:val="2"/>
          <w:szCs w:val="24"/>
        </w:rPr>
      </w:r>
    </w:p>
    <w:tbl>
      <w:tblPr>
        <w:tblW w:w="148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26"/>
        <w:gridCol w:w="4308"/>
        <w:gridCol w:w="1609"/>
        <w:gridCol w:w="1009"/>
        <w:gridCol w:w="1010"/>
        <w:gridCol w:w="1010"/>
        <w:gridCol w:w="1010"/>
        <w:gridCol w:w="1010"/>
        <w:gridCol w:w="3062"/>
      </w:tblGrid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Наименование показателя</w:t>
            </w:r>
          </w:p>
        </w:tc>
        <w:tc>
          <w:tcPr>
            <w:tcW w:w="1609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Единица измерения</w:t>
            </w:r>
          </w:p>
        </w:tc>
        <w:tc>
          <w:tcPr>
            <w:tcW w:w="201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Факт</w:t>
            </w:r>
          </w:p>
        </w:tc>
        <w:tc>
          <w:tcPr>
            <w:tcW w:w="3030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План</w:t>
            </w:r>
          </w:p>
        </w:tc>
        <w:tc>
          <w:tcPr>
            <w:tcW w:w="3062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Примечание</w:t>
            </w:r>
          </w:p>
        </w:tc>
      </w:tr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6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9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09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3062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непосредственное управление собственниками помещений в многоквартирном доме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процентов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2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2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56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92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,16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22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непосредственное управление собственниками помещений в многоквартирном доме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тыс. кв. метров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6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6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,7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,8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,6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22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управление товариществом собственников жилья либо жилищным кооперативом или иным специализированным потребительским кооперативом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процентов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1,79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0,68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0,68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0,72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1,36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22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22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управление товариществом собственников жилья либо жилищным кооперативом или иным специализированным потребительским кооперативом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тыс. кв. метров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53,5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53,5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53,5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55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59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управление муниципальным или государственным учреждением либо предприятием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процентов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7,62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0,27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0,27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22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управление муниципальным или государственным учреждением либо предприятием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тыс. кв. метров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2,6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61,4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61,4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управление управляющей организацией частной формы собственности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процентов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0,38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8,85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8,85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8,2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6,29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22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управление управляющей организацией частной формы собственности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тыс. кв. метров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19,7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87,4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87,4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47,3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43,3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129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22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управление хозяйственным обществом с долей участия в уставном капитале субъекта Российской Федерации и (или) городского округа (муниципального района) не более 25 процентов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процентов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0,38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8,85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8,85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8,2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6,29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129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84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управление хозяйственным обществом с долей участия в уставном капитале субъекта Российской Федерации и (или) городского округа (муниципального района) не более 25 процентов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тыс. кв. метров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19,7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87,4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87,4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47,3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43,3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335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22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общая площадь жилых помещений многоквартирных домов по городскому округу (муниципальному району), собственники помещений в которых должны выбрать способ управления данными домами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тыс. кв. метров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96,4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02,9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02,9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05,6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09,6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4"/>
        </w:rPr>
      </w:pPr>
      <w:r>
        <w:br w:type="page"/>
      </w:r>
      <w:r>
        <w:rPr>
          <w:rFonts w:cs="Arial" w:ascii="Arial" w:hAnsi="Arial"/>
          <w:sz w:val="2"/>
          <w:szCs w:val="24"/>
        </w:rPr>
      </w:r>
    </w:p>
    <w:tbl>
      <w:tblPr>
        <w:tblW w:w="148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26"/>
        <w:gridCol w:w="4308"/>
        <w:gridCol w:w="1609"/>
        <w:gridCol w:w="1009"/>
        <w:gridCol w:w="1010"/>
        <w:gridCol w:w="1010"/>
        <w:gridCol w:w="1010"/>
        <w:gridCol w:w="1010"/>
        <w:gridCol w:w="3062"/>
      </w:tblGrid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Наименование показателя</w:t>
            </w:r>
          </w:p>
        </w:tc>
        <w:tc>
          <w:tcPr>
            <w:tcW w:w="1609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Единица измерения</w:t>
            </w:r>
          </w:p>
        </w:tc>
        <w:tc>
          <w:tcPr>
            <w:tcW w:w="201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Факт</w:t>
            </w:r>
          </w:p>
        </w:tc>
        <w:tc>
          <w:tcPr>
            <w:tcW w:w="3030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План</w:t>
            </w:r>
          </w:p>
        </w:tc>
        <w:tc>
          <w:tcPr>
            <w:tcW w:w="3062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Примечание</w:t>
            </w:r>
          </w:p>
        </w:tc>
      </w:tr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6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9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09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3062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99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112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9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Доля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района) в уставном капитале которых составляет не более 25 процентов, в общем числе организаций коммунального комплекса, осуществляющих свою деятельность на территории городского округа (муниципального района)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процентов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5,45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3,85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61,54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61,54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61,54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574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количество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области и (или) городского округа (муниципального района) в уставном капитале которых составляет не более 25 процентов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единиц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7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8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8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8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в том числе: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9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22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количество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и одновременно оказывающих услуги по управлению многоквартирными домами, участие области и (или) городского округа (муниципального района) в уставном капитале которых составляет не более 25 процентов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единиц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4"/>
        </w:rPr>
      </w:pPr>
      <w:r>
        <w:br w:type="page"/>
      </w:r>
      <w:r>
        <w:rPr>
          <w:rFonts w:cs="Arial" w:ascii="Arial" w:hAnsi="Arial"/>
          <w:sz w:val="2"/>
          <w:szCs w:val="24"/>
        </w:rPr>
      </w:r>
    </w:p>
    <w:tbl>
      <w:tblPr>
        <w:tblW w:w="148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26"/>
        <w:gridCol w:w="4308"/>
        <w:gridCol w:w="1609"/>
        <w:gridCol w:w="1009"/>
        <w:gridCol w:w="1010"/>
        <w:gridCol w:w="1010"/>
        <w:gridCol w:w="1010"/>
        <w:gridCol w:w="1010"/>
        <w:gridCol w:w="3062"/>
      </w:tblGrid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Наименование показателя</w:t>
            </w:r>
          </w:p>
        </w:tc>
        <w:tc>
          <w:tcPr>
            <w:tcW w:w="1609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Единица измерения</w:t>
            </w:r>
          </w:p>
        </w:tc>
        <w:tc>
          <w:tcPr>
            <w:tcW w:w="201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Факт</w:t>
            </w:r>
          </w:p>
        </w:tc>
        <w:tc>
          <w:tcPr>
            <w:tcW w:w="3030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План</w:t>
            </w:r>
          </w:p>
        </w:tc>
        <w:tc>
          <w:tcPr>
            <w:tcW w:w="3062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Примечание</w:t>
            </w:r>
          </w:p>
        </w:tc>
      </w:tr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6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9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09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3062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22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общее число организаций коммунального комплекса, осуществляющих свою деятельность на территории городского округа (муниципального района)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единиц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1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3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3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3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3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в том числе: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61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22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количество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одновременно оказывающих услуги по управлению многоквартирными домами на территории городского округа (муниципального района)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единиц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986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113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9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Доля организаций, осуществляющих управление многоквартирными домами и (или) оказание услуг по содержанию и ремонту общего имущества в многоквартирных домах, участие субъекта Российской Федерации и (или) городского округа (муниципального района) в уставном капитале которых составляет не более 25 процентов, в общем числе организаций, осуществляющих данные виды деятельности на территории городского округа (муниципального района), кроме товариществ собственников жилья, жилищных, жилищно-строительных кооперативов и иных специализированных потребительских кооперативов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процентов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3,33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3,33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3,33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3,33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748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количество организаций, осуществляющих управление многоквартирными домами и (или) оказание услуг по содержанию и ремонту общего имущества в многоквартирных домах, участие области и (или) городского округа (муниципального района) в уставном капитале которых составляет не более 25 процентов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единиц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4"/>
        </w:rPr>
      </w:pPr>
      <w:r>
        <w:br w:type="page"/>
      </w:r>
      <w:r>
        <w:rPr>
          <w:rFonts w:cs="Arial" w:ascii="Arial" w:hAnsi="Arial"/>
          <w:sz w:val="2"/>
          <w:szCs w:val="24"/>
        </w:rPr>
      </w:r>
    </w:p>
    <w:tbl>
      <w:tblPr>
        <w:tblW w:w="148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26"/>
        <w:gridCol w:w="4308"/>
        <w:gridCol w:w="1609"/>
        <w:gridCol w:w="1009"/>
        <w:gridCol w:w="1010"/>
        <w:gridCol w:w="1010"/>
        <w:gridCol w:w="1010"/>
        <w:gridCol w:w="1010"/>
        <w:gridCol w:w="3062"/>
      </w:tblGrid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Наименование показателя</w:t>
            </w:r>
          </w:p>
        </w:tc>
        <w:tc>
          <w:tcPr>
            <w:tcW w:w="1609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Единица измерения</w:t>
            </w:r>
          </w:p>
        </w:tc>
        <w:tc>
          <w:tcPr>
            <w:tcW w:w="201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Факт</w:t>
            </w:r>
          </w:p>
        </w:tc>
        <w:tc>
          <w:tcPr>
            <w:tcW w:w="3030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План</w:t>
            </w:r>
          </w:p>
        </w:tc>
        <w:tc>
          <w:tcPr>
            <w:tcW w:w="3062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Примечание</w:t>
            </w:r>
          </w:p>
        </w:tc>
      </w:tr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6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9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09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3062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161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общее число организаций, осуществляющих управление многоквартирными домами и (или) оказание услуг по содержанию и ремонту общего имущества в многоквартирных домах на территории городского округа (муниципального района), кроме товариществ собственников жилья, жилищных, жилищно-строительных кооперативов и иных специализированных потребительских кооперативов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единиц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9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9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9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9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335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114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9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Доля энергетических ресурсов, расчеты за потребление которых осуществляются на основании показаний приборов учета, в общем объеме энергетических ресурсов, потребляемых на территории городского округа, муниципального района: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электрическая энергия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процентов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4,8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6,83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82,7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96,22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98,4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22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потребление электрической энергии по приборам учета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тыс. кВт·ч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9,7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0,4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5,3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7,8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8,5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22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общее потребление электрической энергии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тыс. кВт·ч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7,7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8,3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8,5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8,5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8,8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тепловая энергия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процентов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,45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1,9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61,73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80,25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22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потребление тепловой энергии по приборам учета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тыс. Гкал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,7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82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0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3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22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общее потребление тепловой энергии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тыс. Гкал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21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16,9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58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62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62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горячая вода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процентов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0,62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0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0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22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потребление горячей воды по приборам учета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тыс. куб. метров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,1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7,8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7,8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22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общее потребление горячей воды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тыс. куб. метров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6,3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6,4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8,1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7,8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7,8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холодная вода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процентов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,55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,24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6,61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6,66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0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22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потребление холодной воды по приборам учета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тыс. куб. метров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3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7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86,2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735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 290,7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22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общее потребление холодной воды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тыс. куб. метров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 293,3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 335,4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 303,5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 297,3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 290,7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природный газ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процентов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80,03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88,41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89,24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96,43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98,39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22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потребление природного газа по приборам учета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тыс. куб. метров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8 389,2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8 502,6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8 928,5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1 364,9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2 00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22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общее потребление природного газа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тыс. куб. метров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5 473,2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2 237,5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2 418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2 524,4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2 524,4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115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9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Уровень собираемости платежей за предоставленные жилищно-коммунальные услуги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процентов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98,02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99,63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97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97,97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98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4"/>
        </w:rPr>
      </w:pPr>
      <w:r>
        <w:br w:type="page"/>
      </w:r>
      <w:r>
        <w:rPr>
          <w:rFonts w:cs="Arial" w:ascii="Arial" w:hAnsi="Arial"/>
          <w:sz w:val="2"/>
          <w:szCs w:val="24"/>
        </w:rPr>
      </w:r>
    </w:p>
    <w:tbl>
      <w:tblPr>
        <w:tblW w:w="148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26"/>
        <w:gridCol w:w="4308"/>
        <w:gridCol w:w="1609"/>
        <w:gridCol w:w="1009"/>
        <w:gridCol w:w="1010"/>
        <w:gridCol w:w="1010"/>
        <w:gridCol w:w="1010"/>
        <w:gridCol w:w="1010"/>
        <w:gridCol w:w="3062"/>
      </w:tblGrid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Наименование показателя</w:t>
            </w:r>
          </w:p>
        </w:tc>
        <w:tc>
          <w:tcPr>
            <w:tcW w:w="1609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Единица измерения</w:t>
            </w:r>
          </w:p>
        </w:tc>
        <w:tc>
          <w:tcPr>
            <w:tcW w:w="201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Факт</w:t>
            </w:r>
          </w:p>
        </w:tc>
        <w:tc>
          <w:tcPr>
            <w:tcW w:w="3030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План</w:t>
            </w:r>
          </w:p>
        </w:tc>
        <w:tc>
          <w:tcPr>
            <w:tcW w:w="3062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Примечание</w:t>
            </w:r>
          </w:p>
        </w:tc>
      </w:tr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6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9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09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3062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сумма фактически оплаченных жилищно-коммунальных платежей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тыс. рублей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97 998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19 743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34 054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54 80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76 40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сумма начисленных жилищно-коммунальных платежей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тыс. рублей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99 981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20 183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38 20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58 00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80 00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116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9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Доля подписанных паспортов готовности: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жилищного фонда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процентов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97,98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87,56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90,5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90,29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90,29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22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количество подписанных паспортов готовности жилищного фонда (по состоянию на 15 сентября отчетного года)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единиц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36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87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0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0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0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22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количество паспортов готовности жилищного фонда (по состоянию на 15 сентября отчетного года)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единиц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45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42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42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43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43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котельных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процентов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0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0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0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0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0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22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количество подписанных паспортов готовности котельных (по состоянию на 1 ноября отчетного года)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единиц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5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4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4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4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4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22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количество паспортов готовности котельных (по состоянию на 1 ноября отчетного года)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единиц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5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4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4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4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4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117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9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Отношение тарифов для промышленных потребителей к тарифам для населения: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по водоснабжению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единиц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,06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129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22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средневзвешенное значение утвержденных тарифов по всем организациям муниципального образования категории «Прочие группы потребителей» по водоснабжению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рублей/тыс. куб. метров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0 10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3 52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5 85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7 54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1 60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22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22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средневзвешенное значение утвержденных тарифов по всем организациям муниципального образования категории «Население» по водоснабжению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рублей/тыс. куб. метров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8 94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3 52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5 85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7 54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1 60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по водоотведению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единиц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,03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129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22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средневзвешенное значение утвержденных тарифов по всем организациям муниципального образования категории «Прочие группы потребителей» по водоотведению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рублей/тыс. куб. метров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0 12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0 38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0 91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2 50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4 00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22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22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средневзвешенное значение утвержденных тарифов по всем организациям муниципального образования категории «Население» по водоотведению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рублей/тыс. куб. метров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9 83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0 38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0 91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2 50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4 00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4"/>
        </w:rPr>
      </w:pPr>
      <w:r>
        <w:br w:type="page"/>
      </w:r>
      <w:r>
        <w:rPr>
          <w:rFonts w:cs="Arial" w:ascii="Arial" w:hAnsi="Arial"/>
          <w:sz w:val="2"/>
          <w:szCs w:val="24"/>
        </w:rPr>
      </w:r>
    </w:p>
    <w:tbl>
      <w:tblPr>
        <w:tblW w:w="148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26"/>
        <w:gridCol w:w="4308"/>
        <w:gridCol w:w="1609"/>
        <w:gridCol w:w="1009"/>
        <w:gridCol w:w="1010"/>
        <w:gridCol w:w="1010"/>
        <w:gridCol w:w="1010"/>
        <w:gridCol w:w="1010"/>
        <w:gridCol w:w="3062"/>
      </w:tblGrid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Наименование показателя</w:t>
            </w:r>
          </w:p>
        </w:tc>
        <w:tc>
          <w:tcPr>
            <w:tcW w:w="1609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Единица измерения</w:t>
            </w:r>
          </w:p>
        </w:tc>
        <w:tc>
          <w:tcPr>
            <w:tcW w:w="201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Факт</w:t>
            </w:r>
          </w:p>
        </w:tc>
        <w:tc>
          <w:tcPr>
            <w:tcW w:w="3030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План</w:t>
            </w:r>
          </w:p>
        </w:tc>
        <w:tc>
          <w:tcPr>
            <w:tcW w:w="3062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Примечание</w:t>
            </w:r>
          </w:p>
        </w:tc>
      </w:tr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6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9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09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3062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118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9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Доля убыточных организаций жилищно-коммунального хозяйства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процентов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8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8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8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количество организаций жилищно-коммунального хозяйства, получивших убыток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единиц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общее количество организаций жилищно-коммунального хозяйства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единиц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119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9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Доля многоквартирных домов, расположенных на земельных участках, в отношении которых осуществлен государственный кадастровый учет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процентов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4,61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77,55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95,69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0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0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22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исло многоквартирных домов, расположенных на земельных участках, в отношении которых осуществлен государственный кадастровый учет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единиц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43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42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22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41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43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общее число многоквартирных домов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единиц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45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41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41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41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43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120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9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Доля населения, проживающего в многоквартирных домах, признанных в установленном порядке аварийными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процентов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34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,55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,55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98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6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исленность населения, проживающего в многоквартирных домах, признанных в установленном порядке аварийными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тыс. человек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9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41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41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26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16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121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9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Общий объем расходов бюджета муниципального образования на жилищно-коммунальное хозяйство - всего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тыс. рублей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82 346,6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24 668,7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78 813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80 283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85 918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в том числе: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22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объем бюджетных инвестиций на увеличение стоимости основных средств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тыс. рублей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0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 00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 00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 00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22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расходы на компенсацию разницы между экономически обоснованными тарифами и тарифами, установленными для населения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тыс. рублей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 753,6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0 252,5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9 606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0 00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9 00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22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расходы на покрытие убытков, возникших в связи с применением регулируемых цен на жилищно-коммунальные услуги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тыс. рублей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 50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 50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 50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 00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0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9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Неэффективные расходы в сфере жилищно-коммунального хозяйства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Объем неэффективных расходов бюджетных средств в сфере жилищно-коммунального хозяйства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тыс. рублей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7 253,6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2 752,5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2 106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1 00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9 50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Объем неэффективных расходов бюджетных средств в сфере жилищно-коммунального хозяйства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рублей на 1 человека населения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61,86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79,42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56,83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15,09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58,49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4"/>
        </w:rPr>
      </w:pPr>
      <w:r>
        <w:br w:type="page"/>
      </w:r>
      <w:r>
        <w:rPr>
          <w:rFonts w:cs="Arial" w:ascii="Arial" w:hAnsi="Arial"/>
          <w:sz w:val="2"/>
          <w:szCs w:val="24"/>
        </w:rPr>
      </w:r>
    </w:p>
    <w:tbl>
      <w:tblPr>
        <w:tblW w:w="148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26"/>
        <w:gridCol w:w="4308"/>
        <w:gridCol w:w="1609"/>
        <w:gridCol w:w="1009"/>
        <w:gridCol w:w="1010"/>
        <w:gridCol w:w="1010"/>
        <w:gridCol w:w="1010"/>
        <w:gridCol w:w="1010"/>
        <w:gridCol w:w="3062"/>
      </w:tblGrid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Наименование показателя</w:t>
            </w:r>
          </w:p>
        </w:tc>
        <w:tc>
          <w:tcPr>
            <w:tcW w:w="1609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Единица измерения</w:t>
            </w:r>
          </w:p>
        </w:tc>
        <w:tc>
          <w:tcPr>
            <w:tcW w:w="201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Факт</w:t>
            </w:r>
          </w:p>
        </w:tc>
        <w:tc>
          <w:tcPr>
            <w:tcW w:w="3030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План</w:t>
            </w:r>
          </w:p>
        </w:tc>
        <w:tc>
          <w:tcPr>
            <w:tcW w:w="3062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Примечание</w:t>
            </w:r>
          </w:p>
        </w:tc>
      </w:tr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6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9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09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3062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22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Доля неэффективных расходов в сфере жилищно-коммунального хозяйства в общем объеме расходов бюджета на жилищно-коммунальное хозяйство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процентов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8,81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0,23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5,36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3,7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1,06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54" w:type="dxa"/>
            <w:gridSpan w:val="9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VIII. Организация муниципального управления</w:t>
            </w:r>
          </w:p>
        </w:tc>
      </w:tr>
      <w:tr>
        <w:trPr>
          <w:trHeight w:val="922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122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9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Удовлетворенность населения деятельностью органов местного самоуправления городского округа (муниципального района), в том числе их информационной открытостью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процентов от числа опрошенных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в том числе их информационной открытостью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процентов от числа опрошенных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22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123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9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Доля муниципальных автономных учреждений от общего числа муниципальных учреждений (бюджетных и автономных) в городском округе (муниципальном районе)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процентов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,78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,7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,37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,37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,37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количество муниципальных автономных учреждений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единиц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общее число муниципальных учреждений (бюджетных и автономных)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единиц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72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74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73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73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73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542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124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9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процентов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9,93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8,54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6,37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9,25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8,23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22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объем налоговых и неналоговых доходов местного бюджета (за исключением поступлений налоговых доходов по дополнительным нормативам отчислений)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тыс. рублей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46 282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73 626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75 305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75 494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92 582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общий объем собственных доходов бюджета муниципального образования (без учета субвенций)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тыс. рублей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88 706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936 523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81 984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47 097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03 696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129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125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9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Доля населения, участвующего в платных культурно-досуговых мероприятиях, организованных органами местного самоуправления городских округов и муниципальных районов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процентов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68,59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65,41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64,15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65,66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66,04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4"/>
        </w:rPr>
      </w:pPr>
      <w:r>
        <w:br w:type="page"/>
      </w:r>
      <w:r>
        <w:rPr>
          <w:rFonts w:cs="Arial" w:ascii="Arial" w:hAnsi="Arial"/>
          <w:sz w:val="2"/>
          <w:szCs w:val="24"/>
        </w:rPr>
      </w:r>
    </w:p>
    <w:tbl>
      <w:tblPr>
        <w:tblW w:w="148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26"/>
        <w:gridCol w:w="4308"/>
        <w:gridCol w:w="1609"/>
        <w:gridCol w:w="1009"/>
        <w:gridCol w:w="1010"/>
        <w:gridCol w:w="1010"/>
        <w:gridCol w:w="1010"/>
        <w:gridCol w:w="1010"/>
        <w:gridCol w:w="3062"/>
      </w:tblGrid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Наименование показателя</w:t>
            </w:r>
          </w:p>
        </w:tc>
        <w:tc>
          <w:tcPr>
            <w:tcW w:w="1609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Единица измерения</w:t>
            </w:r>
          </w:p>
        </w:tc>
        <w:tc>
          <w:tcPr>
            <w:tcW w:w="201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Факт</w:t>
            </w:r>
          </w:p>
        </w:tc>
        <w:tc>
          <w:tcPr>
            <w:tcW w:w="3030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План</w:t>
            </w:r>
          </w:p>
        </w:tc>
        <w:tc>
          <w:tcPr>
            <w:tcW w:w="3062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Примечание</w:t>
            </w:r>
          </w:p>
        </w:tc>
      </w:tr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6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9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09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3062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129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исленность населения, участвующего в платных культурно-досуговых мероприятиях, организованных органами местного самоуправления городских округов и муниципальных районов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тыс. человек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9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7,4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7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7,4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7,5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22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126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9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Уровень фактической обеспеченности учреждениями культуры в городском округе (муниципальном районе) от нормативной потребности: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клубами и учреждениями клубного типа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процентов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18,94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18,94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0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0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0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22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фактическое количество зрительских мест в клубах и учреждениях клубного типа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единиц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 468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 468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 075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 075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 075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22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нормативное количество зрительских мест в клубах и учреждениях клубного типа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единиц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 075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 075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 075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 075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 075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библиотеками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процентов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66,67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66,67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66,67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66,67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66,67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22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фактическое количество библиотек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единиц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6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6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6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6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6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22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нормативное количество библиотек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единиц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4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4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4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4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4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парками культуры и отдыха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процентов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22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фактическое количество парков культуры и отдыха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единиц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22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нормативное количество парков культуры и отдыха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единиц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127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9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Удовлетворенность населения качеством предоставляемых услуг в сфере культуры (качеством культурного обслуживания)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процентов от числа опрошенных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128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9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Общий объем расходов бюджета муниципального образования на культуру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тыс. рублей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4 557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9 463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7 436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5 847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6 971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в том числе расходы от предпринимательской и иной приносящей доход деятельности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тыс. рублей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616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807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663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65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602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22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129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9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Общий объем расходов бюджета муниципального образования на культуру в части бюджетных инвестиций на увеличение стоимости основных средств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тыс. рублей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 072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 594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83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895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923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22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130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9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Общий объем расходов бюджета муниципального образования на культуру в части расходов на оплату труда и начислений на оплату труда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тыс. рублей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4 365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5 996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7 659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4 44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4 804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4"/>
        </w:rPr>
      </w:pPr>
      <w:r>
        <w:br w:type="page"/>
      </w:r>
      <w:r>
        <w:rPr>
          <w:rFonts w:cs="Arial" w:ascii="Arial" w:hAnsi="Arial"/>
          <w:sz w:val="2"/>
          <w:szCs w:val="24"/>
        </w:rPr>
      </w:r>
    </w:p>
    <w:tbl>
      <w:tblPr>
        <w:tblW w:w="148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26"/>
        <w:gridCol w:w="4308"/>
        <w:gridCol w:w="1609"/>
        <w:gridCol w:w="1009"/>
        <w:gridCol w:w="1010"/>
        <w:gridCol w:w="1010"/>
        <w:gridCol w:w="1010"/>
        <w:gridCol w:w="1010"/>
        <w:gridCol w:w="3062"/>
      </w:tblGrid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Наименование показателя</w:t>
            </w:r>
          </w:p>
        </w:tc>
        <w:tc>
          <w:tcPr>
            <w:tcW w:w="1609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Единица измерения</w:t>
            </w:r>
          </w:p>
        </w:tc>
        <w:tc>
          <w:tcPr>
            <w:tcW w:w="201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Факт</w:t>
            </w:r>
          </w:p>
        </w:tc>
        <w:tc>
          <w:tcPr>
            <w:tcW w:w="3030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План</w:t>
            </w:r>
          </w:p>
        </w:tc>
        <w:tc>
          <w:tcPr>
            <w:tcW w:w="3062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Примечание</w:t>
            </w:r>
          </w:p>
        </w:tc>
      </w:tr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6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9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09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3062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335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131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9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, по полной учетной стоимости)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процентов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22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полная учетная стоимость основных фондов организаций муниципальной формы собственности, находящихся в стадии банкротства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рублей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полная учетная стоимость основных фондов всех организаций муниципальной формы собственности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рублей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 635 380 00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 635 380 00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 635 380 00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 635 380 00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 635 380 00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22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132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9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Доля просроченной кредиторской задолженности по оплате труда (включая начисления на оплату труда) муниципальных бюджетных учреждений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процентов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22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величина просроченной кредиторской задолженности по оплате труда (включая начисления на оплату труда) муниципальных бюджетных учреждений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рублей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общий объем просроченной кредиторской задолженности муниципального образования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рублей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129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133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9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Доля трудоустроенных граждан, в общей численности граждан, обратившихся за содействием в государственные службы занятости населения с целью поиска подходящей работы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процентов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7,4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64,78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65,38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66,67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68,18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22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исленность трудоустроенных граждан, обратившихся за содействием в государственные службы занятости населения с целью поиска подходящей работы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еловек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 236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 784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 70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 60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 50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22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общая численность граждан, обратившихся за содействием в государственные службы занятости населения с целью поиска подходящей работы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еловек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 305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 754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 60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 40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 20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22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134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9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Утверждение бюджета на 3 года (данный показатель оценивается, если субъект Российской Федерации перешел на 3-летний бюджет)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да (нет)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за исключением З-Холмского сельского поселения</w:t>
            </w:r>
          </w:p>
        </w:tc>
      </w:tr>
      <w:tr>
        <w:trPr>
          <w:trHeight w:val="510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135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9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Среднегодовая численность постоянного населения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тыс. человек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7,7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6,6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6,5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6,5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6,5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4"/>
        </w:rPr>
      </w:pPr>
      <w:r>
        <w:br w:type="page"/>
      </w:r>
      <w:r>
        <w:rPr>
          <w:rFonts w:cs="Arial" w:ascii="Arial" w:hAnsi="Arial"/>
          <w:sz w:val="2"/>
          <w:szCs w:val="24"/>
        </w:rPr>
      </w:r>
    </w:p>
    <w:tbl>
      <w:tblPr>
        <w:tblW w:w="148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26"/>
        <w:gridCol w:w="4308"/>
        <w:gridCol w:w="1609"/>
        <w:gridCol w:w="1009"/>
        <w:gridCol w:w="1010"/>
        <w:gridCol w:w="1010"/>
        <w:gridCol w:w="1010"/>
        <w:gridCol w:w="1010"/>
        <w:gridCol w:w="3062"/>
      </w:tblGrid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Наименование показателя</w:t>
            </w:r>
          </w:p>
        </w:tc>
        <w:tc>
          <w:tcPr>
            <w:tcW w:w="1609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Единица измерения</w:t>
            </w:r>
          </w:p>
        </w:tc>
        <w:tc>
          <w:tcPr>
            <w:tcW w:w="201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Факт</w:t>
            </w:r>
          </w:p>
        </w:tc>
        <w:tc>
          <w:tcPr>
            <w:tcW w:w="3030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План</w:t>
            </w:r>
          </w:p>
        </w:tc>
        <w:tc>
          <w:tcPr>
            <w:tcW w:w="3062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Примечание</w:t>
            </w:r>
          </w:p>
        </w:tc>
      </w:tr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6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9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09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3062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136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9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исленность населения на начало года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тыс. человек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7,7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6,7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6,5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6,5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6,5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137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9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исленность населения на конец года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тыс. человек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6,7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6,5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6,5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6,5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6,5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45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138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9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Общий объем расходов бюджета муниципального образования - всего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тыс. рублей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757 859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770 772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782 05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99 851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604 728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консолидированный бюджет без З-Холмского сельского поселения за 2012-2013 годы</w:t>
            </w:r>
          </w:p>
        </w:tc>
      </w:tr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в том числе: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22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расходы от предпринимательской и иной приносящей доход деятельности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тыс. рублей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9 219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5 585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7 829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1 266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1 904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22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бюджетные инвестиции на увеличение стоимости основных средств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тыс. рублей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77 776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5 984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6 683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1 733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1 96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138.1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9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Общий объем расходов консолидированного бюджета муниципального района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тыс. рублей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757 859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770 772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782 05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99 851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604 728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22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139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9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Общий объем расходов бюджета муниципального образования на содержание работников органов местного самоуправления - всего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тыс. рублей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6 494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7 84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9 39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8 301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60 573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в том числе: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22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в расчете на одного жителя муниципального образования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рублей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 039,49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 174,44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 241,13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 200,04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 285,77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335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140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9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Доля расходов бюджета городского округа (муниципального района), формируемых в рамках программ, в общем объеме расходов бюджета городского округа (муниципального района), без учета субвенций на исполнение делегируемых полномочий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процентов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8,22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6,76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1,97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1,52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60,4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расходы бюджета, формируемые в рамках программ, без учета субвенций на исполнение делегируемых полномочий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тыс. рублей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99 151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49 368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37 523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67 885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00 08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общий объем расходов бюджета, без учета субвенций на исполнение делегируемых полномочий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тыс. рублей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21 091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33 307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57 046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25 894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31 263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22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141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9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Количество муниципальных услуг, предоставляемых органами местного самоуправления, муниципальными учреждениями в электронном виде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единиц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6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22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142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9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Количество муниципальных услуг, предоставляемых органами местного самоуправления, муниципальными учреждениями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единиц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2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2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3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4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4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4"/>
        </w:rPr>
      </w:pPr>
      <w:r>
        <w:br w:type="page"/>
      </w:r>
      <w:r>
        <w:rPr>
          <w:rFonts w:cs="Arial" w:ascii="Arial" w:hAnsi="Arial"/>
          <w:sz w:val="2"/>
          <w:szCs w:val="24"/>
        </w:rPr>
      </w:r>
    </w:p>
    <w:tbl>
      <w:tblPr>
        <w:tblW w:w="148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26"/>
        <w:gridCol w:w="4308"/>
        <w:gridCol w:w="1609"/>
        <w:gridCol w:w="1009"/>
        <w:gridCol w:w="1010"/>
        <w:gridCol w:w="1010"/>
        <w:gridCol w:w="1010"/>
        <w:gridCol w:w="1010"/>
        <w:gridCol w:w="3062"/>
      </w:tblGrid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Наименование показателя</w:t>
            </w:r>
          </w:p>
        </w:tc>
        <w:tc>
          <w:tcPr>
            <w:tcW w:w="1609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Единица измерения</w:t>
            </w:r>
          </w:p>
        </w:tc>
        <w:tc>
          <w:tcPr>
            <w:tcW w:w="201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Факт</w:t>
            </w:r>
          </w:p>
        </w:tc>
        <w:tc>
          <w:tcPr>
            <w:tcW w:w="3030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План</w:t>
            </w:r>
          </w:p>
        </w:tc>
        <w:tc>
          <w:tcPr>
            <w:tcW w:w="3062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Примечание</w:t>
            </w:r>
          </w:p>
        </w:tc>
      </w:tr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6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9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09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3062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22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доля муниципальных услуг, предоставляемых органами местного самоуправления, муниципальными учреждениями в электронном виде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процентов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8,7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5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1,67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22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143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9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Количество первоочередных муниципальных услуг, предоставляемых органами местного самоуправления и муниципальными учреждениями в электронном виде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единиц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8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22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доля первоочередных муниципальных услуг, предоставляемых органами местного самоуправления и муниципальными учреждениями в электронном виде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процентов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8,7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6,67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3,33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9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Неэффективные расходы в сфере организации муниципального управления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нормативный объем расходов бюджета на содержание работников органов местного самоуправления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тыс. рублей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9 139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8 348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61 385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61 52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64 053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Объем неэффективных расходов в сфере организации муниципального управления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тыс. рублей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Объем неэффективных расходов в сфере организации муниципального управления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рублей на 1 человека населения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Доля неэффективных расходов в сфере организации муниципального управления в общем объеме расходов бюджета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процентов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22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Доля неэффективных расходов в сфере организации муниципального управления в объеме расходов бюджета на содержание работников органов местного самоуправления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процентов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54" w:type="dxa"/>
            <w:gridSpan w:val="9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IX. Энергосбережение и повышение энергетической эффективности</w:t>
            </w:r>
          </w:p>
        </w:tc>
      </w:tr>
      <w:tr>
        <w:trPr>
          <w:trHeight w:val="510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144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9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Удельная величина потребления энергетических ресурсов в многоквартирных домах: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электрическая энергия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кВт·ч на 1 проживающего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951,78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917,86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902,31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902,31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902,31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22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величина потребления электрической энергии в многоквартирных домах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тыс. кВт·ч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4 752,6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5 603,7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5 61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5 61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5 61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22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исленность населения, проживающего в многоквартирных домах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тыс. человек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5,5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7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7,3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7,3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7,3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4"/>
        </w:rPr>
      </w:pPr>
      <w:r>
        <w:br w:type="page"/>
      </w:r>
      <w:r>
        <w:rPr>
          <w:rFonts w:cs="Arial" w:ascii="Arial" w:hAnsi="Arial"/>
          <w:sz w:val="2"/>
          <w:szCs w:val="24"/>
        </w:rPr>
      </w:r>
    </w:p>
    <w:tbl>
      <w:tblPr>
        <w:tblW w:w="148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26"/>
        <w:gridCol w:w="4308"/>
        <w:gridCol w:w="1609"/>
        <w:gridCol w:w="1009"/>
        <w:gridCol w:w="1010"/>
        <w:gridCol w:w="1010"/>
        <w:gridCol w:w="1010"/>
        <w:gridCol w:w="1010"/>
        <w:gridCol w:w="3062"/>
      </w:tblGrid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Наименование показателя</w:t>
            </w:r>
          </w:p>
        </w:tc>
        <w:tc>
          <w:tcPr>
            <w:tcW w:w="1609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Единица измерения</w:t>
            </w:r>
          </w:p>
        </w:tc>
        <w:tc>
          <w:tcPr>
            <w:tcW w:w="201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Факт</w:t>
            </w:r>
          </w:p>
        </w:tc>
        <w:tc>
          <w:tcPr>
            <w:tcW w:w="3030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План</w:t>
            </w:r>
          </w:p>
        </w:tc>
        <w:tc>
          <w:tcPr>
            <w:tcW w:w="3062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Примечание</w:t>
            </w:r>
          </w:p>
        </w:tc>
      </w:tr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6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9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09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3062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тепловая энергия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Гкал на 1 кв. метр общей площади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19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19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19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18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18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22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величина потребления тепловой энергии в многоквартирных домах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тыс. Гкал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6,64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7,78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7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6,5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6,5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горячая вода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куб. метров </w:t>
            </w:r>
          </w:p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на 1 проживающего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3,33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2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0,5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9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9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22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величина потребления горячей воды в многоквартирных домах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тыс. куб. метров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6,3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6,4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8,1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7,8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7,8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22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исленность населения, проживающего в многоквартирных домах, оборудованных горячим водоснабжением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тыс. человек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27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2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2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2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2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холодная вода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куб. метров </w:t>
            </w:r>
          </w:p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на 1 проживающего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63,11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4,47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3,18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2,02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2,02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22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величина потребления холодной воды в многоквартирных домах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тыс. куб. метров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889,92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926,04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92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90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90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22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исленность населения, проживающего в многоквартирных домах, оборудованных холодным водоснабжением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тыс. человек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4,1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7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7,3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7,3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7,3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природный газ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куб. метров </w:t>
            </w:r>
          </w:p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на 1 проживающего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453,37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33,83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28,46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28,46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28,46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22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величина потребления природного газа в многоквартирных домах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тыс. куб. метров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 440,4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6 405,9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6 50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6 50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6 50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22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численность населения, проживающего в многоквартирных домах, оборудованных природным газом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тыс. человек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2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2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2,3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2,3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2,3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145.</w:t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9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Удельная величина потребления энергетических ресурсов муниципальными бюджетными учреждениями: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электрическая энергия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кВт·ч на 1 человека населения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03,6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04,05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01,32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98,3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95,36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22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величина потребления электрической энергии бюджетными учреждениями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тыс. кВт·ч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 869,6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 767,84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 685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 605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 527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тепловая энергия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Гкал на 1 кв. метр общей площади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45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49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48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46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45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4"/>
        </w:rPr>
      </w:pPr>
      <w:r>
        <w:br w:type="page"/>
      </w:r>
      <w:r>
        <w:rPr>
          <w:rFonts w:cs="Arial" w:ascii="Arial" w:hAnsi="Arial"/>
          <w:sz w:val="2"/>
          <w:szCs w:val="24"/>
        </w:rPr>
      </w:r>
    </w:p>
    <w:tbl>
      <w:tblPr>
        <w:tblW w:w="148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26"/>
        <w:gridCol w:w="4308"/>
        <w:gridCol w:w="1609"/>
        <w:gridCol w:w="1009"/>
        <w:gridCol w:w="1010"/>
        <w:gridCol w:w="1010"/>
        <w:gridCol w:w="1010"/>
        <w:gridCol w:w="1010"/>
        <w:gridCol w:w="3062"/>
      </w:tblGrid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Наименование показателя</w:t>
            </w:r>
          </w:p>
        </w:tc>
        <w:tc>
          <w:tcPr>
            <w:tcW w:w="1609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Единица измерения</w:t>
            </w:r>
          </w:p>
        </w:tc>
        <w:tc>
          <w:tcPr>
            <w:tcW w:w="201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Факт</w:t>
            </w:r>
          </w:p>
        </w:tc>
        <w:tc>
          <w:tcPr>
            <w:tcW w:w="3030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План</w:t>
            </w:r>
          </w:p>
        </w:tc>
        <w:tc>
          <w:tcPr>
            <w:tcW w:w="3062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Примечание</w:t>
            </w:r>
          </w:p>
        </w:tc>
      </w:tr>
      <w:tr>
        <w:trPr>
          <w:trHeight w:val="303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6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9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09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2013</w:t>
            </w:r>
          </w:p>
        </w:tc>
        <w:tc>
          <w:tcPr>
            <w:tcW w:w="3062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22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величина потребления тепловой энергии бюджетными учреждениями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тыс. Гкал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3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6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5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4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33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22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общая площадь муниципальных бюджетных учреждений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тыс. кв. метров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73,4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73,4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73,4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73,4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73,4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22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удельная величина потребления тепловой энергии в многоквартирных домах и в муниципальных бюджетных учреждениях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Гкал на 1 кв. метр общей площади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24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25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24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24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23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горячая вода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куб. метров </w:t>
            </w:r>
          </w:p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на 1 человека населения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22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величина потребления горячей воды бюджетными учреждениями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тыс. куб. метров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холодная вода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куб. метров </w:t>
            </w:r>
          </w:p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на 1 человека населения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,02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6,05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,9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,74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5,56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22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величина потребления холодной воды бюджетными учреждениями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тыс. куб. метров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39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61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56,3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52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47,4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61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природный газ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куб. метров </w:t>
            </w:r>
          </w:p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на 1 человека населения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6,71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9,3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9,06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8,79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8,53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9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22" w:right="38" w:hanging="0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величина потребления природного газа бюджетными учреждениями</w:t>
            </w:r>
          </w:p>
        </w:tc>
        <w:tc>
          <w:tcPr>
            <w:tcW w:w="16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тыс. куб. метров</w:t>
            </w:r>
          </w:p>
        </w:tc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186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47,3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40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33,00</w:t>
            </w:r>
          </w:p>
        </w:tc>
        <w:tc>
          <w:tcPr>
            <w:tcW w:w="10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8" w:right="38" w:hanging="0"/>
              <w:jc w:val="center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226,00</w:t>
            </w:r>
          </w:p>
        </w:tc>
        <w:tc>
          <w:tcPr>
            <w:tcW w:w="306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8" w:right="3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850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6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2998"/>
        <w:gridCol w:w="1108"/>
        <w:gridCol w:w="1108"/>
        <w:gridCol w:w="1063"/>
        <w:gridCol w:w="1063"/>
        <w:gridCol w:w="1063"/>
      </w:tblGrid>
      <w:tr>
        <w:trPr>
          <w:trHeight w:val="1128" w:hRule="exact"/>
          <w:cantSplit w:val="true"/>
        </w:trPr>
        <w:tc>
          <w:tcPr>
            <w:tcW w:w="28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3" w:type="dxa"/>
            <w:gridSpan w:val="6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rPr>
                <w:rFonts w:ascii="Tahoma" w:hAnsi="Tahoma" w:cs="Tahoma"/>
                <w:color w:val="4C4C4C"/>
                <w:sz w:val="28"/>
                <w:szCs w:val="28"/>
              </w:rPr>
            </w:pPr>
            <w:r>
              <w:rPr>
                <w:rFonts w:cs="Tahoma" w:ascii="Tahoma" w:hAnsi="Tahoma"/>
                <w:color w:val="4C4C4C"/>
                <w:sz w:val="28"/>
                <w:szCs w:val="28"/>
              </w:rPr>
              <w:t>Показатели оценки эффективности деятельности органов местного самоуправления городских округов и муниципальных районов</w:t>
            </w:r>
          </w:p>
        </w:tc>
      </w:tr>
      <w:tr>
        <w:trPr>
          <w:trHeight w:val="829" w:hRule="exact"/>
          <w:cantSplit w:val="true"/>
        </w:trPr>
        <w:tc>
          <w:tcPr>
            <w:tcW w:w="28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4C4C4C"/>
                <w:sz w:val="24"/>
                <w:szCs w:val="24"/>
              </w:rPr>
            </w:pPr>
            <w:r>
              <w:rPr>
                <w:rFonts w:cs="Arial" w:ascii="Arial" w:hAnsi="Arial"/>
                <w:color w:val="4C4C4C"/>
                <w:sz w:val="24"/>
                <w:szCs w:val="24"/>
              </w:rPr>
            </w:r>
          </w:p>
        </w:tc>
        <w:tc>
          <w:tcPr>
            <w:tcW w:w="8403" w:type="dxa"/>
            <w:gridSpan w:val="6"/>
            <w:tcBorders>
              <w:bottom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rPr>
                <w:rFonts w:ascii="Tahoma" w:hAnsi="Tahoma" w:cs="Tahoma"/>
                <w:b/>
                <w:b/>
                <w:bCs/>
                <w:color w:val="4C4C4C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4C4C4C"/>
                <w:sz w:val="20"/>
                <w:szCs w:val="20"/>
              </w:rPr>
              <w:t>Территория: Ярославская область</w:t>
            </w:r>
          </w:p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rPr>
                <w:rFonts w:ascii="Tahoma" w:hAnsi="Tahoma" w:cs="Tahoma"/>
                <w:b/>
                <w:b/>
                <w:bCs/>
                <w:color w:val="4C4C4C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4C4C4C"/>
                <w:sz w:val="20"/>
                <w:szCs w:val="20"/>
              </w:rPr>
              <w:t>Показатель: I. Экономическое развитие</w:t>
            </w:r>
          </w:p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rPr>
                <w:rFonts w:ascii="Tahoma" w:hAnsi="Tahoma" w:cs="Tahoma"/>
                <w:b/>
                <w:b/>
                <w:bCs/>
                <w:color w:val="4C4C4C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4C4C4C"/>
                <w:sz w:val="20"/>
                <w:szCs w:val="20"/>
              </w:rPr>
              <w:t>Источник данных: Данные муниципальных образований</w:t>
            </w:r>
          </w:p>
        </w:tc>
      </w:tr>
      <w:tr>
        <w:trPr>
          <w:trHeight w:val="319" w:hRule="exact"/>
          <w:cantSplit w:val="true"/>
        </w:trPr>
        <w:tc>
          <w:tcPr>
            <w:tcW w:w="283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b/>
                <w:b/>
                <w:bCs/>
                <w:color w:val="4C4C4C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4C4C4C"/>
                <w:sz w:val="24"/>
                <w:szCs w:val="24"/>
              </w:rPr>
            </w:r>
          </w:p>
        </w:tc>
        <w:tc>
          <w:tcPr>
            <w:tcW w:w="2998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Территории</w:t>
            </w:r>
          </w:p>
        </w:tc>
        <w:tc>
          <w:tcPr>
            <w:tcW w:w="2216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Факт</w:t>
            </w:r>
          </w:p>
        </w:tc>
        <w:tc>
          <w:tcPr>
            <w:tcW w:w="3189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План</w:t>
            </w:r>
          </w:p>
        </w:tc>
      </w:tr>
      <w:tr>
        <w:trPr>
          <w:trHeight w:val="319" w:hRule="exact"/>
          <w:cantSplit w:val="true"/>
        </w:trPr>
        <w:tc>
          <w:tcPr>
            <w:tcW w:w="283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98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2009</w:t>
            </w:r>
          </w:p>
        </w:tc>
        <w:tc>
          <w:tcPr>
            <w:tcW w:w="11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06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2011</w:t>
            </w:r>
          </w:p>
        </w:tc>
        <w:tc>
          <w:tcPr>
            <w:tcW w:w="106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06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2013</w:t>
            </w:r>
          </w:p>
        </w:tc>
      </w:tr>
      <w:tr>
        <w:trPr>
          <w:trHeight w:val="319" w:hRule="exact"/>
          <w:cantSplit w:val="true"/>
        </w:trPr>
        <w:tc>
          <w:tcPr>
            <w:tcW w:w="283" w:type="dxa"/>
            <w:tcBorders>
              <w:right w:val="single" w:sz="8" w:space="0" w:color="C0C0C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9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Гаврилов-Ямский</w:t>
            </w:r>
          </w:p>
        </w:tc>
        <w:tc>
          <w:tcPr>
            <w:tcW w:w="11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3F3F3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5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854"/>
    </w:tblGrid>
    <w:tr>
      <w:trPr>
        <w:trHeight w:val="258" w:hRule="exact"/>
        <w:cantSplit w:val="true"/>
      </w:trPr>
      <w:tc>
        <w:tcPr>
          <w:tcW w:w="14854" w:type="dxa"/>
          <w:tcBorders/>
        </w:tcPr>
        <w:p>
          <w:pPr>
            <w:pStyle w:val="Normal"/>
            <w:autoSpaceDE w:val="false"/>
            <w:spacing w:lineRule="auto" w:line="240" w:before="0" w:after="0"/>
            <w:jc w:val="center"/>
            <w:rPr>
              <w:rFonts w:ascii="Arial" w:hAnsi="Arial" w:cs="Arial"/>
              <w:color w:val="000000"/>
              <w:sz w:val="20"/>
              <w:szCs w:val="24"/>
            </w:rPr>
          </w:pPr>
          <w:r>
            <w:rPr>
              <w:rFonts w:cs="Arial" w:ascii="Arial" w:hAnsi="Arial"/>
              <w:color w:val="000000"/>
              <w:sz w:val="20"/>
              <w:szCs w:val="24"/>
            </w:rPr>
            <w:t>43 из 43</w:t>
          </w:r>
        </w:p>
      </w:tc>
    </w:tr>
  </w:tbl>
  <w:p>
    <w:pPr>
      <w:pStyle w:val="Normal"/>
      <w:spacing w:before="0" w:after="200"/>
      <w:rPr>
        <w:rFonts w:ascii="Arial" w:hAnsi="Arial" w:cs="Arial"/>
        <w:color w:val="000000"/>
        <w:sz w:val="24"/>
        <w:szCs w:val="24"/>
      </w:rPr>
    </w:pPr>
    <w:r>
      <w:rPr>
        <w:rFonts w:cs="Arial" w:ascii="Arial" w:hAnsi="Arial"/>
        <w:color w:val="000000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772"/>
    </w:tblGrid>
    <w:tr>
      <w:trPr>
        <w:trHeight w:val="258" w:hRule="exact"/>
        <w:cantSplit w:val="true"/>
      </w:trPr>
      <w:tc>
        <w:tcPr>
          <w:tcW w:w="10772" w:type="dxa"/>
          <w:tcBorders/>
        </w:tcPr>
        <w:p>
          <w:pPr>
            <w:pStyle w:val="Normal"/>
            <w:autoSpaceDE w:val="false"/>
            <w:spacing w:lineRule="auto" w:line="240" w:before="0" w:after="0"/>
            <w:jc w:val="center"/>
            <w:rPr>
              <w:rFonts w:ascii="Arial" w:hAnsi="Arial" w:cs="Arial"/>
              <w:color w:val="000000"/>
              <w:sz w:val="20"/>
              <w:szCs w:val="24"/>
            </w:rPr>
          </w:pPr>
          <w:r>
            <w:rPr>
              <w:rFonts w:cs="Arial" w:ascii="Arial" w:hAnsi="Arial"/>
              <w:color w:val="000000"/>
              <w:sz w:val="20"/>
              <w:szCs w:val="24"/>
            </w:rPr>
            <w:t>1 из 1</w:t>
          </w:r>
        </w:p>
      </w:tc>
    </w:tr>
  </w:tbl>
  <w:p>
    <w:pPr>
      <w:pStyle w:val="Normal"/>
      <w:spacing w:before="0" w:after="200"/>
      <w:rPr>
        <w:rFonts w:ascii="Arial" w:hAnsi="Arial" w:cs="Arial"/>
        <w:color w:val="000000"/>
        <w:sz w:val="24"/>
        <w:szCs w:val="24"/>
      </w:rPr>
    </w:pPr>
    <w:r>
      <w:rPr>
        <w:rFonts w:cs="Arial" w:ascii="Arial" w:hAnsi="Arial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8:33:00Z</dcterms:created>
  <dc:creator>Плющева Г. А.</dc:creator>
  <dc:description/>
  <dc:language>en-US</dc:language>
  <cp:lastModifiedBy>auto_1</cp:lastModifiedBy>
  <dcterms:modified xsi:type="dcterms:W3CDTF">2011-05-06T08:33:00Z</dcterms:modified>
  <cp:revision>2</cp:revision>
  <dc:subject/>
  <dc:title>Ввод индикаторов Указа Президента 607</dc:title>
</cp:coreProperties>
</file>