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>Список кандидатур, предложенных для зачисления в</w:t>
      </w:r>
      <w:r>
        <w:rPr>
          <w:rFonts w:cs="Times New Roman CYR" w:ascii="Times New Roman CYR" w:hAnsi="Times New Roman CYR"/>
          <w:b/>
          <w:sz w:val="32"/>
        </w:rPr>
        <w:t xml:space="preserve"> </w:t>
      </w:r>
      <w:r>
        <w:rPr>
          <w:b/>
          <w:bCs/>
          <w:szCs w:val="28"/>
        </w:rPr>
        <w:t>резерв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ставов участковых избирательных комиссий (дополнительный набор)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рриториальная избирательная комиссия Гаврилов-Ямского района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ая область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347"/>
        <w:gridCol w:w="1418"/>
        <w:gridCol w:w="3685"/>
        <w:gridCol w:w="156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</w:rPr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Фамилия, имя, отчество</w:t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Дата ро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Кем предложе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Очередность назначения, указанная политической партией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</w:rPr>
              <w:t>(при наличии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Артемичева Валентина Всеволо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1.06.19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собранием жителей с.Вели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2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арашкова Ольг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05.01.198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- коллективом МОУ СОШ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24"/>
              </w:rPr>
              <w:t xml:space="preserve">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Безбородова Мари</w:t>
            </w:r>
            <w:r>
              <w:rPr>
                <w:rFonts w:cs="Times New Roman CYR" w:ascii="Times New Roman CYR" w:hAnsi="Times New Roman CYR"/>
                <w:sz w:val="24"/>
                <w:lang w:val="en-US"/>
              </w:rPr>
              <w:t>н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.02.19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собранием жителей д. Поля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4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Воробьева Татья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4.01.19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собранием жителей с. Мит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5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одунова Ирина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9.06.19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- коллективом МОУ СОШ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6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решнева Натали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1.03.19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- коллективом МОУ СОШ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7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рубов Николай Анто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30.04.19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собранием жителей с. Шопш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8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Губинец Вадим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5.05.19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- коллективом МОБУ СОШ 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9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Захарова Людмил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0.05.195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0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абанова Ир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4.01.19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собранием жителей с.Заячий-Хол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1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онашева Надежда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4.05.19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собранием жителей с. Мит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2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ороткова Нина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3.10.19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районное отделение политической партии "Коммунистическая партия Российской Федерац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3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узина Ан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5.06.19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- коллективом МОБУ СОШ 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4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узнецова Еле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16.08.19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собранием жителей с. Ставот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5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узнецова Наталия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3.02.196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собранием жителей с. Заячий-Хол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6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Кунибалова Наталья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7.10.19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собранием жителей с. Ос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7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Лазарева Надежд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8.12.196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собранием жителей с. Ильинское-Урус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8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алова Наталья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1.02.19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работы - коллективом МДОБУ Полянский детский с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19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аринина Ангели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4.02.19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собранием жителей д. Ульян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0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Муймарова Окса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3.12.197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Гаврилов-Ямское местное отделение Всероссийской политической партии "ЕДИНАЯ РОСС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1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Смирнова Мари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07.06.198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собранием жителей д. Плот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 xml:space="preserve">22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Шершебкова Валентин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24.02.19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обрание избирателей по месту жительства - собранием жителей с. Ставот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Times New Roman CYR" w:hAnsi="Times New Roman CYR" w:cs="Times New Roman CYR"/>
                <w:sz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lang w:val="en-US"/>
              </w:rPr>
              <w:t>-</w:t>
            </w:r>
          </w:p>
        </w:tc>
      </w:tr>
    </w:tbl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0"/>
      <w:ind w:hanging="0"/>
      <w:jc w:val="center"/>
      <w:outlineLvl w:val="0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0"/>
      <w:ind w:hanging="0"/>
      <w:jc w:val="center"/>
      <w:outlineLvl w:val="5"/>
    </w:pPr>
    <w:rPr>
      <w:b/>
      <w:spacing w:val="60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kern w:val="2"/>
      <w:sz w:val="28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spacing w:val="6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1_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7:27:00Z</dcterms:created>
  <dc:creator>admin</dc:creator>
  <dc:description/>
  <cp:keywords/>
  <dc:language>en-US</dc:language>
  <cp:lastModifiedBy>user</cp:lastModifiedBy>
  <cp:lastPrinted>2013-04-19T09:28:00Z</cp:lastPrinted>
  <dcterms:modified xsi:type="dcterms:W3CDTF">2013-08-02T11:16:00Z</dcterms:modified>
  <cp:revision>6</cp:revision>
  <dc:subject/>
  <dc:title/>
</cp:coreProperties>
</file>