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2"/>
          <w:szCs w:val="22"/>
        </w:rPr>
        <w:t>Протокол № 6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жеребьевки по распределению между зарегистрированными кандидатами в депутаты по выборам депутатов Муниципального Совета Гаврилов-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Ямского муниципального округа Ярославской области первого созыва, назначенным на 6 апреля 2025 года по многомандатному избирательному округу № 3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6 апреля 2025 года  для публикации предвыборных агитационных материалов в периодическом печатном издании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1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шков А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новьев П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К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оров А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канов Е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ничева Л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енкова К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ина Е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/>
        <w:t xml:space="preserve">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55:00Z</dcterms:created>
  <dc:creator>kadry76</dc:creator>
  <dc:description/>
  <cp:keywords/>
  <dc:language>en-US</dc:language>
  <cp:lastModifiedBy>1</cp:lastModifiedBy>
  <cp:lastPrinted>2023-07-06T17:05:00Z</cp:lastPrinted>
  <dcterms:modified xsi:type="dcterms:W3CDTF">2025-03-03T07:07:00Z</dcterms:modified>
  <cp:revision>5</cp:revision>
  <dc:subject/>
  <dc:title/>
</cp:coreProperties>
</file>