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  <w:gridCol w:w="4397"/>
      </w:tblGrid>
      <w:tr>
        <w:trPr/>
        <w:tc>
          <w:tcPr>
            <w:tcW w:w="10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43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территориальной избирательно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лов-Ямского района </w:t>
              <w:br/>
              <w:t>от 16.01.2025 № 117/533</w:t>
            </w:r>
          </w:p>
        </w:tc>
      </w:tr>
    </w:tbl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Arial"/>
          <w:b/>
          <w:b/>
          <w:bCs/>
          <w:sz w:val="24"/>
        </w:rPr>
      </w:pPr>
      <w:r>
        <w:rPr>
          <w:rFonts w:cs="Arial" w:ascii="Times New Roman" w:hAnsi="Times New Roman"/>
          <w:b/>
          <w:bCs/>
          <w:sz w:val="24"/>
        </w:rPr>
        <w:t xml:space="preserve">КАЛЕНДАРНЫЙ ПЛАН </w:t>
      </w:r>
    </w:p>
    <w:p>
      <w:pPr>
        <w:pStyle w:val="Normal"/>
        <w:spacing w:lineRule="auto" w:line="240" w:before="0" w:after="0"/>
        <w:ind w:right="-30" w:hanging="0"/>
        <w:jc w:val="center"/>
        <w:rPr/>
      </w:pPr>
      <w:r>
        <w:rPr>
          <w:rFonts w:cs="Arial" w:ascii="Times New Roman" w:hAnsi="Times New Roman"/>
          <w:b/>
          <w:bCs/>
          <w:sz w:val="24"/>
          <w:szCs w:val="24"/>
        </w:rPr>
        <w:t xml:space="preserve">мероприятий по подготовке и проведению выборов депутатов Муниципального Совета </w:t>
      </w:r>
    </w:p>
    <w:p>
      <w:pPr>
        <w:pStyle w:val="Normal"/>
        <w:spacing w:lineRule="auto" w:line="240" w:before="0" w:after="0"/>
        <w:ind w:right="-30" w:hanging="0"/>
        <w:jc w:val="center"/>
        <w:rPr/>
      </w:pPr>
      <w:r>
        <w:rPr>
          <w:rFonts w:cs="Arial" w:ascii="Times New Roman" w:hAnsi="Times New Roman"/>
          <w:b/>
          <w:bCs/>
          <w:sz w:val="24"/>
          <w:szCs w:val="24"/>
        </w:rPr>
        <w:t xml:space="preserve">Гаврилов-Ямского муниципального округа Ярославской области первого созыв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3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8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2"/>
        <w:gridCol w:w="2985"/>
      </w:tblGrid>
      <w:tr>
        <w:trPr>
          <w:trHeight w:val="1134" w:hRule="atLeast"/>
        </w:trPr>
        <w:tc>
          <w:tcPr>
            <w:tcW w:w="11972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Дата официального опубликования решения</w:t>
            </w:r>
          </w:p>
          <w:p>
            <w:pPr>
              <w:pStyle w:val="TextBody"/>
              <w:jc w:val="right"/>
              <w:rPr/>
            </w:pPr>
            <w:r>
              <w:rPr>
                <w:b/>
              </w:rPr>
              <w:t xml:space="preserve">территориальной избирательной комиссии Гаврилов-Ямского района </w:t>
            </w:r>
          </w:p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т 15.01.2025 № 116/530 «О назначении выборов</w:t>
            </w:r>
            <w:r>
              <w:rPr>
                <w:rFonts w:cs="Times New Roman" w:ascii="Times New Roman" w:hAnsi="Times New Roman"/>
                <w:b/>
                <w:sz w:val="27"/>
                <w:szCs w:val="2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епутатов Муниципального Совета Гаврилов-Ямского муниципального округа Ярославской области первого созыва»</w:t>
            </w:r>
          </w:p>
        </w:tc>
        <w:tc>
          <w:tcPr>
            <w:tcW w:w="2985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16.01.2025 </w:t>
            </w:r>
          </w:p>
          <w:p>
            <w:pPr>
              <w:pStyle w:val="TextBody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72" w:type="dxa"/>
            <w:tcBorders/>
          </w:tcPr>
          <w:p>
            <w:pPr>
              <w:pStyle w:val="Normal"/>
              <w:spacing w:lineRule="auto" w:line="240" w:before="0" w:after="0"/>
              <w:ind w:right="-3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Дни голосования</w:t>
            </w:r>
          </w:p>
        </w:tc>
        <w:tc>
          <w:tcPr>
            <w:tcW w:w="2985" w:type="dxa"/>
            <w:tcBorders/>
          </w:tcPr>
          <w:p>
            <w:pPr>
              <w:pStyle w:val="TextBody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</w:rPr>
              <w:t xml:space="preserve">– </w:t>
            </w:r>
            <w:r>
              <w:rPr>
                <w:b/>
              </w:rPr>
              <w:t>4, 5 и 6 апреля 2025 год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132"/>
        <w:gridCol w:w="5386"/>
        <w:gridCol w:w="2127"/>
        <w:gridCol w:w="3031"/>
      </w:tblGrid>
      <w:tr>
        <w:trPr>
          <w:tblHeader w:val="true"/>
          <w:trHeight w:val="48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сполнен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</w:tr>
      <w:tr>
        <w:trPr>
          <w:trHeight w:val="567" w:hRule="atLeast"/>
          <w:cantSplit w:val="true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БИРАТЕЛЬНЫЕ УЧАСТКИ. ИЗБИРАТЕЛЬНЫЕ КОМИССИИ. СПИСКИ ИЗБИРАТЕЛЕЙ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ие перечня избирательных участк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их грани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е периода избирательной кампании, а в исключительных случаях не позднее чем за 70 дней д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п. 2.2 ст. 19 Федерального зак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12.06.2002 № 67-ФЗ «Об основных гарантиях избирательных прав и права на участие в референдуме граждан Российской Федер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далее – ФЗ № 67-ФЗ)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 2.2 ст. 37 Закона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 (далее – Закон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25.01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й администрации муниципального района</w:t>
              <w:br/>
              <w:t>по согласованию с территориальной избирательной комиссией Гаврилов-Ямского района (далее – ТИК)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сведений об избирателях в ТИК для составления списков избирател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зу после назначения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6 ст. 17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, 3 ст. 38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01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й администрации муниципального района, руководители организаций, в которых избиратели временно пребывают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списка избирательных участков с указанием их границ, номеров, мест нахождения участковых избирательных комиссий и помещений для голос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40 дней д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7 ст. 19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ст. 37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24.02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естной администрации муниципального района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збирательных участков в местах временного пребывания избирател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30 дней до дня голосования, а в исключительных случаях по согласованию с Избирательной комиссией Ярославской области – не позднее чем за 3 дня д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вого д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осов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4 ст. 37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06.03.2025, а в исключительных случаях - не позднее 31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 (Избирательная комиссия Ярославской области)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ие списка избирательных участков, образованных в местах временного пребыв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бирателей, и размещение информации об образовании избирательного участка в месте его образ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два дня после образования таких избирательных участ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6 ст. 37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частковых избирательных комиссий на избирательных участках, образованных в местах временного пребывания избирател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15 дней до дня голосования, а в исключительных случаях - не позднее дня, предшествующего дню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27 ФЗ № 67-Ф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21.03.2025, а в исключительных случаях – не позднее 03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избирателей отдельно по каждому участку (за исключением списков избирателей, составляемых на избирательных участках, образованных в соответствии с п. 4 ст. 37 Закона ЯО № 27-з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0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4 ст. 38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26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соответствующим участковым избирательным комиссиям первых экземпляров списков избирател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0 дн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3 ст. 17 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 ст. 38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26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176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избирателям списков избирателей для ознакомления и дополнительного уточн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0 дней д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5 ст. 17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ст. 4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26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ые избирательные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– УИК)</w:t>
            </w:r>
          </w:p>
        </w:tc>
      </w:tr>
      <w:tr>
        <w:trPr>
          <w:trHeight w:val="84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избирателей по избирательным участкам, образованным в местах временного пребывания избирател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дня, предшествующего дню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7 ст. 17 ФЗ № 67-Ф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03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</w:tr>
      <w:tr>
        <w:trPr>
          <w:trHeight w:val="96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дельных книг списка избирателей (в случае разделения списка на отдельные книги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дня, предшествующего дню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3 ст. 17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 ст. 38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03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, секретари УИК</w:t>
            </w:r>
          </w:p>
        </w:tc>
      </w:tr>
      <w:tr>
        <w:trPr>
          <w:trHeight w:val="96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выверенного и уточненного списка избирателей и его заверение печатью У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дня, предшествующего дню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4 ст. 17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0 ст. 38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03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и, секретари УИК</w:t>
            </w:r>
          </w:p>
        </w:tc>
      </w:tr>
      <w:tr>
        <w:trPr>
          <w:trHeight w:val="96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й граждан о включении их в список избирателей, о любой ошибке или неточности в сведениях о них, внесенных в список избирател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4 часов, а в день голосования - в течение двух часов с момента обращения, но не позднее момента окончания голосования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 ст. 41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</w:tr>
      <w:tr>
        <w:trPr>
          <w:trHeight w:val="96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жалоб на решения УИК об отклонении заявления о включении гражданина РФ в список избирател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рехдневный срок, а за 3 и менее дня до дня голосования и в день голосования – немедлен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3 ст. 41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, суд</w:t>
            </w:r>
          </w:p>
        </w:tc>
      </w:tr>
      <w:tr>
        <w:trPr>
          <w:trHeight w:val="966" w:hRule="atLeast"/>
          <w:cantSplit w:val="true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ДВИЖЕНИЕ И РЕГИСТРАЦИЯ КАНДИДАТОВ, СПИСКОВ КАНДИДАТОВ</w:t>
            </w:r>
          </w:p>
        </w:tc>
      </w:tr>
      <w:tr>
        <w:trPr>
          <w:trHeight w:val="96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в сети «Интернет» и направление в ТИК составленного по состоянию на день официального опубликования (публикации) решения о назначении выборов списка избирательных объединений, имеющих право принимать участие в выбор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3 дня со дня официального опубликования (публикации) решения о назначении выбор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9 ст. 35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 ст. 46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озднее 19.01.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орган федерального органа исполнительной власти, уполномоченный на осуществление функций </w:t>
              <w:br/>
              <w:t>в сфере регистрации общественных объединений и политических партий</w:t>
            </w:r>
          </w:p>
        </w:tc>
      </w:tr>
      <w:tr>
        <w:trPr>
          <w:trHeight w:val="96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выдвижение кандидата по избирательному округ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ранее чем через 3 дня со дня официального опубликования (публикации) решения о назначении выборов и не позднее чем через 30 дней со дня такого опубликования (публикации) до 18 часов по московскому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0 ст. 44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19.01.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8.00 15.02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, обладающие пассивным избирательным правом</w:t>
            </w:r>
          </w:p>
        </w:tc>
      </w:tr>
      <w:tr>
        <w:trPr>
          <w:trHeight w:val="96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ТИК о проведении мероприятий, связанных с выдвижением кандида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чем за 1 день до дня проведения мероприятия при его проведении в пределах населенного пункта, в котором расположена избирательная комиссия, и не позднее чем за 3 дня до дня проведения мероприятия при его проведении за пределами указанного населенного пун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2 ст. 35 ФЗ № 67-ФЗ, подп. «в» п. 1 ст. 27 Федерального зак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1.07.2001 № 95-ФЗ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политических партиях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46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ая партия, </w:t>
              <w:br/>
              <w:t xml:space="preserve">ее региональное (местное) отделение либ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ое объедин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го региональное (местное) отделение</w:t>
            </w:r>
          </w:p>
        </w:tc>
      </w:tr>
      <w:tr>
        <w:trPr>
          <w:trHeight w:val="96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кандидатов избирательными объединениями по избирательным округ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ранее чем через 3 дня со дня официального опубликования (публикации) решения о назначении выборов и не позднее чем через 30 дней со дня такого опубликования (публикации) до 18 часов по московскому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0 ст. 44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19.01.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8.00 15.02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объединения</w:t>
            </w:r>
          </w:p>
        </w:tc>
      </w:tr>
      <w:tr>
        <w:trPr>
          <w:trHeight w:val="96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исьменного подтверждения получения документов о выдвижен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медлительно после получения документов о выдвиже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45 - 46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96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заверении списка кандидатов по многомандатным избирательным округам либо об отказе в его заверен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 дней со дня приема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35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 ст. 46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96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уполномоченному представителю избирательного объединения решения о заверении списка кандидатов по многомандатным избирательным округам с копией заверенного списка либо об отказе в его заверени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одних суток с момента принятия соответствующего реш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35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2 ст. 46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148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в соответствующие органы, учреждения и организации с представлением о проверке сведений о кандидатах, представленных при выдвижен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олучения документов о выдвижен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6 ст. 33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ст. 44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195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остоверности свед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андидат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или 20 дней со дня поступления представления в соответствующий орган, учреждение и организаци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6 ст. 33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ст. 44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органы, учреждения и организации</w:t>
            </w:r>
          </w:p>
        </w:tc>
      </w:tr>
      <w:tr>
        <w:trPr>
          <w:trHeight w:val="336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ведения избирателей сведений о кандидатах, представленных при их выдвижении, в объеме, установленном ТИК, в том числе сведения о том, что кандидат является иностранным агентом либо кандидатом, аффилированным с иностранным агент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выдвижения канди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7 ст. 33 ФЗ № 67-Ф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</w:t>
            </w:r>
          </w:p>
        </w:tc>
      </w:tr>
      <w:tr>
        <w:trPr>
          <w:trHeight w:val="195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подписей избирателей в поддержку выдвижения кандида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дня, следующего за днем уведомления комиссии о выдвижении кандидата, заверения списка кандидатов, и не позднее чем через 30 дней со дня официального опубликования (публикации) решения о назначении выборов до 18 часов по московскому времен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5 ст. 37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0 ст. 44 и п. 1 ст. 47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 дня, следующего за днем уведомления ТИК о выдвижении кандидата, заверения списка кандидатов, до 18.00 15.02.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, граждане Российской Федерации, обладающие активным избирательным правом</w:t>
            </w:r>
          </w:p>
        </w:tc>
      </w:tr>
      <w:tr>
        <w:trPr>
          <w:trHeight w:val="195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ТИК документов для регистрации кандида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позднее чем через 30 дней со д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ого опубликования (публикации) решения о назначении выбор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 18 часов по московскому време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0 ст. 44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18.00 15.02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</w:tc>
      </w:tr>
      <w:tr>
        <w:trPr>
          <w:trHeight w:val="195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кандидату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олномоченному представителю избирательного объединения подтверждения приема подписных лис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ием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ных лис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5 ст. 47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195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орядка выдвижения, сбора подписей, оформления подписных листов, достоверности данных, содержащихся в подписных лист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дней со дня принятия документов, необходимых для регистрации канди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5 ст. 5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18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щение кандидата о выявлении неполноты сведений или несоблюдении требований закона к оформлению документов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3 дня до дня заседания избирательной комиссии, на котором должен рассматриваться вопрос о регистрации кандида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3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5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18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уточнений и дополнений в документы, содержащие све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кандидате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также в иные документы, представленные в ТИК, в целях приведения указанных документов в соответствие с требованиями законодательст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1 день до дня заседания избирательной комиссии, на котором должен рассматриваться вопрос о регистрации кандида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3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5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, избирательные объединения</w:t>
            </w:r>
          </w:p>
        </w:tc>
      </w:tr>
      <w:tr>
        <w:trPr>
          <w:trHeight w:val="146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СМИ сведений о выявленных фактах недостоверности представленных кандидатами свед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выявления фактов недостоверности представленных кандидатами сведени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8 ст. 33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т. 44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18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кандидату, избирательному объединению копии итогового протокола проверки подписных листов, а если количества достоверных подписей избирателей недостаточно для регистрации кандидата – также копий иных документов в соответствии с закон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двое суток до заседания комиссии, на котором должен рассматриваться вопрос о регистрации этого кандида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7 ст. 3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2 ст. 48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118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регистрации кандидата либо решения об отказе в его регист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10 дней со дня принятия документов, необходимых для регистрации канди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5 ст. 5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18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андидату, избирательному объединению копии решения об отказе в регистрации кандидата с изложением оснований отказа (в случае принятия такого решени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одних суток с момента принятия решения об отказе в рег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3 ст. 3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т. 5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118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зарегистрированному кандидату удостоверения о регистраци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регистрации канди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3 ст. 50 Закон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99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представителям средств массовой информации данных о зарегистрированных кандидат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48 часов после регист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3 ст. 5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ЕЛИ. ПРЕДСТАВИТЕЛИ СРЕДСТВ МАССОВОЙ ИНФОРМАЦИИ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ТИК списка наблюдателей, назначенных в ТИК и У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3 дня до первог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30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56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31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ные кандидаты, их доверенные лица, избирательные объединения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ъект общественного контроля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направления, выданного избирательным объединением, выдвинувшим зарегистрированного кандидата, зарегистрированным кандидатом или его доверенным лицом, субъектом общественного контроля, в избирательную комиссию, в которую назначен наблюдат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нь, предшествующий дню голосования, либо непосредственно в день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8 ст. 30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ст. 56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4.2025, 04.04.2025, 05.04.2025 либо 06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ели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в Избирательную комиссию Ярославской области заявок на аккредитацию представителей средств массовой информации для осуществления полномочий, указанных в пунктах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11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vertAlign w:val="superscript"/>
                </w:rPr>
                <w:t>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ьи 30 ФЗ № 67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зднее чем за 7 дней до первого дня голос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30 ФЗ № 67-Ф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27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и средств массовой информации</w:t>
            </w:r>
          </w:p>
        </w:tc>
      </w:tr>
      <w:tr>
        <w:trPr>
          <w:trHeight w:val="567" w:hRule="atLeast"/>
          <w:cantSplit w:val="true"/>
        </w:trPr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КАНДИДАТОВ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окружную избирательную комиссию заверенной копии приказа (распоряжения) об освобождении на время участия в выборах от выполнения должностных или служебных обязанностей зарегистрированных кандидатов, находящихся на государственной или муниципальной службе либо работающих в организациях, осуществляющих выпуск средств массовой информации (*при числе избирателей в округе более 5000 человек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5 дней со дня регистрац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 ст. 40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 53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веренных лиц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ндидата, выдвинутого по многомандатному избирательному </w:t>
              <w:br/>
              <w:t xml:space="preserve">округу (до 25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бирательного объединения, выдвинувшего кандидата (до 25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выдвижения кандидата, списка кандида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 ст. 43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ст. 5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, избирательные объединения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доверенным лицом, являющимся государственным или муниципальным служащим, в соответствующую избирательную комиссию приказа об освобождении его от исполнения служебных обязанностей на период исполнения полномочий доверенного лица (в том числе на период отпуска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регистрации ТИК доверенного лиц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 ст. 43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5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ые лица кандидатов, являющиеся государственными или муниципальными служащими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доверенных лиц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андидата, выдвинутого по многомандатному избирательному округ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бирательного объединения, выдвинувшего канди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дней со дня поступления письменного заявления кандидата (представления избирательного объединения) о назначении доверенных лиц вместе с заявлениями самих граждан о согласии быть доверенными лицам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 ст. 43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и п. 2 ст. 5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зыв назначенных доверенных ли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юбое время, уведомив об этом ТИ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3 ст. 43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ст. 5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, избирательные объединения</w:t>
            </w:r>
          </w:p>
        </w:tc>
      </w:tr>
      <w:tr>
        <w:trPr>
          <w:trHeight w:val="184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кандидата снять свою кандидатуру, подав письменное заявление в Т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ндидат, выдвинут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ногомандатному избирательному округу, не позднее чем за 5 дней до дня (первого) дня голосования, а при наличии вынуждающих к тому обстоятельств – не позднее </w:t>
              <w:br/>
              <w:t>чем за 1 день до дня (первого) 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. 30 ст. 38 ФЗ № 67-ФЗ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4 ст. 5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29.03.2025, а при наличии вынуждающих к тому обстоятельств – не позднее 02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</w:tr>
      <w:tr>
        <w:trPr>
          <w:trHeight w:val="1499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избирательного объединения отозвать выдвинутого им кандидата, подав письменное заявление в Т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5 дней до дня (первого)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32 ст. 3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6 ст. 5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29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е объединения</w:t>
            </w:r>
          </w:p>
        </w:tc>
      </w:tr>
      <w:tr>
        <w:trPr>
          <w:trHeight w:val="690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ава подачи в суд заявления об отмене регистрации кандида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позднее чем за 8 дней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я (первого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я голос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5 ст. 78 ФЗ № 67-Ф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, иные зарегистрированные кандидаты, прокурор</w:t>
            </w:r>
          </w:p>
        </w:tc>
      </w:tr>
      <w:tr>
        <w:trPr>
          <w:trHeight w:val="112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регистрации кандидата по заявлению ТИК, иных зарегистрированных кандидатов, прокур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 позднее чем за 5 дней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я (первого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я голос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5 ст. 78 ФЗ № 67-Ф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</w:t>
            </w:r>
          </w:p>
        </w:tc>
      </w:tr>
      <w:tr>
        <w:trPr>
          <w:trHeight w:val="567" w:hRule="atLeast"/>
          <w:cantSplit w:val="true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ФОРМИРОВАНИЕ ИЗБИРАТЕЛЕЙ И ПРЕДВЫБОРНАЯ АГИТАЦИЯ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ое предоставление ТИК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атной площади для опубликования решений комиссий и размещения иной информ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дня официального опубликования решения о назначении выборов и до дня официального опубликования (публикации) их результа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. 18 ст. 20, п. 3 ст. 4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З № 67-ФЗ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6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16.01.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периодические печатные издания, используемые для информационного обеспечения выборов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ТИК перечня муниципальных периодических печатных изданий, используемых для информационного обеспечения выбо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на 10 день после дня официального опубликования (публикации) решения о назначении выбор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8 ст. 47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ст. 6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озднее 26.01.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федерального органа исполнительной власти, уполномоченный на осуществление функций по регистрации СМИ</w:t>
            </w:r>
          </w:p>
        </w:tc>
      </w:tr>
      <w:tr>
        <w:trPr>
          <w:trHeight w:val="139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перечня муниципальных периодических печатных изданий, используемых для информационного обеспечения выбо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на 15 день после дня официального опубликования (публикации) решения о назначении выбор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7 ст. 47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 ст. 6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озднее 31.01.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пециальных мест для размещения печатных агитационных материалов на территории каждого избирательного участ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30 дней д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7 ст. 54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т. 6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06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района по предложению 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до сведения кандидатов перечня специальных мест со стендами для размещения агитационных печатных материал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выделения специальных мест для размещения агитационных печатных материал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7 ст. 54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 ст.6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избирателей через средства массовой информации или иным способом о времени и месте голос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10 дней д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 ст. 64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 81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26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, УИК</w:t>
            </w:r>
          </w:p>
        </w:tc>
      </w:tr>
      <w:tr>
        <w:trPr>
          <w:trHeight w:val="5343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ационный период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нае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избирательного объединения - со дня принятия им решения о выдвижении кандидатов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кандидата, выдвинутого непосредственно путем самовыдвижения, - со дня представления в окружную избирательную комиссию заявления о согласии баллотироватьс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кандидата, выдвинутого избирательным объединением, </w:t>
              <w:noBreakHyphen/>
              <w:t xml:space="preserve"> со дня представления кандидатом документов в окружную избирательную комиссию. Прекращает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ноль часов по местному времени первого 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 ст. 49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 ст. 62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00.00 часов 04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, избирательные объединения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предвыборной программы политической партии, выдвинувшей кандидата, не менее чем в одном муниципальном периодическом печатном издании, а также размещение предвыборной программы в информационно-телекоммуникационной сети «Интерне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10 дней д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0 ст. 4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0 ст. 62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26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, выдвинувшие зарегистрированных кандидатов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на их размещение в информационно-телекоммуникационных сетях, доступ к которым не ограничен определенным кругом лиц (включая сеть «Интернет»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 дней до дня голосования и до момента окончания голосования в последний день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3 ст. 46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61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1.04.2025 и до 20.00 по московскому времени 06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телерадиовещания и редакции периодических печатных изданий, редакции сетевых изданий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ет на опубликование (обнародование) данных об итогах голосова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езультатах выбор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размещение таких данных в информационно-телекоммуникационных сетях, доступ к которым не ограничен определенным кругом лиц (включая сеть «Интернет»)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нь голосования до момента окончани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7 ст. 45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 ст. 6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4.20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4.2025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 20.00 часов 06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телерадиовещания и редакции периодических печатных изданий, редакции сетевых изданий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организациями телерадиовещания, редакциями периодических печатных изданий, редакциями сетевых изданий сведений о размере и других условиях оплаты эфирного времени, печатной площади, услуг по размещению агитационных материал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ТИК указанных сведений, информации о да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б источнике их опубликования, сведений о регистрационном номере и дате выдачи свидетельства о регистрации СМИ и уведомления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30 дней со дня официального опубликования (публикации) решения о назначении выбор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6 ст. 50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6 ст. 63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16.01.2025 и не позднее 15.02.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телерадиовещания и редакции периодических печатных изданий, редакции сетевых изданий, имеющие намерение предоставлять зарегистрированным кандидатам платное эфирное время, платную печатную площадь, платные услуги по размещению агитационных материалов в сетевых изданиях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организациями, индивидуальными предпринимателями, выполняющими работы или оказывающими услуги по изготовлению печатных агитационных материалов, сведений о размере и других условиях оплаты работ или услуг по изготовлению печатных агитационных материалов, представление в ТИК указанных свед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30 дней со дня официального опубликования (публикации) решения о назначении выбор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54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 ст. 6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16.01.2025 и не позднее 15.02.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индивидуальные предприниматели, имеющие намерение выполнять работы или оказывать услуги по изготовлению печатных агитационных материалов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жеребьевки в целях распределения бесплатной печатной площади между зарегистрированными кандидат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завершения регистрации кандидатов, но не позднее чем за 30 дней д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.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06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и муниципальных периодических печатных изданий с участием заинтересованных лиц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жеребьевки платной печатной площади, предоставляемой зарегистрированным кандидат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завершения регистрации кандидатов, но не позднее чем за 30 дней д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67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06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и муниципальных периодических печатных изданий с участием заинтересованных лиц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жеребьевки в целях распределения платного эфирного времени между зарегистрированными кандидата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вершении регистрации кандидатов, но не позднее чем за 30 дней до дня голос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5.1 ст. 66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06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телерадиовещания с участием заинтересованных лиц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ыборная агитация на каналах организаций телерадиовещания, в периодических печатных изданиях и в сетевых издания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нается за 28 дней до дня голосования и прекращает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ноль часов по местному времени первого дня голос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 ст. 49 ФЗ № 67-ФЗ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2 ст. 62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 08.03.2025 до 00.00 часов 04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ые кандидаты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ТИК экземпляров печатных агитационных материалов или их копий, экземпляров аудиовизуальных агитационных материалов, фотографий, экземпляров или копий иных агитационных материал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начала распрост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ющих материал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3 ст. 54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6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ТИК копии агитационного материала, предназначенного для размещения на каналах организаций, осуществляющих телерадиовещание, в периодических печатных издания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направления (передачи) агитационного материала в указанную организацию, редакцию периодического печатного издания и до начала его распростран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50 ФЗ № 67-Ф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ок на выделение помещений для проведения встреч зарегистрированных кандидатов, их доверенных лиц с избирателя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 дней со дня подачи заяв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5 ст. 53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 ст. 64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и помещений, находящихся в государственной или муниципальной собственности, а также в собственности организации, имеющей на день официального опубликования решения о назначении выборов в своем уставном (складочном) капитале долю (вклад) Российской Федерации, субъектов Российской Федерации и (или) муниципальных образований, превышающую (превышающи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процентов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в письменной форме избирательной комиссии, зарегистрировавшей кандидата, о факте предоставления помещения зарегистрированному кандидату, об условиях, на которых оно было предоставлено, а также о том, когда это помещение может быть предоставлено в течение агитационного периода другим зарегистрированным кандидат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дня, следующего за днем предоставления помещения (п. 4 ст. 53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 ст. 64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ики помещений, находящихся в государственной или муниципальной собственности, а также в собственности организации, имеющей на день официального опубликования решения о назначении выборов в своем уставном (складочном) капитале долю (вклад) Российской Федерации, субъектов Российской Федерации и (или) муниципальных образований, превышающую (превышающи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процентов</w:t>
            </w:r>
          </w:p>
        </w:tc>
      </w:tr>
      <w:tr>
        <w:trPr>
          <w:trHeight w:val="276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о факте предоставления помещения зарегистрированному кандидату в информационно-телекоммуникационной сети «Интернет» или доведение иным способом до сведения других зарегистрированных кандида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2 суток с момента получения уведомл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53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64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224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ТИК данных учета объемов и стоимости эфирного времени и печатной площади, предоставленных для проведения предвыборной агитации, по формам и в порядке, установленным Т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10 дней с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8 ст. 50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т. 63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16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осуществляющие выпуск средств массовой информации, редакции сетевых изданий независимо от формы собственности</w:t>
            </w:r>
          </w:p>
        </w:tc>
      </w:tr>
      <w:tr>
        <w:trPr>
          <w:trHeight w:val="15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учетных документов о предоставлении эфирного времени и печатной площади, предоставлении услуг по размещению агитационных материалов в сетевых издания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0" w:leader="none"/>
                <w:tab w:val="center" w:pos="2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трех лет </w:t>
            </w:r>
          </w:p>
          <w:p>
            <w:pPr>
              <w:pStyle w:val="Normal"/>
              <w:tabs>
                <w:tab w:val="clear" w:pos="708"/>
                <w:tab w:val="left" w:pos="1190" w:leader="none"/>
                <w:tab w:val="center" w:pos="2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9 ст. 50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 ст. 63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6.04.2028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, осуществляющие выпуск средств массовой информации, редакции сетевых изданий</w:t>
            </w:r>
          </w:p>
        </w:tc>
      </w:tr>
      <w:tr>
        <w:trPr>
          <w:trHeight w:val="1515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видео- и аудиозаписей, выпущенных в эфир теле- и радиопрограмм, содержащих предвыборную агитаци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90" w:leader="none"/>
                <w:tab w:val="center" w:pos="2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2 месяцев со дня официального опубликования общих результатов выборов </w:t>
            </w:r>
          </w:p>
          <w:p>
            <w:pPr>
              <w:pStyle w:val="Normal"/>
              <w:tabs>
                <w:tab w:val="clear" w:pos="708"/>
                <w:tab w:val="left" w:pos="1190" w:leader="none"/>
                <w:tab w:val="center" w:pos="20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9 ст. 66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ующие организации телерадиовещания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стендах в помещении избирательной комиссии информации о зарегистрированных кандидата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15 дней до дня голосов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3 ст. 5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21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15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ИРОВАНИЕ ВЫБОРОВ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расходов, связанных с подготовкой и проведением выбо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в 10-дневный срок со дня официального опубликования (публикации) решения о назначении выбор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 ст. 57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69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 позднее 26.01.2025 (при опубликовании 16.01.2025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исполнительной власти Ярославской области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редств, выделенных на подготовку и проведение выборов, между нижестоящими избирательными комиссия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зднее чем за 30 дней до дня голос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5 ст. 69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06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уполномоченных представителей по финансовым вопрос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выдвижения кандида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3 ст. 5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7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уполномоченного представителя кандидата по финансовым вопрос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3 дней после дня приема документ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3 ст. 5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5 ст. 7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андидату разрешения для открытия специального избирательного сч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сле получения окружной избирательной комисси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вижени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кандид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 ст. 5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ст.71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кандидатами специального избирательного счета для формирования своего избирательного фон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уведомления окружной избирательной комиссии о своем выдвижении до представления документов на регистрацию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 ст. 5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ст.71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, получившие разрешение на открытие счета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ТИК о реквизитах специального избирательного сч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емидне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с момента открытия сче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 не позднее дня представления документов для регистрации канди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 ст. 71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ТИК информации о поступлении и расходовании средств, находящихся на специальных избирательных счетах кандида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еже од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а в неделю по требованию ТИК (п. 1 ст. 7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ая организация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информации о поступлении и расходовании средств избирательных фондов (сведения об общей сумме поступивших средств, об общей сумме израсходованных средств, об остатке средств избирательного фонда) в средствах массовой информации для опублик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5 дней и за 5 дней д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3 ст. 7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25 и 31.03.2025 соответственн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сведений о поступлении и расходовании средств избирательных фондов кандидатов в средствах массовой информ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 дней с момента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3 ст. 7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регионального государственного периодического печатного издания, используемого для информационного обеспечения выборов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Избирательную комиссию Ярославской области подлежащих обязательному размещению на сайте Избирательной комиссии Ярославской области в информационно-телекоммуникационной сети «Интернет» сведений о поступлении средств на специальный избирательный счёт и расходовании этих средст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3 ст. 5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и 4 ст. 77 Закона ЯО № 27-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я Избирательной комиссии Ярославской области от 28.04.2017 № 14/72-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одлежащих обязательному размещению в информационно-телекоммуникационной сети «Интернет» сведениях о поступлении и расходовании средств на специальных избирательных счетах кандидатов, избирательных объединений при проведении выборов в органы государственной власти Ярославской области и органы местного самоуправления муниципальных образований Ярославской области» и от 06.06.2024 № 116/791-7 «Об Инструкции о порядке и формах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ы местного самоуправления муниципальных образований Ярославской област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.2025 и 30.03.2025 соответственн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збирательной комиссией Ярославской области на сайте Избирательной комиссии Ярославской области в информационно-телекоммуникационной сети «Интернет» подлежащих обязательному размещению сведений о поступлении средств на специальный избирательный счёт и расходовании этих средст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5 дней и за 5 дней д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3 ст. 5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и 4 ст. 77 Закона ЯО № 27-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я Избирательной комиссии Ярославской области от 28.04.2017 № 14/72-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одлежащих обязательному размещению в информационно-телекоммуникационной сети «Интернет» сведениях о поступлении и расходовании средств на специальных избирательных счетах кандидатов, избирательных объединений при проведении выборов в органы государственной власти Ярославской области и органы местного самоуправления муниципальных образований Ярославской области» и от 06.06.2024 № 116/791-7 «Об Инструкции о порядке и формах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рганы местного самоуправления муниципальных образований Ярославской области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.2025 и 31.03.2025 соответственно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Ярославской области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орядком формирования средств избирательных фондов кандидатов и их расходование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3 ст. 59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 7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на безвозмездной основе проверки достоверности сведений, указанных гражданами и юридическими лицами при внесении (перечислении) пожертвований в избирательные фонд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территориальной избирательной комиссии </w:t>
              <w:br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 результатах провер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ятидневный срок со дня поступления представления ТИК (п. 13 ст. 59 ФЗ № 67-Ф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ВД, ФНС по Ярославской области, соответствующее Управление Минюста России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окружную избирательную комиссию первого финансового отч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временно с представлением документов, необходимых для регистрации канди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 ст. 77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кращение всех финансовых операций со специальными избирательными счетами кандидатов, избирательных объединен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ый день голос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ПАО Сбербан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добровольных пожертвований гражданам и юридическим лицам, не имеющим права осуществлять такие пожертвования, либо если при внесении пожертвования гражданин или юридическое лицо не указали в платежном документе установленные законом сведения о себе, либо если пожертвование внесено в размере, превышающем максимальный размер такого пожертв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со дня поступления пожертвования на специальный избирательный счет (п. 9 ст. 5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т. 72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пожертвований, внесенных анонимным жертвователем, в доход соответствующего бюдж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со дня поступления пожертвования на специальный избирательный счет (п. 9 ст. 5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т.72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неизрасходованных денежных средств избирательного фонда кандидата гражданам и юридическим лицам, осуществлявшим пожертвования либо перечисления в соответствующие фонды, пропорционально вложенным ими денежным средства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дня голосования до представления итогового финансового отче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1 ст. 59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76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07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окружную избирательную комиссию итогового финансового отче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зднее чем через 30 дней со дня официального опубликования результатов выб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. 9 ст. 59 ФЗ № 67-ФЗ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 ст. 77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ы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кредитную организацию письменного указания о перечислении оставшихся на специальных избирательных счетах кандидатов неизрасходованных денежных средств в доход бюджета Яросла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з 50 – 55 дней со дня официального опубликования результатов выбор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. 11 ст. 59 ФЗ № 67-ФЗ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 ст. 76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оставшихся на специальном избирательном счете неизрасходованных денежных средств в доход бюджета Ярославской обла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стечении 60 дней с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1 ст. 59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4 ст. 76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6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е организации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копий первого и итогового финансовых отчетов кандидатов в редакции средств массовой информации для опублик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5 дней со дня получ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59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77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К 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ТИК отчета о поступлении и расходовании средств областного бюджета, выделенных на подготовку и проведение выбо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10 дней после официального опубликования результатов выб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 и 2 ст. 7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администрацию муниципального образования и передача в средства массовой информации отчета о поступлении и расходовании средств областного бюджета, выделенных на подготовку и проведение выбо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позднее чем через 2 месяца со дня официального опубликования общих результатов выб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6 ст. 57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7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15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ЛОСОВАНИЕ И ОПРЕДЕЛЕНИЕ РЕЗУЛЬТАТОВ ВЫБОРОВ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формы и текста избирательного бюллетеня по избирательному округу, количества избирательных бюллетеней, порядка изготовления избирательных бюллетеней, порядка осуществления контроля за их изготовление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20 дней до дня голос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4 ст. 63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и п. 8 ст. 8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16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бирательных бюллетеней и передача их в нижестоящие избирательные комисс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рок, установленный ТИК, на основании решения о распределении бюллетен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, 11 и 12 ст. 63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7 ст. 8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месте и времени передачи избирательных бюллетеней, уничтожения лишних (при их выявлении) избирательных бюллетен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2 дня до получения избирательных бюллетен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1 ст. 63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 ст. 8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избирательных бюллетеней участковым избирательным комиссия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чем за 1 день до дня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го) д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3 ст. 63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11 ст. 8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02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внутри помещения для голосования информационных стендов, на которых размещаются информационные материалы обо всех кандидатах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писках кандидатов (всех кандидатах, включенных в список кандидатов), избирательных объединениях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ных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ый бюллетен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олучения соответствующих материалов из Т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5 ст. 79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вещение избирателей через средства массовой информации или иным способом о времени и месте голос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за 10 дней д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 ст. 64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 81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26.03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, У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заявлений о голосовании вне помещения для голос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юбое время в течение 10 дней до дня голосования, но не позднее чем за шесть часов до окончания времени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5 ст. 66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. 83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27.03.2025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 не позднее 14.00 06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овани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8 до 20 часов по местному време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 ст. 81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8-00 до 20-00 04.04.20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4.2025 и 06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и</w:t>
            </w:r>
          </w:p>
        </w:tc>
      </w:tr>
      <w:tr>
        <w:trPr>
          <w:trHeight w:val="404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и погашение неиспользованных избирательных бюллетеней, находящихся в избирательных комиссия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следний день голосования после окончания времени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0 ст. 63, п. 3 ст. 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8 ст. 80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20.00 06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, У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голосов на избирательном участке и составление протокола об итогах голос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окончания времени голосования и без перерыва до установления итогов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 ст. 6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 8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ание протокола У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итогах голосов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проведения всех необходимых действий и подсчетов, рассмотрения жалоб (заявлений) о нарушениях при голосовании и подсчете голосов избирателей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26 ст. 6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4 ст. 8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У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авом решающего голоса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ТИК первого экземпляра протокола У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одписания протокола об итогах голосов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 выдачи его заверенных коп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30 ст. 68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8 ст. 8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итогов голосования в избирательном округ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3 дня с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1 ст. 88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09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щих результатов выбо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чем через 7 дней с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. 70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9 ст. 88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13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бщих данных о результатах выборов в СМ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их суток после определения результатов выборов (п. 2 ст. 72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2 ст. 94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ение об избрании зарегистрированного кандидата, избранного депутат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 определения результатов выборо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6 ст. 70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88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окружную избирательную комиссию копии приказа (иного документа) об освобождении от обязанностей, несовместимых со статусом депутата, либо копий документов, удостоверяющих подачу в установленный срок заявления об освобождении от указанных обязаннос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5-дневный срок со дня получения извеще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6 ст. 70 ФЗ № 67-Ф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 ст. 88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нный кандидат, избранный депутатом по многомандатному избирательному округу 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е опубликование результатов выборов, а также данных о числе голосов избирателей, полученных каждым из кандидат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двух недель с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3 ст. 94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19.04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ое опубликование полных данных о результатах выбо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двух месяцев со дня голос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4 ст. 94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озднее 05.06.2025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избранных лиц, выдача удостоверения об избран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5 дней со дня официального опубликования результатов выб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3 ст. 95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  <w:tr>
        <w:trPr>
          <w:trHeight w:val="567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информационно-телекоммуникационной сети «Интернет» данных, которые содержатся в протоколах всех избирательных комиссий об итогах голосования и о результатах выбор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трех месяцев со дня официального опубликования полных данных о результатах выбо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. 4 ст. 94 Закона ЯО № 27-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851" w:right="567" w:gutter="0" w:header="567" w:top="737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  <w:lang w:val="en-US"/>
      </w:rPr>
    </w:pPr>
    <w:r>
      <w:rPr>
        <w:rFonts w:cs="Times New Roman" w:ascii="Times New Roman" w:hAnsi="Times New Roman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1">
    <w:name w:val="Нижний колонтитул Знак1"/>
    <w:qFormat/>
    <w:rPr>
      <w:rFonts w:cs="Times New Roman"/>
    </w:rPr>
  </w:style>
  <w:style w:type="character" w:styleId="Style16">
    <w:name w:val="Верхний колонтитул Знак"/>
    <w:qFormat/>
    <w:rPr>
      <w:sz w:val="2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Times New Roman"/>
      <w:sz w:val="18"/>
      <w:szCs w:val="18"/>
      <w:lang w:val="en-US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Nwttcalc">
    <w:name w:val="nwtt-ca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ижний колонтитул1"/>
    <w:basedOn w:val="Normal"/>
    <w:next w:val="Footer"/>
    <w:qFormat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widowControl w:val="false"/>
      <w:spacing w:lineRule="auto" w:line="240" w:before="0" w:after="0"/>
      <w:ind w:firstLine="700"/>
      <w:jc w:val="both"/>
    </w:pPr>
    <w:rPr>
      <w:rFonts w:ascii="Segoe UI" w:hAnsi="Segoe UI" w:cs="Segoe UI"/>
      <w:sz w:val="18"/>
      <w:szCs w:val="1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710" w:leader="none"/>
        <w:tab w:val="right" w:pos="1542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7A7CD6C47EB5D0B203A1011A3244F185A68A7D7F3C0D94B8D19E7E74A6F7A9682F9B22F2C2F8AA66AkAQ" TargetMode="External"/><Relationship Id="rId3" Type="http://schemas.openxmlformats.org/officeDocument/2006/relationships/hyperlink" Target="consultantplus://offline/ref=67A7CD6C47EB5D0B203A1011A3244F185A68A7D7F3C0D94B8D19E7E74A6F7A9682F9B22F2C2D86AA6AkF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11:00Z</dcterms:created>
  <dc:creator>IKYO-1</dc:creator>
  <dc:description/>
  <cp:keywords/>
  <dc:language>en-US</dc:language>
  <cp:lastModifiedBy>1</cp:lastModifiedBy>
  <cp:lastPrinted>2024-11-13T14:19:00Z</cp:lastPrinted>
  <dcterms:modified xsi:type="dcterms:W3CDTF">2025-01-12T11:16:00Z</dcterms:modified>
  <cp:revision>14</cp:revision>
  <dc:subject/>
  <dc:title/>
</cp:coreProperties>
</file>