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86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466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40" r="-7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АВРИЛОВ - Я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pacing w:val="60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086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08"/>
          <w:tab w:val="left" w:pos="30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9 июля 2022 года                                                                                   № 27/153</w:t>
      </w:r>
    </w:p>
    <w:p>
      <w:pPr>
        <w:pStyle w:val="Normal"/>
        <w:tabs>
          <w:tab w:val="clear" w:pos="708"/>
          <w:tab w:val="left" w:pos="30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Гаврилов - Ям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тказе Жужжилову Николаю Павловичу, выдвинутому в порядке самовыдвижения, в регистрации кандидатом на должность Главы Митинского сельского поселения  Гаврилов-Ямского муниципального района Ярославской обла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верив соответствие порядка выдвижения Жужжилова Николая Павловича, кандидата на должность Главы Митинского сельского поселения Гаврилов-Ямского муниципального района Ярославской области, выдвинутого в порядке самовыдвижения на выборах Главы Митин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аврилов-Ямского муниципального района Ярославской области, назначенных на 11 сентября 2022 года, требованиям Федерального закона «Об основных гарантиях избирательных прав и права на участие в референдуме граждан Российской Федерации» (далее – ФЗ № 67), Закона Ярославской области «О выборах в органы  государственной власти Ярославской области и органы местного самоуправления муниципальных образований Ярославской области» (далее – Закон 27-з), территориальная избирательная комиссия Гаврилов-Ямского района установила следующее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решением территориальной избирательной комиссии Гаврилов-Ямского района о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3.06.2022 № 23/100</w:t>
      </w:r>
      <w:r>
        <w:rPr>
          <w:rFonts w:cs="Times New Roman CYR"/>
          <w:sz w:val="28"/>
          <w:szCs w:val="28"/>
        </w:rPr>
        <w:t xml:space="preserve"> «</w:t>
      </w:r>
      <w:r>
        <w:rPr>
          <w:sz w:val="28"/>
          <w:szCs w:val="28"/>
          <w:lang w:bidi="ru-RU"/>
        </w:rPr>
        <w:t xml:space="preserve">О количестве подписей, </w:t>
      </w:r>
    </w:p>
    <w:p>
      <w:pPr>
        <w:pStyle w:val="Normal"/>
        <w:jc w:val="both"/>
        <w:rPr/>
      </w:pPr>
      <w:r>
        <w:rPr>
          <w:sz w:val="28"/>
          <w:szCs w:val="28"/>
          <w:lang w:bidi="ru-RU"/>
        </w:rPr>
        <w:t xml:space="preserve">необходимых для регистрации кандидата на выборах Главы Митинского </w:t>
      </w:r>
      <w:r>
        <w:rPr>
          <w:sz w:val="28"/>
          <w:szCs w:val="28"/>
        </w:rPr>
        <w:t xml:space="preserve">сельского поселения Гаврилов-Ямского муниципального района Ярославской области», для регистрации гражданина кандидатом на должность Главы Митинского сельского поселения Гаврилов-Ямского муниципального района Ярославской области  необходимо представить не менее 10 достоверных подписей избирателей и не более 14 достоверных подписей. В поддержку выдвижения кандидатом Жужжиловым Н.П. представлено 14 (Четырнадцать) подписей избирателей. Число подписей, представленных фактически (по результатам проверки) составило 14 (Четырнадцать)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результате проверки, согласно сводной ведомости и итоговому протоколу о результатах проверки подписей избирателей, собранных в поддержку выдвижения Жужжилова Н.П.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становлено, чт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 14 подписей избирателей достоверными (действительными) признано 0 (Ноль) подписей, недействительными – 14 (Четырнадцать) на основании подпункта «з» пункта 6.4. статьи 38 ФЗ № 67 (</w:t>
      </w:r>
      <w:r>
        <w:rPr>
          <w:rFonts w:eastAsia="Calibri"/>
          <w:sz w:val="28"/>
          <w:szCs w:val="28"/>
        </w:rPr>
        <w:t>подписные листы не заверены собственноручно подписями лица, осуществлявшего сбор подписей избирателей)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аким образом, результаты проверки подписных листов свидетельствуют о том, что кандидатом Жужжиловым Н.П. представлено недостаточное количество достоверных подписей избирателей, необходимых для регистрации его кандидатом на должность Главы Митинского сельского поселения Гаврилов-Ямского муниципального района Ярославской области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казанные обстоятельства являются основанием для принятия решения об отказе кандидату на должность Главы Митинского сельского поселения Гаврилов-Ямского муниципального района Ярославской области Жужжилову Николаю Павловичу в регист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шеизложенного, руководствуясь пунктом 24 статьи 38 ФЗ № 67, территориальная избирательная комиссия Гаврилов-Ямского района р е ш и л 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азать Жужжилову Николаю Павловичу, выдвинутому в порядке самовыдвижения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3 июля 2022 года, в регистрации кандидатом на должность Главы Митинского сельского поселения Гаврилов-Ямского муниципального района Ярославской области на выборах Главы Митинского сельского поселения Гаврилов-Ямского муниципального района Ярославской област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значенных на 11 сентября 2022 год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одпунктом «д» пункта 24 статьи 38 ФЗ № 67 и подпунктом «д» пункта 8 &lt;1&gt; статьи 50 Закона 27-з «недостаточное количество достоверных подписей избирателей, представленных для регистрации кандидата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едложить Жужжилову Николаю Павловичу произвести операции по возврату неизрасходованных денежных средств избирательного фонда гражданам и юридическим лицам, осуществившим добровольные пожертвования, закрыть специальный избирательный счет и представить в территориальную избирательную комиссию Гаврилов-Ямского района итоговый отчет о поступлении и расходовании  средств избирательного фонда на выборах Главы Митинского сельского поселения Гаврилов-Ямского муниципального района Ярославской области 11 сентября 2022 год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3. Направить настоящее решение Жужжилову Н.П. </w:t>
      </w:r>
    </w:p>
    <w:p>
      <w:pPr>
        <w:pStyle w:val="211"/>
        <w:ind w:hanging="0"/>
        <w:rPr/>
      </w:pPr>
      <w:r>
        <w:rPr>
          <w:szCs w:val="28"/>
        </w:rPr>
        <w:t xml:space="preserve">        </w:t>
      </w:r>
      <w:r>
        <w:rPr>
          <w:szCs w:val="28"/>
        </w:rPr>
        <w:t>4. Опубликовать настоящее решение в районной газете «Гаврилов-Ямский вестник».</w:t>
      </w:r>
      <w:r>
        <w:rPr>
          <w:color w:val="000000"/>
          <w:szCs w:val="28"/>
        </w:rPr>
        <w:t xml:space="preserve"> </w:t>
      </w:r>
    </w:p>
    <w:p>
      <w:pPr>
        <w:pStyle w:val="211"/>
        <w:ind w:hanging="0"/>
        <w:rPr/>
      </w:pPr>
      <w:r>
        <w:rPr>
          <w:color w:val="000000"/>
          <w:szCs w:val="28"/>
        </w:rPr>
        <w:t xml:space="preserve">        </w:t>
      </w:r>
      <w:r>
        <w:rPr>
          <w:color w:val="000000"/>
          <w:szCs w:val="28"/>
        </w:rPr>
        <w:t xml:space="preserve">5. Разместить настоящее решение </w:t>
      </w:r>
      <w:r>
        <w:rPr>
          <w:szCs w:val="28"/>
        </w:rPr>
        <w:t>на странице территориальной избирательной комиссии Гаврилов-Ямского района официального сайта Избирательной комиссии Ярославской области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решения возложить на секретаря территориальной избирательной комиссии Гаврилов-Ямского района Бондареву Н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  <w:tab w:val="left" w:pos="3420" w:leader="none"/>
          <w:tab w:val="left" w:pos="3960" w:leader="none"/>
        </w:tabs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  <w:tab w:val="left" w:pos="3420" w:leader="none"/>
          <w:tab w:val="left" w:pos="3960" w:leader="none"/>
        </w:tabs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Председатель территориальной </w:t>
      </w:r>
    </w:p>
    <w:p>
      <w:pPr>
        <w:pStyle w:val="Heading1"/>
        <w:tabs>
          <w:tab w:val="clear" w:pos="708"/>
          <w:tab w:val="left" w:pos="0" w:leader="none"/>
          <w:tab w:val="left" w:pos="3420" w:leader="none"/>
          <w:tab w:val="left" w:pos="3960" w:leader="none"/>
        </w:tabs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избирательной комиссии</w:t>
        <w:tab/>
        <w:tab/>
        <w:t xml:space="preserve">                                  </w:t>
      </w:r>
      <w:r>
        <w:rPr>
          <w:rFonts w:cs="Times New Roman" w:ascii="Times New Roman" w:hAnsi="Times New Roman"/>
          <w:b w:val="false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b w:val="false"/>
          <w:szCs w:val="28"/>
        </w:rPr>
        <w:t>М.Ю.Ширш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территори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комиссии</w:t>
      </w: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Н.С.Бондарева     </w:t>
      </w:r>
    </w:p>
    <w:p>
      <w:pPr>
        <w:pStyle w:val="Normal"/>
        <w:tabs>
          <w:tab w:val="clear" w:pos="708"/>
          <w:tab w:val="left" w:pos="7272" w:leader="none"/>
        </w:tabs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72" w:leader="none"/>
        </w:tabs>
        <w:spacing w:before="120" w:after="0"/>
        <w:jc w:val="right"/>
        <w:rPr/>
      </w:pPr>
      <w:r>
        <w:rPr>
          <w:sz w:val="26"/>
          <w:szCs w:val="26"/>
        </w:rPr>
        <w:t xml:space="preserve">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5" w:hanging="46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sz w:val="28"/>
      <w:szCs w:val="20"/>
      <w:lang w:val="en-US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eastAsia="Times New Roman" w:cs="Times New Roman"/>
      <w:b/>
      <w:sz w:val="28"/>
      <w:szCs w:val="20"/>
    </w:rPr>
  </w:style>
  <w:style w:type="character" w:styleId="2">
    <w:name w:val="Основной текст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rFonts w:ascii="Times New Roman CYR" w:hAnsi="Times New Roman CYR" w:cs="Times New Roman CYR"/>
      <w:sz w:val="28"/>
      <w:szCs w:val="20"/>
      <w:lang w:val="en-US"/>
    </w:rPr>
  </w:style>
  <w:style w:type="paragraph" w:styleId="14">
    <w:name w:val="Таблица14"/>
    <w:basedOn w:val="Normal"/>
    <w:qFormat/>
    <w:pPr/>
    <w:rPr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1843" w:leader="none"/>
        <w:tab w:val="left" w:pos="6804" w:leader="none"/>
      </w:tabs>
      <w:ind w:firstLine="567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2:02:00Z</dcterms:created>
  <dc:creator>kadry76</dc:creator>
  <dc:description/>
  <cp:keywords/>
  <dc:language>en-US</dc:language>
  <cp:lastModifiedBy>1</cp:lastModifiedBy>
  <cp:lastPrinted>2022-07-27T13:46:00Z</cp:lastPrinted>
  <dcterms:modified xsi:type="dcterms:W3CDTF">2022-07-28T05:39:00Z</dcterms:modified>
  <cp:revision>9</cp:revision>
  <dc:subject/>
  <dc:title/>
</cp:coreProperties>
</file>