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5 июля 2022 года                                                                                    № 24/123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рытии специальных избирательных счетов кандид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борах Главы  Мит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ами 11, 12 статьи 58 Федерального закона от 12.06.2002 № 67-ФЗ «Об основных гарантиях избирательных прав и права на участие в референдуме граждан Российской Федерации», пунктом 1.5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рославской области, утвержденным постановлением Избирательной комиссии Ярославской области от 24 марта 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12/88-7, территориальная избирательная комиссия Гаврилов-Ямского района р е ш и л 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39"/>
        <w:jc w:val="both"/>
        <w:rPr/>
      </w:pPr>
      <w:r>
        <w:rPr/>
        <w:t>Установить, что специальные избирательные счета для создания избирательных фондов кандидатов на должность Главы Митинского сельского поселения Гаврилов-Ямского муниципального района Ярославской области открываются в дополнительном офисе № 17/0210 Ярославского отделения № 17 ПАО Сбербанк по адресу: 152240, Ярославская область, г. Гаврилов-Ям, ул. Советская, д. 2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39"/>
        <w:jc w:val="both"/>
        <w:rPr/>
      </w:pPr>
      <w:r>
        <w:rPr/>
        <w:t xml:space="preserve">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39"/>
        <w:jc w:val="both"/>
        <w:rPr/>
      </w:pPr>
      <w:r>
        <w:rPr/>
        <w:t>Контроль за исполнением настоящего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rPr/>
      </w:pPr>
      <w:r>
        <w:rPr/>
      </w:r>
      <w:bookmarkStart w:id="0" w:name="sub_2"/>
      <w:bookmarkStart w:id="1" w:name="sub_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территориальной </w:t>
      </w:r>
    </w:p>
    <w:p>
      <w:pPr>
        <w:pStyle w:val="Normal"/>
        <w:rPr>
          <w:bCs/>
        </w:rPr>
      </w:pPr>
      <w:bookmarkStart w:id="2" w:name="sub_2"/>
      <w:r>
        <w:rPr/>
        <w:t>избирательной комиссии                                                               Н.С.Бондарева</w:t>
      </w:r>
      <w:bookmarkEnd w:id="2"/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78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7:42:00Z</dcterms:created>
  <dc:creator>kadry76</dc:creator>
  <dc:description/>
  <cp:keywords/>
  <dc:language>en-US</dc:language>
  <cp:lastModifiedBy>1</cp:lastModifiedBy>
  <dcterms:modified xsi:type="dcterms:W3CDTF">2022-07-11T08:16:00Z</dcterms:modified>
  <cp:revision>6</cp:revision>
  <dc:subject/>
  <dc:title/>
</cp:coreProperties>
</file>