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112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ормах учета и отчетност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андидатов </w:t>
      </w:r>
      <w:r>
        <w:rPr>
          <w:rFonts w:cs="Times New Roman" w:ascii="Times New Roman" w:hAnsi="Times New Roman"/>
          <w:sz w:val="28"/>
          <w:szCs w:val="28"/>
        </w:rPr>
        <w:t xml:space="preserve">о поступлении средств в избирательные фонды и расходовании этих средств </w:t>
      </w:r>
      <w:r>
        <w:rPr>
          <w:rFonts w:cs="Times New Roman" w:ascii="Times New Roman" w:hAnsi="Times New Roman"/>
          <w:bCs w:val="false"/>
          <w:sz w:val="28"/>
          <w:szCs w:val="28"/>
        </w:rPr>
        <w:t>при проведении выборов Главы  Митинского сельского поселения Гаврилов-Ямского муниципального района Ярославской области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2 статьи 77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</w:t>
      </w:r>
      <w:r>
        <w:rPr>
          <w:bCs/>
          <w:sz w:val="26"/>
          <w:szCs w:val="26"/>
        </w:rPr>
        <w:t>р е ш и л а:</w:t>
      </w:r>
      <w:r>
        <w:rPr>
          <w:b/>
          <w:bCs/>
          <w:sz w:val="26"/>
          <w:szCs w:val="26"/>
        </w:rPr>
        <w:t xml:space="preserve"> 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Использовать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 проведении выборов Главы Митинского сельского поселения Гаврилов-Ямского муниципального района Ярославской области  формы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чета и отчетно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андидатов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оступлении средств в избирательные фонды и расходовании этих средств, утвержденные постановлением Избирательной комиссии Ярославской области от 24.03.2022 № 12/90-7 «Об Инструкции о порядке и формах учета и отчетно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андидатов, избирательных объединений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поступлении средств в избирательные фонды и расходовании этих средств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 проведении выборов в органы местного самоуправления муниципальных образований Ярославской области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3. Контроль за исполнением решения возложить на секретаря территориальной избирательной комиссии Гаврилов-Ямского района        Бондареву Н.С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</w:t>
        <w:tab/>
        <w:tab/>
        <w:tab/>
        <w:t xml:space="preserve">                                           М.Ю.Ширшин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территориальной 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                                                                  Н.С.Бондар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333333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26:00Z</dcterms:created>
  <dc:creator>kadry76</dc:creator>
  <dc:description/>
  <cp:keywords/>
  <dc:language>en-US</dc:language>
  <cp:lastModifiedBy>1</cp:lastModifiedBy>
  <dcterms:modified xsi:type="dcterms:W3CDTF">2022-06-22T10:28:00Z</dcterms:modified>
  <cp:revision>14</cp:revision>
  <dc:subject/>
  <dc:title/>
</cp:coreProperties>
</file>