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 xml:space="preserve">Тарифы на коммунальные услуги в городском поселении </w:t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Гаврилов - Ям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72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 01.07.2012 года по 31.08.2012 года</w:t>
      </w:r>
    </w:p>
    <w:p>
      <w:pPr>
        <w:pStyle w:val="Normal"/>
        <w:ind w:firstLine="72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"/>
        <w:gridCol w:w="2338"/>
        <w:gridCol w:w="1794"/>
        <w:gridCol w:w="536"/>
        <w:gridCol w:w="10"/>
        <w:gridCol w:w="1257"/>
        <w:gridCol w:w="1152"/>
        <w:gridCol w:w="26"/>
        <w:gridCol w:w="82"/>
        <w:gridCol w:w="1234"/>
        <w:gridCol w:w="26"/>
        <w:gridCol w:w="180"/>
        <w:gridCol w:w="1233"/>
        <w:gridCol w:w="30"/>
      </w:tblGrid>
      <w:tr>
        <w:trPr>
          <w:trHeight w:val="509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ресурсоснабжающей организации и вид услуги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Наименование документа (постановление, решение, приказ и т.д.)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 да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лная Стоимость за ед.  измер. С НДС в руб.коп.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ариф для населения с НДС в руб. и коп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отельные ОАО «Ресурс» 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иказ департамента топлива, энергетики и регулирования тарифов Ярославской области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24-п/тэ от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1.12.2011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0,8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3,0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ХОЛОДНОЕ   ВОДОСНАБЖ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АО «Ресурс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каз департамента топлива, энергетики и регулирования тарифов Ярослав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ешение Муниципального Совета городского поселения Гаврилов – Я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4-окк от 30.11.20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7 от 27.01.2012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уб.м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,20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,20</w:t>
            </w:r>
          </w:p>
        </w:tc>
      </w:tr>
      <w:tr>
        <w:trPr>
          <w:trHeight w:val="33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tbl>
            <w:tblPr>
              <w:tblW w:w="10620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26"/>
              <w:gridCol w:w="2337"/>
              <w:gridCol w:w="2337"/>
              <w:gridCol w:w="1260"/>
              <w:gridCol w:w="1178"/>
              <w:gridCol w:w="1342"/>
              <w:gridCol w:w="1440"/>
            </w:tblGrid>
            <w:tr>
              <w:trPr>
                <w:trHeight w:val="338" w:hRule="atLeast"/>
              </w:trPr>
              <w:tc>
                <w:tcPr>
                  <w:tcW w:w="106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  <w:t>ВОДООТВЕДЕНИЕ И ОЧИСТКА СТОЧНЫХ ВОД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062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. Городское поселение Гаврилов – Ям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2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ОАО «Ресурс»</w:t>
                  </w:r>
                </w:p>
              </w:tc>
              <w:tc>
                <w:tcPr>
                  <w:tcW w:w="2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Приказ департамента топлива, энергетики и регулирования тарифов Ярославской области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84-окк от 30.11.2011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куб.м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4,5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10,6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106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10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иродный газ, реализуемый населению Ярослав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О «Газпром межрегионгаз Ярославль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каз Департамента топлива, энергетики и регулирования тарифов Ярославской области</w:t>
            </w:r>
          </w:p>
        </w:tc>
        <w:tc>
          <w:tcPr>
            <w:tcW w:w="2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.12.2011 №104 г/пр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Для бытовых нужд (приготовление пищи и подогрев воды) вне зависимости от наличия или отсутствия приборов учёта потребления газа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0 куб.м.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4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5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Для коммунальных нужд (отопление) вне зависимости от наличия или отсутствия приборов учёта потребления газа.  Для одновременного использования на коммунальные и бытовые нужды при наличии одного прибора учёта потребления газа 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0 куб.м.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19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0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ЭЛЕКТРОЭНЕРГ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ЯСК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каз Департамента топлива, энергетики и регулирования тарифов Ярославской области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4-э/э от 28.11.20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Вт/час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5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0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Услуги по утилизации (захоронению) твёрдых бытовых от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ОО «Спецавтохозяйство»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каз Департамента топлива, энергетики и регулирования тарифов Ярославской области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-тбо от 15.07.2011,    №147 – ви от 30.12.20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уб.м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,8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41:00Z</dcterms:created>
  <dc:creator>prazn</dc:creator>
  <dc:description/>
  <cp:keywords/>
  <dc:language>en-US</dc:language>
  <cp:lastModifiedBy>PraznN</cp:lastModifiedBy>
  <dcterms:modified xsi:type="dcterms:W3CDTF">2012-08-07T11:29:00Z</dcterms:modified>
  <cp:revision>17</cp:revision>
  <dc:subject/>
  <dc:title>Тарифы на коммунальные услуги в 2012 году</dc:title>
</cp:coreProperties>
</file>