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8"/>
        <w:jc w:val="center"/>
        <w:rPr>
          <w:b/>
          <w:b/>
        </w:rPr>
      </w:pPr>
      <w:r>
        <w:rPr>
          <w:b/>
        </w:rPr>
        <w:t>ДОГОВОР N ______</w:t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b/>
          <w:sz w:val="22"/>
          <w:szCs w:val="22"/>
        </w:rPr>
        <w:t>о содержании и ремонте общего имущества в многоквартирном до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собственником, не являющимся членом товариществ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Гаврилов-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 _________20__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о собственников жилья "Восход", в лице Председателя Правления Панищева Владимира Николаевича, действующего на   Устава ТСЖ "Восход", именуемом в дальнейшем "ТСЖ", и собственник жилого помещения в многоквартирном доме по адресу: ул. __________________ д. ____, в лице  __________________________________, действующего на основании _________________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, именуемого в дальнейшем "Собственник", действующий от своего имени, равно именуемые "стороны", заключили настоящий Договор о 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Собственник - лицо, владеющее на праве собственности помещением по адресу: ул. __________________д._____, находящимся в многоквартирном доме. Собственник помещения несет бремя содержания данного помещения и общего имущества собственников помещений в многоквартирном доме. Собственник владеет, пользуется и распоряжается общим имуществом в многоквартирном доме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ТСЖ - некоммерческая организация, образованная Общим собранием собственников многоквартирного дома для выполнения функций по управлению таким домом и предоставлению коммунальных услу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сполнители - организации различных форм собственности, на которые ТСЖ на договорной основе возложены обязательства по предоставлению Собственнику работ по содержанию общего имущества многоквартирного дома и текущему ремонту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ях с Исполнителями ТСЖ действует от своего имен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ложение обязательств на Исполнителей и иных лиц не освобождает ТСЖ от ответственности по настоящему Договору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Общее имущество в многоквартирном доме - принадлежащие собственникам помещений на праве общей долевой собственности помещения в данном доме, не являющиеся частями нежилых помещений (квартир) и предназначенные для обслуживания более одного помещения в данном доме, в том числе лестничные площадки, лестниц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, а также крыши, фасады, ограждающие несущие и ненесущие конструкции данного дома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отрудники Собственника нежилого помещения и его законные пользователи (арендаторы и т.д.) имеют право пользования данным нежилым помещением наравне с его Собственником, если иное не установлено соглашением между Собственником и указанными лицами. Пользователи помещения обязаны использовать данное нежилое помещение по назначению, обеспечивать его сохранность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Лицо, пользующееся нежилыми помещениями на основании разрешения Собственника данного помещения, имеет права, несет обязанности и ответственность в соответствии с условиями такого раз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1. Стороны объединяются для совместного управления общим имуществом в многоквартирном до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2. Стороны несут совместные расходы по содержанию и ремонту общего имущества в многоквартирном до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3. При заключении настоящего договора стороны исходят из условия, что в случае, если помещение принадлежит нескольким собственникам на праве долевой собственности, между сособственниками отсутствует спор о порядке пользования помещением, и Собственник представляет интересы всех собственников помещ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4. Собственник поручает Товариществу совершать от имени Собственника и за его счет  следующие юридическ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едставлять законные интересы Собственника в договорных отношениях с ресурсоснабжающими, обслуживающими и прочими организациями, в отношениях с органами государственной власти, органами местного самоуправления, а также в суд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ключать договоры на выполнение работ и оказание услуг по содержанию и ремонту общего имущества в многоквартирном доме, а также на предоставление коммун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ть контроль и требовать исполнения обязательств по заключенным договор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существлять начисление, сбор и перечисление обязательных платежей Собственника  обслуживающим, ресурсоснабжающим и прочим организациям (если иной порядок не установлен решением общего собрания членов Товарищества или правлением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5. Собственник передает Товариществу права по управлению, совместному владению и частичному распоряжению общим имуществом в многоквартирном доме (предоставление части общего имущества в пользование или в аренду третьим лицам), а Товарищество принимает на себя данные пра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6. Товарищество в настоящем договоре действует в соответствии со ст. 138 ЖК РФ и представляет интересы собственников - членов Товари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7. Размер обязательных платежей и взносов Собственника не может превышать размера платежей и взносов членов Товари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8. Настоящий договор является договором смешанного ви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9. Собственник в любое время имеет право вступить в члены Товарищества путем подачи соответствующего заявления. За рамками членства в Товариществе Собственник не имеет права вмешиваться в финансово-хозяйственную деятельность Товарищества, влиять на решения членов и органов управления Товарищества, а также оспаривать их в судеб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еречень работ по содержанию и текущему ремонту общего имущества в многоквартирном доме определяется Приложением № 1 к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ТСЖ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Надлежащим образом выполнять свои обязанности, предусмотренные действующим законодательством и настоящим Договоро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надлежащее санитарное и техническое состояние общего имущества в многоквартирном до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облюдение прав и законных интересов собственников помещений в многоквартирном доме при установлении условий и порядка владения, пользования и распоряжения общей собственность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меры, необходимые для предотвращения или прекращения действий третьих лиц, затрудняющих реализацию прав владения, пользования и в установленных законодательством пределах - распоряжения собственников помещений общим имуществом в многоквартирном доме или препятствующих этом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законные интересы собственников помещений в многоквартирном доме, в том числе в отношениях с третьи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ировать своевременное внесение собственниками помещений установленных обязательных платежей и взн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и представлять для утверждения сметы доходов и расходов на соответствующий год, а также отчет о финансово-хозяйственной деятельности за отчетный период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ывать и проводить Общие собрания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ать собственника о проведении очередного Общего собрания либо помещать информации на доске объяв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и оказании Собственнику услуг по  текущему  ремонту и заключении с Исполнителями заказа договоров о проведении текущего ремонта мест общего 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Осуществлять функции по управлению, организацию финансирования расходов на содержание, ремонт, управление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Для принятия решений на Общем собрании собственников помещений в многоквартирном доме вносить предложения об оплате расходов на капитальный ремонт многоквартирного дома,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е предложения, связанные с условиями проведения капитального ремо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5. На основании решения Общего собрания осуществлять добровольное страхование жилых и нежилых помещений по договору со страховой компанией, обеспечивая сбор страховых платежей, составление актов и смет на возмещение расходов по страховым случаям, выплату страхового возмещения после поступления денежных средств от страховой компа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6. По письменному запросу Собственника представлять ему в течение 30 дней с момента направления запроса информацию о составе экономически обоснованных расходов на выполнение перечня работ по настоящему Договор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ТСЖ имеет право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По согласованию с Собственником производить осмотры технического состояния инженерного оборудования в помещении Собственника, поставив его в известность о дате и времени осмо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 По разрешению Общего собрания сдавать в аренду жилые, подвальные и чердачные помещения, фасады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от сдачи в аренду указанных объектов направлять на ремонт и обслуживание многоквартирного дома, развитие хозяйства, связанного с содержанием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По согласованию с Общим собранием надстраивать, пристраивать за счет собственных средств к существующим строениям жилые и нежилые помещения, которые становятся собственностью ТСЖ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По вопросам, связанным с содержанием, управлением и ремонтом многоквартирного дома, представлять перед третьими лицами интересы Собственника в судебных и иных инстанциях на основании доверенности Собственник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7. Осуществлять другие права, предусмотренные действующим законодательством РФ и актами органов местного самоуправления, регулирующими отношения по техническому обслуживанию, текущему ремонту многоквартирн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обственник обязуется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редоставить правоустанавливающие документы на  собственность и реквизиты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Поддерживать помещение в надлежащем состоянии, не допуская бесхозяйственного обращения с ним, соблюдать права и законные интересы соседей, а также правила содержания общего имущества собственников помещений в многоквартирном доме и придомов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 вносить плату за предоставленные услуги не позднее 10 (десятого) числа месяца, следующего за расчетны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4. При внесении платы за жилье и коммунальные услуги с нарушением сроков, предусмотренных законом и настоящим Договором, начисляются пени. Размер пеней составляет одну трехсотую действующей на момент оплаты ставки рефинансирования Центрального банка Российской Федерации от не выплаченных в срок сумм за каждый день просрочки, начиная со следующего дня после установленного срока оплаты по день фактического расчета включительно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Обеспечить беспрепятственный доступ к имеющимся инженерным коммуникациям, входящих в состав общего имуще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обственник имеет право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Пользоваться общим имуществом многоквартирного дом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 Производить переустройство, реконструкцию, перепланировку принадлежащих собственнику самого помещения и подсобных помещений в установленном законом порядке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 Реализовывать иные права, вытекающие из права собственности на помещения, предусмотренные действующими законодательными и иными нормативно-правов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 Контролировать выполнение ТСЖ его обязательств по Договору управления в соответствии с Жилищным кодексом Российской Федераци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5. В случае невыполнения (частичного невыполнения, просрочки выполнения) со стороны ТСЖ своих обязанностей - приостановить или отменить платежи по Договору в полном объеме или частично до надлежащего выполнения ТСЖ своих обязанн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ЛАТЕЖИ ПО ДОГОВОРУ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Размер платы за содержание и ремонт общего имущества определяется в соответствии с калькуляцией стоимости содержания и ремонта общего имущества многоквартирных домов г. Гаврилов-Ям ТСЖ «Восход», утвержденной на Общем собрании собственников протокол №2 от 21.12.2008г. (приложение №2 к договор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Размер платы за оказанные работы и услуги, указанные в п.п. 4.1 - 4.2 настоящего Договора, и обслуживание  нежилого помещения может быть изменен на основании нормативно-правовых актов органов государственной власти и местного самоуправления и решения Общего собр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обственник вносит плату на расчетный счет  ТСЖ не позднее 10 (десятого) числа месяца, следующего за расчетны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Не использование собственниками и иными лицами помещений не является основанием невнесения платы за помещени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остановка или отмена со стороны Собственника платежей допускается после выставления обоснованной претензии в адрес ТСЖ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МЕНЕНИЕ ДОГОВОРА И РАЗРЕШЕНИЕ СПОРОВ. ОТВЕТСТВЕН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стоящий Договор может быть изменен по соглашению сторон или по решению суда в случаях, установленных закон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тороны настоящего Договора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ЛОВИЯ И ПОРЯДОК РАСТОРЖЕН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Решение Общего собрания о преобразовании товарищества собственников жилья не является основанием для расторжения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тчуждение помещения новому собственнику не является основанием для досрочного расторжения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Договор может быть расторгнут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глашению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ликвидации ТСЖ, если не определен его правопреемни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сле расторжения Договора учетная, расчетная, техническая документация, материальные ценности передаются Собственнику, а в отсутствии такового - нотариусу на хран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Договор вступает в силу с момента подписания его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Договор  действует до 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Договор может быть расторгнут досрочно в порядке, установленном в 6 разд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, какие были предусмотрены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СЖ:  </w:t>
        <w:tab/>
        <w:t xml:space="preserve">                                                                 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ТСЖ «Восход»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152240, Ярославская область,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г.Гаврилов-Ям, ул. ул. Комарова, д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7616008257  КПП 761601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/с 4070381027712000610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Ярославск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Б № 6625 Сбербанка России г. Ярослав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/с 30101810500000000670 БИК 047888670</w:t>
      </w:r>
    </w:p>
    <w:p>
      <w:pPr>
        <w:pStyle w:val="Heading2"/>
        <w:jc w:val="left"/>
        <w:rPr/>
      </w:pPr>
      <w:r>
        <w:rPr/>
        <w:t xml:space="preserve"> </w:t>
      </w:r>
      <w:r>
        <w:rPr>
          <w:b w:val="false"/>
        </w:rPr>
        <w:t xml:space="preserve">________________________В.Н. Панищев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бственник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Договору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ень услуг и работ по содержанию и текущему ремонту общего имущества в многоквартирном доме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Калькуляция стоимости содержания и ремонта общего имущества многоквартирных домов г.Гаврилов-Ям ТСЖ «Восход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Телефоны ответственных сотрудников ТСЖ.</w:t>
      </w:r>
    </w:p>
    <w:p>
      <w:pPr>
        <w:pStyle w:val="Con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Перечень проведения технических осмотров общего имущества многоквартирных домов</w:t>
      </w:r>
    </w:p>
    <w:p>
      <w:pPr>
        <w:pStyle w:val="Normal1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</w:rPr>
        <w:t>Приложение  №1</w:t>
      </w:r>
    </w:p>
    <w:p>
      <w:pPr>
        <w:pStyle w:val="Normal"/>
        <w:autoSpaceDE w:val="false"/>
        <w:ind w:firstLine="28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 xml:space="preserve">услуг и работ по содержанию и текущему ремонту общего имущества в многоквартирном доме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Работы, выполняемые при проведении технических осмотров и обходов отдельных элементов и помещений общего пользования: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1. Устранение незначительных неисправностей в системах водопровода и канализации: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визия и ремонт запорной арматуры,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плотнение сгонов,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ранение засоров, прочистка сифонов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крепление санитарно-технических приборов,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устранение течи в трубопроводах и т.п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2. Устранение незначительных неисправностей в системах центрального отопления: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егулировка трехходовых кранов,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визия и ремонт запорной арматуры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устранение течи в трубопроводах, приборах и арматуре, </w:t>
      </w:r>
    </w:p>
    <w:p>
      <w:pPr>
        <w:pStyle w:val="Normal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 xml:space="preserve">- разборка, осмотр и очистка грязевиков воздухосборников, вантозов, компенсаторов, регулирующих кранов, вентилей, задвижек,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 очистка от накипи запорной арматуры и т.п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очистка канализационного лежака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оверка исправности канализационных вытяжек.</w:t>
      </w:r>
    </w:p>
    <w:p>
      <w:pPr>
        <w:pStyle w:val="Normal"/>
        <w:autoSpaceDE w:val="false"/>
        <w:ind w:firstLine="284"/>
        <w:rPr>
          <w:rFonts w:ascii="Courier New" w:hAnsi="Courier New" w:cs="Courier New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Подготовка многоквартирного дома к  эксплуатации в осенне-зимний период: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 </w:t>
      </w:r>
      <w:r>
        <w:rPr>
          <w:rFonts w:cs="Arial" w:ascii="Arial" w:hAnsi="Arial"/>
          <w:lang w:val="en-US" w:eastAsia="en-US"/>
        </w:rPr>
        <w:t>Замена разбитых стекол окон и дверей помещений общего пользования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2. Ремонт и укрепление входных дверей в подъезды и помещения общего пользования, поставка доводчиков на дверях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3.  Проверка состояния продухов в цоколях зданий.</w:t>
      </w:r>
    </w:p>
    <w:p>
      <w:pPr>
        <w:pStyle w:val="Normal"/>
        <w:autoSpaceDE w:val="false"/>
        <w:ind w:firstLine="284"/>
        <w:jc w:val="both"/>
        <w:rPr>
          <w:b/>
          <w:b/>
          <w:sz w:val="24"/>
          <w:szCs w:val="24"/>
        </w:rPr>
      </w:pPr>
      <w:r>
        <w:rPr>
          <w:rFonts w:cs="Arial" w:ascii="Arial" w:hAnsi="Arial"/>
        </w:rPr>
        <w:t>2.4.  Регулировка, промывка и испытание систем центрального отопления.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i/>
        </w:rPr>
        <w:t xml:space="preserve"> </w:t>
      </w:r>
    </w:p>
    <w:p>
      <w:pPr>
        <w:pStyle w:val="ConsPlusNormal"/>
        <w:ind w:firstLine="540"/>
        <w:jc w:val="center"/>
        <w:rPr>
          <w:b/>
          <w:b/>
        </w:rPr>
      </w:pP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ind w:hanging="0"/>
        <w:rPr/>
      </w:pPr>
      <w:r>
        <w:rPr>
          <w:rFonts w:eastAsia="Arial"/>
        </w:rPr>
        <w:t xml:space="preserve">      </w:t>
      </w:r>
      <w:r>
        <w:rPr>
          <w:i/>
        </w:rPr>
        <w:t>3. Работы по текущему ремонту: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. Фундаменты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странение местных     деформаций,    усиление,    восстановление поврежденных участков фундаментов, вентиляционных продухов, отмостки и входов в подвалы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2. Стены и фасады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Герметизация стыков,   заделка   и  восстановление  архитектурных элементов;  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смена участков обшивки деревянных стен,  ремонт и  окраска фасадов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3. Перекрытия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Частичная смена  отдельных  элементов;  заделка  швов  и  трещин; 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укрепление и окраска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Крыши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силение элементов      деревянной      стропильной      системы, антисептирование    и   антиперирование;   устранение   неисправностей стальных,  асбестоцементных и других кровель, замена водосточных труб;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ремонт гидроизоляции, утепления и вентиляции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5. Оконные и дверные заполнения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Смена и   восстановление   отдельных   элементов   (приборов)   и заполнений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6. Межквартирные перегородки, граничащие с имуществом общего пользования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Усиление, заделка отдельных участков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7. Лестницы,  балконные плиты,  крыльца  (зонты-козырьки)  над  входами в подъезды, подвалы, над балконами верхних этажей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сстановление или замена отдельных участков и элементов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8. Полы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мена, восстановление отдельных участков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9. Внутренняя отделка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осстановление отделки стен, потолков, полов отдельными участками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cs="Arial" w:ascii="Arial" w:hAnsi="Arial"/>
        </w:rPr>
        <w:t>в   подъездах,   технических   помещений,   в    других    общедомовых вспомогательных помещениях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0. Центральное отопление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становка, замена  и  восстановление  работоспособности отдельных элементов и частей элементов внутренних систем центрального  отопления включая домовые котельные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1. Водопровод и канализация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становка, замена  и  восстановление  работоспособности отдельных элементов  и  частей  элементов  внутренних  систем   водопроводов   и канализации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2. Электроснабжение и электротехнические устройства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становка, замена     и     восстановление      работоспособности электроснабжения  здания,  за исключением внутриквартирных устройств и приборов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3. Вентиляция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Замена и восстановление работоспособности  внутридомовой  системы вентиляции.   </w:t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4. Специальные общедомовые технические устройства</w:t>
      </w:r>
    </w:p>
    <w:p>
      <w:pPr>
        <w:pStyle w:val="HTM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мена и  восстановление элементов и частей элементов специальных технических устройств,  выполняемые специализированными  предприятиями по договору подряда с собственником (уполномоченным им органом) либо с организацией,   обслуживающей   жилищный   фонд,    по    регламентам, устанавливаемым    заводами-изготовителями    либо    соответствующими</w:t>
      </w:r>
    </w:p>
    <w:p>
      <w:pPr>
        <w:pStyle w:val="HTML"/>
        <w:rPr>
          <w:rFonts w:ascii="Arial" w:hAnsi="Arial" w:cs="Arial"/>
        </w:rPr>
      </w:pPr>
      <w:r>
        <w:rPr>
          <w:rFonts w:cs="Arial" w:ascii="Arial" w:hAnsi="Arial"/>
        </w:rPr>
        <w:t>отраслевыми    министерствами    (ведомствами)    и     согласованными государственными надзорными органами.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15. Внешнее благоустройство</w:t>
      </w:r>
    </w:p>
    <w:p>
      <w:pPr>
        <w:pStyle w:val="HTM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монт и восстановление разрушенных участков тротуаров, проездов, дорожек,  отмосток ограждений и оборудования спортивных, хозяйственных площадок   и   площадок   для   отдыха.</w:t>
      </w:r>
    </w:p>
    <w:p>
      <w:pPr>
        <w:pStyle w:val="HTM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HTM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i/>
        </w:rPr>
        <w:t>4. Аварийно-ремонтное обслуживание</w:t>
      </w:r>
    </w:p>
    <w:p>
      <w:pPr>
        <w:pStyle w:val="HTM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TM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5. Непредвиденный текущий ремонт (аварийный)</w:t>
      </w:r>
    </w:p>
    <w:p>
      <w:pPr>
        <w:pStyle w:val="HTM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Arial" w:hAnsi="Arial"/>
          <w:b/>
        </w:rPr>
        <w:t>ТСЖ:                                                                                                      Собственник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В.Н.Панищев                                                     _________________________</w:t>
      </w:r>
    </w:p>
    <w:p>
      <w:pPr>
        <w:pStyle w:val="ConsPlusNormal"/>
        <w:widowControl/>
        <w:ind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</w:rPr>
        <w:t>Приложение  №2</w:t>
      </w:r>
    </w:p>
    <w:p>
      <w:pPr>
        <w:pStyle w:val="Normal"/>
        <w:autoSpaceDE w:val="false"/>
        <w:ind w:firstLine="28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ConsNormal"/>
        <w:ind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ТВЕРЖДЕН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им собранием ТСЖ «Восход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9 июня 2012 года Протокол № 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К А Л Ь К У Л Я Ц И 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ебестоимости содержания и ремонта общего имущества жилого фонд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. Гаврилов-Ям ТСЖ «Восход»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099"/>
        <w:gridCol w:w="195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татей расход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, руб. коп. на 1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месяц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ехническое обслуживание внутридомовых инженерных сетей и оборудования-все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,5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опровода и канализаци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ячего водоснабж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оп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ектросет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вого оборудо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9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екущий ремонт – всего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,0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лагоустройство и обеспечение санитарного состояния жилых зданий и придомовых территорий - 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31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кровель и придомовых проезжих част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ратизация и дезинфекц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истка вентканалов и дымохо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з твердых бытовых отходов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6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Уборка придомовой территории-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,39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лата за управление, включая расходы по выполнению информационно-расчетного обслужив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,03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Расходы по снятию, обработке показаний и обслуживанию приборов учета  - 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4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домовых приборов у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7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ых приборов уче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,77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rFonts w:cs="Arial" w:ascii="Arial" w:hAnsi="Arial"/>
          <w:b/>
        </w:rPr>
        <w:t xml:space="preserve">ТСЖ:                                                                                                     Собственник 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В.Н.Панищев                                                     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284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284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</w:t>
      </w:r>
      <w:r>
        <w:rPr>
          <w:rFonts w:cs="Arial" w:ascii="Arial" w:hAnsi="Arial"/>
          <w:b/>
        </w:rPr>
        <w:t>Приложение  №3</w:t>
      </w:r>
    </w:p>
    <w:p>
      <w:pPr>
        <w:pStyle w:val="Normal"/>
        <w:autoSpaceDE w:val="false"/>
        <w:ind w:firstLine="28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ых сотрудников ТСЖ</w:t>
      </w:r>
    </w:p>
    <w:p>
      <w:pPr>
        <w:pStyle w:val="ConsPlusNormal"/>
        <w:widowControl/>
        <w:ind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</w:p>
    <w:p>
      <w:pPr>
        <w:pStyle w:val="ConsPlusNormal"/>
        <w:widowControl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В рабочее время с 08:00 до 17:00 телефон № 2-94-96</w:t>
      </w:r>
    </w:p>
    <w:p>
      <w:pPr>
        <w:pStyle w:val="ConsPlusNormal"/>
        <w:widowControl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не рабочее время, выходные и праздничные дни:</w:t>
      </w:r>
    </w:p>
    <w:p>
      <w:pPr>
        <w:pStyle w:val="ConsPlus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Панищев Владимир Николаевич – председатель ТСЖ «Восход» </w:t>
      </w:r>
    </w:p>
    <w:p>
      <w:pPr>
        <w:pStyle w:val="ConsPlusNormal"/>
        <w:widowControl/>
        <w:ind w:left="720" w:hanging="0"/>
        <w:rPr>
          <w:sz w:val="22"/>
          <w:szCs w:val="22"/>
        </w:rPr>
      </w:pPr>
      <w:r>
        <w:rPr>
          <w:sz w:val="22"/>
          <w:szCs w:val="22"/>
        </w:rPr>
        <w:t>- мобильный телефон № 8-920-137-05-70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</w:t>
      </w:r>
      <w:r>
        <w:rPr>
          <w:sz w:val="22"/>
          <w:szCs w:val="22"/>
        </w:rPr>
        <w:t>3.   Единая диспетчерская служба (ЕДДС)  телефон № 2-04-51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</w:t>
      </w:r>
    </w:p>
    <w:p>
      <w:pPr>
        <w:pStyle w:val="ConsNormal"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</w:t>
      </w:r>
    </w:p>
    <w:p>
      <w:pPr>
        <w:pStyle w:val="ConsNormal"/>
        <w:ind w:hanging="0"/>
        <w:jc w:val="center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</w:r>
    </w:p>
    <w:p>
      <w:pPr>
        <w:pStyle w:val="ConsNormal"/>
        <w:ind w:hanging="0"/>
        <w:jc w:val="center"/>
        <w:rPr/>
      </w:pPr>
      <w:r>
        <w:rPr/>
      </w:r>
    </w:p>
    <w:p>
      <w:pPr>
        <w:pStyle w:val="ConsNormal"/>
        <w:ind w:hanging="0"/>
        <w:jc w:val="center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b/>
        </w:rPr>
        <w:t>Приложение</w:t>
      </w:r>
      <w:r>
        <w:rPr>
          <w:b/>
          <w:sz w:val="16"/>
          <w:szCs w:val="16"/>
        </w:rPr>
        <w:t xml:space="preserve"> № 4</w:t>
      </w:r>
      <w:r>
        <w:rPr>
          <w:b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28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ConsNormal"/>
        <w:ind w:hanging="0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Nonformat"/>
        <w:widowControl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ИОДИЧНОСТЬ</w:t>
      </w:r>
    </w:p>
    <w:p>
      <w:pPr>
        <w:pStyle w:val="Normal1"/>
        <w:ind w:left="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дения технических осмотров общего имущества многоквартирных домов</w:t>
      </w:r>
    </w:p>
    <w:p>
      <w:pPr>
        <w:pStyle w:val="Normal1"/>
        <w:ind w:left="28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1843"/>
        <w:gridCol w:w="3260"/>
      </w:tblGrid>
      <w:tr>
        <w:trPr>
          <w:trHeight w:val="48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Конструктивные элементы, инженерны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истемы подлежащие осмотр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пециалис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ериодичность осмотров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ыш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тер участ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 началом теплого периода)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са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/-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помогательные помещения  (лестничные клетки, чердаки, подвалы, технические подполья)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/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ундаменты, отмостки, входы в подъезды, 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мбуры и др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/-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истемы водоснабжения и канализации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ь-сантехн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раза в год             </w:t>
              <w:br/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стема центрального ото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/-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 раз в год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до начала отопительного сезона)</w:t>
            </w:r>
          </w:p>
        </w:tc>
      </w:tr>
      <w:tr>
        <w:trPr>
          <w:trHeight w:val="240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идомовая система электроснаб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монте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раза в год             </w:t>
            </w:r>
          </w:p>
        </w:tc>
      </w:tr>
    </w:tbl>
    <w:p>
      <w:pPr>
        <w:pStyle w:val="ConsNonformat"/>
        <w:widowControl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мечание:  Внеплановый осмотр производиться также после аварийных повреждений, пожаров и других явлений стихийного характера, а также в связи с жалобами и обращениями граждан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ГЛАСОВАНО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Arial" w:ascii="Arial" w:hAnsi="Arial"/>
          <w:b/>
        </w:rPr>
        <w:t>ТСЖ:                                                                                                      Собственник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В.Н.Панищев                                                     _________________________</w:t>
      </w:r>
    </w:p>
    <w:p>
      <w:pPr>
        <w:pStyle w:val="ConsPlusNormal"/>
        <w:widowControl/>
        <w:ind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09:00Z</dcterms:created>
  <dc:creator>Юля</dc:creator>
  <dc:description/>
  <cp:keywords/>
  <dc:language>en-US</dc:language>
  <cp:lastModifiedBy>Юля</cp:lastModifiedBy>
  <dcterms:modified xsi:type="dcterms:W3CDTF">2012-08-08T11:09:00Z</dcterms:modified>
  <cp:revision>2</cp:revision>
  <dc:subject/>
  <dc:title/>
</cp:coreProperties>
</file>