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4"/>
        <w:gridCol w:w="1919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адре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ид раб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рок вы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Отметка о выполнен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оимость работ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Труфанова,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стройство слухового ок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густ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ыполне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632,02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стройство отмост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густ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ключено к смету на кап. ремонт подва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0000,00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Труфанова,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стройство дверей в подъез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ай-июнь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ыполне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9100,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стройство отмост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Август-сентябр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ыполне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0643,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Труфанова,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амена водопровода с установкой счетчика на д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оябрь-декабрь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20000,0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Труфанова,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апитальный ремонт кров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ай-июнь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выполне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70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Heading1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>Общим собранием собственников жилья ТСЖ «Мечта»</w:t>
      </w:r>
    </w:p>
    <w:p>
      <w:pPr>
        <w:pStyle w:val="Normal"/>
        <w:jc w:val="right"/>
        <w:rPr/>
      </w:pPr>
      <w:r>
        <w:rPr/>
        <w:t>Протокол № 1 от 05 января 2010г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лан работ</w:t>
      </w:r>
    </w:p>
    <w:p>
      <w:pPr>
        <w:pStyle w:val="Normal"/>
        <w:jc w:val="center"/>
        <w:rPr/>
      </w:pPr>
      <w:r>
        <w:rPr/>
        <w:t>по текущему ремонту на 2010г.</w:t>
      </w:r>
    </w:p>
    <w:p>
      <w:pPr>
        <w:pStyle w:val="Normal"/>
        <w:jc w:val="center"/>
        <w:rPr/>
      </w:pPr>
      <w:r>
        <w:rPr/>
        <w:t>ТСЖ «Мечта» г. Гаврилов-Ям, Ярославская область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2:00Z</dcterms:created>
  <dc:creator>User</dc:creator>
  <dc:description/>
  <cp:keywords/>
  <dc:language>en-US</dc:language>
  <cp:lastModifiedBy>Владимир</cp:lastModifiedBy>
  <dcterms:modified xsi:type="dcterms:W3CDTF">2010-12-27T13:27:00Z</dcterms:modified>
  <cp:revision>2</cp:revision>
  <dc:subject/>
  <dc:title/>
</cp:coreProperties>
</file>