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критерии оценки для сохранения МУП «Гаврилов-Ямский хлебозав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не осуществляет    </w:t>
              <w:br/>
              <w:t xml:space="preserve">такой деятельност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от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баллов – 4. 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енные критерии оценки для сохра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П «Гаврилов-Ямский хлебозав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отсутствует (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от 0 до 1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, перечисленная в бюджет Гаврилов-Ямского муниципальн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ниже 1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ниже темпа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равен уровню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от 0 до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заработная плата превышает величину прожиточного минимума, установленную для трудоспособного населения в Ярослав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2, но имеет положи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0,1, но имеет положи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</w:tbl>
    <w:p>
      <w:pPr>
        <w:pStyle w:val="Normal"/>
        <w:rPr/>
      </w:pPr>
      <w:r>
        <w:rPr/>
        <w:t>Итого:4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40:00Z</dcterms:created>
  <dc:creator>oepdi_4</dc:creator>
  <dc:description/>
  <cp:keywords/>
  <dc:language>en-US</dc:language>
  <cp:lastModifiedBy>oepdi_4</cp:lastModifiedBy>
  <cp:lastPrinted>2011-05-04T09:50:00Z</cp:lastPrinted>
  <dcterms:modified xsi:type="dcterms:W3CDTF">2011-05-04T05:53:00Z</dcterms:modified>
  <cp:revision>5</cp:revision>
  <dc:subject/>
  <dc:title>Качественные критерии оценки для сохранения муниципальных унитарных предприятий и пакетов акций (долей) хозяйственных обществ, находящихся в собственности Гаврилов-Ямского муниципального района</dc:title>
</cp:coreProperties>
</file>