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предприятий в сфере малого 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аврилов-Ямском муниципальном район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 xml:space="preserve"> первый квартал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54"/>
        <w:gridCol w:w="983"/>
        <w:gridCol w:w="1004"/>
        <w:gridCol w:w="1139"/>
        <w:gridCol w:w="930"/>
      </w:tblGrid>
      <w:tr>
        <w:trPr>
          <w:trHeight w:val="140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ответствующий период  20</w:t>
            </w:r>
            <w:r>
              <w:rPr>
                <w:lang w:val="en-US"/>
              </w:rPr>
              <w:t>10</w:t>
            </w:r>
            <w:r>
              <w:rPr/>
              <w:t xml:space="preserve"> 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ые пред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предприятий, исследуемых органами статис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2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4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оплаты труда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4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 малых предприятий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среднемесячная заработная плата работников  малых предприятий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51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41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0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от организаций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0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5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67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31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21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804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4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чка от реализации товаров,  работ, услуг (без НДС и акцизов и аналогичных обязательных платежей)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16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21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собственными силами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1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39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8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95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42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тгружено продукции в расчете на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4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46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0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вестиции в основной капитал по малым предприятиям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1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везено грузов автомобильным транспортом на коммерческой основе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6:00Z</dcterms:created>
  <dc:creator>Плющева Г. А.</dc:creator>
  <dc:description/>
  <dc:language>en-US</dc:language>
  <cp:lastModifiedBy>auto_1</cp:lastModifiedBy>
  <cp:lastPrinted>2011-07-06T12:58:00Z</cp:lastPrinted>
  <dcterms:modified xsi:type="dcterms:W3CDTF">2011-07-06T11:46:00Z</dcterms:modified>
  <cp:revision>2</cp:revision>
  <dc:subject/>
  <dc:title/>
</cp:coreProperties>
</file>