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предприятий в сфере малого 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аврилов-Ямском муниципальном райо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 xml:space="preserve"> 201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54"/>
        <w:gridCol w:w="983"/>
        <w:gridCol w:w="1004"/>
        <w:gridCol w:w="1139"/>
        <w:gridCol w:w="930"/>
      </w:tblGrid>
      <w:tr>
        <w:trPr>
          <w:trHeight w:val="140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ответствующий период  2009 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ые пред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предприятий, исследуемых органами статис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595959"/>
              </w:rPr>
              <w:t>85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3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оплаты труда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1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0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 малых предприятий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среднемесячная заработная плата работников  малых предприятий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47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3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от организаций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74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5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1,6 р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52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761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43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835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150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1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от реализации товаров,  работ, услуг (без НДС и акцизов и аналогичных обязательных платежей)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540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20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собственными силами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833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25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2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69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4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480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97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4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вестиции в основной капитал по малым предприятиям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7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1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7 р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зооборот автомобильного транспорта на коммерческой основе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о-к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</w:t>
            </w:r>
            <w:r>
              <w:rPr/>
              <w:t xml:space="preserve"> поступления от субъектов малого предприниматель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 к мониторинг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еятельности предприятий в сфере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аврилов-Ямском муниципальном рай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 xml:space="preserve"> 2010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ЕГРИП по Гаврилов-Ямскому району на начало 2010 года числилось 580 индивидуальных предпринимателей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альным органом ФСГС по Ярославской области в 2010 году исследуются 35 малых предприятий, в 2009 году исследовались - 31. 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еднесписочная численность</w:t>
      </w:r>
      <w:r>
        <w:rPr>
          <w:sz w:val="24"/>
          <w:szCs w:val="24"/>
        </w:rPr>
        <w:t xml:space="preserve"> работников исследуемых малых предприятий  по данным на конец 2010 года составила  1155 чел. (96,3% к 2009 году). Число замещенных рабочих мест в расчете на 1 малое предприятие по району составило 33 единицы, что на 27,9% выше среднеобластного показателя.</w:t>
      </w:r>
    </w:p>
    <w:p>
      <w:pPr>
        <w:pStyle w:val="Normal"/>
        <w:ind w:left="-709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еднемесячная заработная плата</w:t>
      </w:r>
      <w:r>
        <w:rPr>
          <w:sz w:val="24"/>
          <w:szCs w:val="24"/>
        </w:rPr>
        <w:t xml:space="preserve"> 1 работника малого предприятия по итогам  2010 года составила 9931руб., рост к 2009 году – 18,8%. Но этот показатель, все-таки. ниже  среднеобластного по малым предприятиям на 13,3%.  </w:t>
      </w:r>
      <w:r>
        <w:rPr>
          <w:i/>
          <w:sz w:val="24"/>
          <w:szCs w:val="24"/>
          <w:u w:val="single"/>
        </w:rPr>
        <w:t>Для сравнени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среднемесячная заработная плата на 1 работника крупных и средних предприятий района по итогам  2010 года составила 13500руб. </w:t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  <w:u w:val="single"/>
        </w:rPr>
        <w:t>Оборот</w:t>
      </w:r>
      <w:r>
        <w:rPr>
          <w:sz w:val="24"/>
          <w:szCs w:val="24"/>
        </w:rPr>
        <w:t xml:space="preserve"> малых предприятий в отчетном году составил 883,7млн.руб. (рост относительно 2009 года – в 1,6 раза), а к обороту крупных и средних предприятий района – 29,4%. Оборот в расчете на 1 малое предприятие района составил  25,25 млн.руб. (на треть ниже среднеобластного показателя)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вестиций в основной капитал</w:t>
      </w:r>
      <w:r>
        <w:rPr>
          <w:sz w:val="24"/>
          <w:szCs w:val="24"/>
        </w:rPr>
        <w:t xml:space="preserve"> малыми предприятиями в 2010 году было направлено 85,3млн.руб., что в 2,7 раза больше, чем в 2009 году. 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10 год по расчетным данным от субъектов малого предпринимательства поступило налоговых и неналоговых платежей в бюджет муниципального района 12,47млн.руб., что на 8,4% больше, чем в 2009 году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8:00Z</dcterms:created>
  <dc:creator>Плющева Г. А.</dc:creator>
  <dc:description/>
  <dc:language>en-US</dc:language>
  <cp:lastModifiedBy>auto_1</cp:lastModifiedBy>
  <cp:lastPrinted>2011-07-06T12:58:00Z</cp:lastPrinted>
  <dcterms:modified xsi:type="dcterms:W3CDTF">2011-07-06T10:38:00Z</dcterms:modified>
  <cp:revision>2</cp:revision>
  <dc:subject/>
  <dc:title/>
</cp:coreProperties>
</file>