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тогах деятельности муниципальных предприят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9 месяцев 201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м заседании балансовой комиссии, состоявшемся 15 ноября  в Администрации муниципального района, были заслушаны отчеты руководителей муниципальных предприятий за 9 месяцев 2011 года. Из семи предприятий только одно сработало с прибылью – МУП «Центр туризма и отдыха «Ямская слобода». Положительные тенденции наблюдаются в работе МУП «Гаврилов-Ямский хлебозавод». Результаты деятельности остальных предприятий признаны «неудовлетворительными». Одной из основных причин  убыточной работы предприятий руководители называют рост налоговых платеж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в сравнении с 2010 г. возросла у МП «Общепит» и Гаврилов-Ямского МП ЖКХ на треть. В отношении  дебиторской задолженности рост наблюдался у Шопшинского и Гаврилов-Ямского МП ЖКХ, МУП «Оздоровительный центр «Мечта».   Среднемесячная заработная плата  муниципальных предприятий в среднем составила 9.6 тысяч рублей (на треть меньше среднерайонного показателя), хотя радует то, что задолженности по заработной плате перед работниками нет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учка от  продажи товаров, продукции, работ и услуг действующих муниципальных предприятий в общем объеме составила 233 млн.руб. (рост к 2010 году – 44%), на предприятиях трудилось 561 челове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16:00Z</dcterms:created>
  <dc:creator>oepdi_4</dc:creator>
  <dc:description/>
  <cp:keywords/>
  <dc:language>en-US</dc:language>
  <cp:lastModifiedBy>1</cp:lastModifiedBy>
  <cp:lastPrinted>2011-08-19T10:21:00Z</cp:lastPrinted>
  <dcterms:modified xsi:type="dcterms:W3CDTF">2011-11-28T06:44:00Z</dcterms:modified>
  <cp:revision>13</cp:revision>
  <dc:subject/>
  <dc:title>Об итогах деятельности муниципальных предприятий за 1 квартал 2010 год</dc:title>
</cp:coreProperties>
</file>