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рган исполнительной власти субъекта Российской Федерации в сфере здравоохране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810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ind w:left="3810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болеваемости ВИЧ-инфекц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6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  <w:gridCol w:w="5039"/>
      </w:tblGrid>
      <w:tr>
        <w:trPr>
          <w:trHeight w:val="20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зарегистрировано лиц, в  крови которых при исследовании методом иммунного блотинга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выявлены антитела к ВИЧ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озрасте 0-17 ле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1:00Z</dcterms:created>
  <dc:creator>nark3</dc:creator>
  <dc:description/>
  <cp:keywords/>
  <dc:language>en-US</dc:language>
  <cp:lastModifiedBy>VorotnikovaTV</cp:lastModifiedBy>
  <cp:lastPrinted>2008-07-16T11:39:00Z</cp:lastPrinted>
  <dcterms:modified xsi:type="dcterms:W3CDTF">2017-11-08T13:56:00Z</dcterms:modified>
  <cp:revision>23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