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  <w:gridCol w:w="595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 су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в сфер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предоставляющего информацию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-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социально-психологического тестировани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направленного на ранее выявление незак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наркотических средств и психотропны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/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принявших участие в тестир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– участников тестирования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оформивших в установленном порядке отказ от участия в тестировании, всего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составивших по результатам тестирования группу «социального риска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обучающие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обучающихся, составивших по результатам тестирования группу «социального риска», указывается в % от количества обучающихся – участников тестир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О – общеобразовательные организ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О – профессиональные образовательные организ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 – образовательные организации высшего образования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VorotnikovaTV</cp:lastModifiedBy>
  <cp:lastPrinted>2017-02-13T18:34:00Z</cp:lastPrinted>
  <dcterms:modified xsi:type="dcterms:W3CDTF">2017-11-14T11:53:00Z</dcterms:modified>
  <cp:revision>5</cp:revision>
  <dc:subject/>
  <dc:title/>
</cp:coreProperties>
</file>