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right="1057" w:hanging="0"/>
              <w:jc w:val="center"/>
              <w:rPr/>
            </w:pPr>
            <w:r>
              <w:rPr/>
              <w:t xml:space="preserve">Органы исполнительной власти субъекта Российской Федерации в сфере труда, занятости и </w:t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ind w:right="10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057" w:hanging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7145</wp:posOffset>
                      </wp:positionV>
                      <wp:extent cx="3200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.35pt" to="278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1396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4</w:t>
            </w: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ind w:left="1396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емьях, имеющих в своем составе лиц с наркотической зависимостью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Число семей, имеющих в своем составе лиц с наркотической зависимостью, обратившихся за получением социальных услуг в учреждения социального обслуживания гражд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 xml:space="preserve">Число семей, имеющих в своем составе лиц с наркотической зависимостью, получивших социальные услуги в учреждениях социального обслуживания граждан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Titl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ведения предоставляются в соответствии с Федеральным законом от 28 декабря 2013 г. № 442-ФЗ «Об основах социального обслуживания граждан Российской Федерации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7:00Z</dcterms:created>
  <dc:creator>user</dc:creator>
  <dc:description/>
  <cp:keywords/>
  <dc:language>en-US</dc:language>
  <cp:lastModifiedBy>VorotnikovaTV</cp:lastModifiedBy>
  <cp:lastPrinted>2017-10-30T16:13:00Z</cp:lastPrinted>
  <dcterms:modified xsi:type="dcterms:W3CDTF">2017-11-14T12:03:00Z</dcterms:modified>
  <cp:revision>8</cp:revision>
  <dc:subject/>
  <dc:title/>
</cp:coreProperties>
</file>