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рган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й таможен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18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авонарушениях, связанных с контрабандой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  <w:t xml:space="preserve"> </w:t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708"/>
        <w:gridCol w:w="1134"/>
        <w:gridCol w:w="2552"/>
        <w:gridCol w:w="958"/>
        <w:gridCol w:w="1080"/>
        <w:gridCol w:w="1260"/>
        <w:gridCol w:w="1260"/>
        <w:gridCol w:w="1260"/>
        <w:gridCol w:w="1299"/>
      </w:tblGrid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аможенного пос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случаев обнаружения наркотических сред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ихотропных веществ и их прекурсоров или аналогов, сильнодействующих веществ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наруженных наркотических сред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ихотропных веществ и их прекурсоров или аналогов, сильнодействующих веще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контраба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административного правонаруш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ного мас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хуа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х наркотических средств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7:00Z</dcterms:created>
  <dc:creator>nark3</dc:creator>
  <dc:description/>
  <cp:keywords/>
  <dc:language>en-US</dc:language>
  <cp:lastModifiedBy>VorotnikovaTV</cp:lastModifiedBy>
  <cp:lastPrinted>2012-12-25T13:24:00Z</cp:lastPrinted>
  <dcterms:modified xsi:type="dcterms:W3CDTF">2017-11-14T09:02:00Z</dcterms:modified>
  <cp:revision>1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