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658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надзор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фере защиты прав потребителей и благополучия </w:t>
            </w:r>
          </w:p>
          <w:p>
            <w:pPr>
              <w:pStyle w:val="Normal"/>
              <w:jc w:val="center"/>
              <w:rPr/>
            </w:pPr>
            <w:r>
              <w:rPr/>
              <w:t>человека по субъекту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/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ind w:left="372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95" w:type="dxa"/>
            <w:tcBorders/>
          </w:tcPr>
          <w:p>
            <w:pPr>
              <w:pStyle w:val="Normal"/>
              <w:ind w:left="637" w:hanging="0"/>
              <w:jc w:val="both"/>
              <w:rPr/>
            </w:pPr>
            <w:r>
              <w:rPr>
                <w:sz w:val="20"/>
                <w:szCs w:val="20"/>
              </w:rPr>
              <w:t xml:space="preserve">(наименование органа, представляющего информацию)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ведения о заболеваемости парентеральным вирусным гепатитом (В, С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8569325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5103"/>
                              <w:gridCol w:w="4423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заболевших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 количество заболевших 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 в возрасте 0-17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53.25pt;mso-wrap-distance-left:9pt;mso-wrap-distance-right:9pt;mso-wrap-distance-top:0pt;mso-wrap-distance-bottom:0pt;margin-top:9.1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5103"/>
                        <w:gridCol w:w="4423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заболевших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 количество заболевших 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 в возрасте 0-17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VorotnikovaTV</cp:lastModifiedBy>
  <cp:lastPrinted>2008-07-16T08:35:00Z</cp:lastPrinted>
  <dcterms:modified xsi:type="dcterms:W3CDTF">2017-09-27T13:07:00Z</dcterms:modified>
  <cp:revision>1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