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едварительно расследованных в отчетном периоде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50210</wp:posOffset>
                </wp:positionV>
                <wp:extent cx="8912225" cy="200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86"/>
                              <w:gridCol w:w="425"/>
                              <w:gridCol w:w="425"/>
                              <w:gridCol w:w="426"/>
                              <w:gridCol w:w="428"/>
                              <w:gridCol w:w="709"/>
                              <w:gridCol w:w="567"/>
                              <w:gridCol w:w="707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1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яжких и особо тяжк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вершенных в крупном и особо крупном размер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 УК Р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1 УК РФ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3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0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3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.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10 УК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 226.1 УК РФ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 незаконным приобретением, хранением наркотик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о сбытом наркотико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5pt;height:157.85pt;mso-wrap-distance-left:9pt;mso-wrap-distance-right:9pt;mso-wrap-distance-top:0pt;mso-wrap-distance-bottom:0pt;margin-top:232.3pt;mso-position-vertical-relative:page;margin-left: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86"/>
                        <w:gridCol w:w="425"/>
                        <w:gridCol w:w="425"/>
                        <w:gridCol w:w="426"/>
                        <w:gridCol w:w="428"/>
                        <w:gridCol w:w="709"/>
                        <w:gridCol w:w="567"/>
                        <w:gridCol w:w="707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1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яжких и особо тяжк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ршенных в крупном и особо крупном размер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 УК Р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1 УК РФ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3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0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3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.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10 УК РФ</w:t>
                            </w:r>
                          </w:p>
                        </w:tc>
                      </w:tr>
                      <w:tr>
                        <w:trPr>
                          <w:trHeight w:val="2296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 226.1 УК РФ</w:t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 незаконным приобретением, хранением наркотико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о сбытом наркотиков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VorotnikovaTV</cp:lastModifiedBy>
  <cp:lastPrinted>2017-02-13T19:25:00Z</cp:lastPrinted>
  <dcterms:modified xsi:type="dcterms:W3CDTF">2017-11-14T08:26:00Z</dcterms:modified>
  <cp:revision>46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