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Cs/>
        </w:rPr>
        <w:t>Приложение № 1</w:t>
      </w:r>
    </w:p>
    <w:p>
      <w:pPr>
        <w:pStyle w:val="Normal"/>
        <w:ind w:left="9356" w:hanging="0"/>
        <w:jc w:val="both"/>
        <w:rPr/>
      </w:pPr>
      <w:r>
        <w:rPr/>
        <w:t>к Порядку осуществления мониторинга наркоситу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субъекта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торым участники мониторинга наркоситуации в субъектах Российской Федерации предоставляют информ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существления мониторинга наркоситуации в субъектах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VorotnikovaTV</cp:lastModifiedBy>
  <cp:lastPrinted>2008-08-06T17:59:00Z</cp:lastPrinted>
  <dcterms:modified xsi:type="dcterms:W3CDTF">2017-09-25T11:31:00Z</dcterms:modified>
  <cp:revision>1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