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631"/>
      </w:tblGrid>
      <w:tr>
        <w:trPr/>
        <w:tc>
          <w:tcPr>
            <w:tcW w:w="5637" w:type="dxa"/>
            <w:tcBorders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Управление Судебного департамента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в субъекте Российской Федерации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сводные отчеты за мировые и районные суды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22225</wp:posOffset>
                      </wp:positionV>
                      <wp:extent cx="29641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4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1.75pt" to="256.75pt,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(наименование органа,  представляющего информацию)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tabs>
                <w:tab w:val="clear" w:pos="708"/>
                <w:tab w:val="center" w:pos="5693" w:leader="none"/>
              </w:tabs>
              <w:ind w:left="4711" w:hanging="0"/>
              <w:jc w:val="both"/>
              <w:rPr/>
            </w:pPr>
            <w:r>
              <w:rPr>
                <w:bCs/>
              </w:rPr>
              <w:t>Приложение № 25</w:t>
            </w:r>
          </w:p>
          <w:p>
            <w:pPr>
              <w:pStyle w:val="Normal"/>
              <w:ind w:left="4711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Сведения о лицах, которым назначено окончательное наказание, осужденных за преступления,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совершенные под воздействием наркотических средств, психотропных и сильнодействующих веществ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619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2268"/>
        <w:gridCol w:w="283"/>
        <w:gridCol w:w="283"/>
        <w:gridCol w:w="283"/>
        <w:gridCol w:w="284"/>
        <w:gridCol w:w="284"/>
        <w:gridCol w:w="283"/>
        <w:gridCol w:w="284"/>
        <w:gridCol w:w="283"/>
        <w:gridCol w:w="284"/>
        <w:gridCol w:w="425"/>
        <w:gridCol w:w="283"/>
        <w:gridCol w:w="284"/>
        <w:gridCol w:w="283"/>
        <w:gridCol w:w="45"/>
        <w:gridCol w:w="238"/>
        <w:gridCol w:w="284"/>
        <w:gridCol w:w="283"/>
        <w:gridCol w:w="284"/>
        <w:gridCol w:w="304"/>
        <w:gridCol w:w="263"/>
        <w:gridCol w:w="283"/>
        <w:gridCol w:w="251"/>
        <w:gridCol w:w="284"/>
        <w:gridCol w:w="283"/>
        <w:gridCol w:w="283"/>
        <w:gridCol w:w="317"/>
        <w:gridCol w:w="284"/>
        <w:gridCol w:w="284"/>
        <w:gridCol w:w="283"/>
        <w:gridCol w:w="283"/>
        <w:gridCol w:w="284"/>
        <w:gridCol w:w="283"/>
        <w:gridCol w:w="284"/>
        <w:gridCol w:w="424"/>
        <w:gridCol w:w="284"/>
        <w:gridCol w:w="283"/>
        <w:gridCol w:w="529"/>
        <w:gridCol w:w="572"/>
        <w:gridCol w:w="283"/>
        <w:gridCol w:w="284"/>
        <w:gridCol w:w="426"/>
        <w:gridCol w:w="458"/>
        <w:gridCol w:w="458"/>
      </w:tblGrid>
      <w:tr>
        <w:trPr>
          <w:trHeight w:val="324" w:hRule="atLeast"/>
        </w:trPr>
        <w:tc>
          <w:tcPr>
            <w:tcW w:w="2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уждено по основной и дополнительной квалификации, всего</w:t>
            </w:r>
          </w:p>
        </w:tc>
        <w:tc>
          <w:tcPr>
            <w:tcW w:w="297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: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46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сужденных, которым назначено окончательное наказание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осужденных, на которых возложена обязанность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Число осужденных, которым отбывание наказания отсрочено до окончания лечения от наркомании и </w:t>
            </w:r>
            <w:r>
              <w:rPr>
                <w:sz w:val="16"/>
                <w:szCs w:val="16"/>
              </w:rPr>
              <w:t>медицинской и (или) социальной реабилитации</w:t>
            </w:r>
          </w:p>
        </w:tc>
      </w:tr>
      <w:tr>
        <w:trPr>
          <w:trHeight w:val="146" w:hRule="atLeast"/>
          <w:cantSplit w:val="true"/>
        </w:trPr>
        <w:tc>
          <w:tcPr>
            <w:tcW w:w="2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совершеннолетних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ц в возрасте 18-29 лет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ц в возрасте 30-34 лет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ц в возрасте 35–39 лет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ц в возрасте от 40 лети старше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енщин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раждан России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раждан других государств – членов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дружества Независимых Государств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раждан иных государств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ц без гражданства</w:t>
            </w:r>
          </w:p>
        </w:tc>
        <w:tc>
          <w:tcPr>
            <w:tcW w:w="328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жизненное лишение свободы</w:t>
            </w:r>
          </w:p>
        </w:tc>
        <w:tc>
          <w:tcPr>
            <w:tcW w:w="23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шение свободы на определенный срок, всего</w:t>
            </w:r>
          </w:p>
        </w:tc>
        <w:tc>
          <w:tcPr>
            <w:tcW w:w="28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 на срок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словное лишение свобод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держание в дисциплинарной воинской части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рес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граничение свобод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граничение по военной службе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равительные работ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язательные работы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шение права занимать определенные должности или заниматься определенной деятельностью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раф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словное осуждение к иным мерам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обождение от наказания по различным основаниям или наказание не назначалось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шение права занимать определенные должности или заниматься определенной деятельностью как дополнительная мера наказания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раф как дополнительная мера наказания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граничение свободы как дополнительная мера наказа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йти курс лечения от наркомани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. 72.1 УК РФ)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йти курс лечения от наркомани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. 73 УК РФ)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55" w:hRule="atLeast"/>
          <w:cantSplit w:val="true"/>
        </w:trPr>
        <w:tc>
          <w:tcPr>
            <w:tcW w:w="2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 года включительн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ыше 1 до 2 лет включительно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ыше 2 до 3 лет включительно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ыше 3 до 5 лет включительно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ыше 5 до 8 лет включительн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ыше 8 до 10 лет включительно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ыше 10 до 15 лет включительно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ыше 15 до 20 лет включительн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ыше 20 до 25 лет включительн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ыше 25 до 35 лет включительно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нудительные работы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</w:t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</w:tr>
      <w:tr>
        <w:trPr>
          <w:trHeight w:val="261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 Российской Федерации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сужденных по всем статьям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К РФ, всего (человек)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лиц, совершивших преступления под воздействием наркотических средст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лиц, совершивших преступления под воздействием психотропных вещест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лиц, совершивших преступления под воздействием сильнодействующих вещест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"/>
          <w:szCs w:val="20"/>
        </w:rPr>
      </w:pPr>
      <w:r>
        <w:rPr>
          <w:b/>
          <w:bCs/>
          <w:sz w:val="2"/>
          <w:szCs w:val="20"/>
        </w:rPr>
      </w:r>
    </w:p>
    <w:sectPr>
      <w:type w:val="nextPage"/>
      <w:pgSz w:orient="landscape" w:w="16838" w:h="11906"/>
      <w:pgMar w:left="28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26:00Z</dcterms:created>
  <dc:creator>nark3</dc:creator>
  <dc:description/>
  <cp:keywords/>
  <dc:language>en-US</dc:language>
  <cp:lastModifiedBy>VorotnikovaTV</cp:lastModifiedBy>
  <cp:lastPrinted>2017-02-20T11:43:00Z</cp:lastPrinted>
  <dcterms:modified xsi:type="dcterms:W3CDTF">2017-11-29T09:37:00Z</dcterms:modified>
  <cp:revision>26</cp:revision>
  <dc:subject/>
  <dc:title>Управление Cудебного департамента в Республике Татарстан</dc:title>
</cp:coreProperties>
</file>