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3861" w:hanging="0"/>
              <w:jc w:val="both"/>
              <w:rPr/>
            </w:pPr>
            <w:r>
              <w:rPr>
                <w:bCs/>
              </w:rPr>
              <w:t>Приложение № 12</w:t>
            </w:r>
          </w:p>
          <w:p>
            <w:pPr>
              <w:pStyle w:val="Normal"/>
              <w:ind w:left="386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легализацией наркодоходов, изъятых или арестованных материальных ценностях по расследованным преступлениям, 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87"/>
        <w:gridCol w:w="1888"/>
        <w:gridCol w:w="2834"/>
        <w:gridCol w:w="2340"/>
        <w:gridCol w:w="2160"/>
      </w:tblGrid>
      <w:tr>
        <w:trPr>
          <w:trHeight w:val="17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реступлениям, </w:t>
            </w:r>
            <w:r>
              <w:rPr>
                <w:sz w:val="20"/>
                <w:szCs w:val="20"/>
              </w:rPr>
              <w:t>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17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реступлений, предусмотренных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варительно расследовано преступлений, предусмотр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легализованных денежных средств, полученных преступным путем (тыс.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имущества (размер денежных средств), на которое наложен аре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ято имущества, денег, ценнос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VorotnikovaTV</cp:lastModifiedBy>
  <cp:lastPrinted>2012-12-25T12:14:00Z</cp:lastPrinted>
  <dcterms:modified xsi:type="dcterms:W3CDTF">2017-11-14T08:52:00Z</dcterms:modified>
  <cp:revision>25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