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физической культуры, спорта, туризма и молодежн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01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ind w:left="401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 физкультурно-спортивной работы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едения о физической культуре и спорте</w:t>
      </w:r>
    </w:p>
    <w:p>
      <w:pPr>
        <w:pStyle w:val="Normal"/>
        <w:ind w:left="360" w:hanging="0"/>
        <w:rPr/>
      </w:pPr>
      <w:r>
        <w:rPr/>
      </w:r>
    </w:p>
    <w:tbl>
      <w:tblPr>
        <w:tblW w:w="13871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68"/>
        <w:gridCol w:w="1625"/>
        <w:gridCol w:w="1559"/>
        <w:gridCol w:w="1701"/>
        <w:gridCol w:w="1843"/>
        <w:gridCol w:w="1984"/>
        <w:gridCol w:w="1559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ци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/наименование муниципального образо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реждений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й, объединений, занимающихся физкультурно-оздоровительной работо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Численность занимающихся в них в возрасте до 14 л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занимающихся в них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-29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штатных работников в сфере физической культуры и спор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портивных сооруж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лоск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лавательны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ссейны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ждениях дополнительного образования физкультурно-спортивной направлен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056"/>
        <w:gridCol w:w="496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учреждений дополнительног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я физкультурно-спортив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направл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Численность занимающихся в них (человек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08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VorotnikovaTV</cp:lastModifiedBy>
  <cp:lastPrinted>2008-08-06T17:49:00Z</cp:lastPrinted>
  <dcterms:modified xsi:type="dcterms:W3CDTF">2017-11-09T08:42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