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прекурсоров или аналогов, сильнодействующих веществ, растений (либо их частей), содержащих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2268"/>
        <w:gridCol w:w="568"/>
        <w:gridCol w:w="569"/>
        <w:gridCol w:w="424"/>
        <w:gridCol w:w="568"/>
        <w:gridCol w:w="709"/>
        <w:gridCol w:w="567"/>
        <w:gridCol w:w="707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зарегистри-рованных преступлений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регистри-р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92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 числе:</w:t>
            </w:r>
          </w:p>
        </w:tc>
      </w:tr>
      <w:tr>
        <w:trPr>
          <w:trHeight w:val="34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ных в крупном и особо крупном размер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1 УК РФ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3 УК Р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4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 ст.</w:t>
            </w: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 xml:space="preserve">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 ст.</w:t>
            </w: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>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10 УК РФ</w:t>
            </w:r>
          </w:p>
        </w:tc>
      </w:tr>
      <w:tr>
        <w:trPr>
          <w:trHeight w:val="229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26.1 УК РФ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 незаконным приобретением, хранением наркотик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о сбытом наркотиков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наркотические средства или психотропные вещества либо их прекурсоры, новых потенциально опасных психоактивных веществ, зарегистрированных в отчетном периоде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статистической отчетности № 494«4-ЕГС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19:00Z</dcterms:created>
  <dc:creator>nark3</dc:creator>
  <dc:description/>
  <cp:keywords/>
  <dc:language>en-US</dc:language>
  <cp:lastModifiedBy>VorotnikovaTV</cp:lastModifiedBy>
  <cp:lastPrinted>2009-04-28T15:32:00Z</cp:lastPrinted>
  <dcterms:modified xsi:type="dcterms:W3CDTF">2017-11-14T08:27:00Z</dcterms:modified>
  <cp:revision>61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