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по реализации Федерального закон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Гаврилов-Ямском муниципальном райо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Информация представлена по материалам совещания с руководителями отделов, управлений и учреждений  Администрации Гаврилов-Ямского муниципального района от 06.06.2011)</w:t>
      </w:r>
      <w:bookmarkStart w:id="0" w:name="_GoBack"/>
      <w:bookmarkEnd w:id="0"/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тановлением Администрации Гаврилов-Ямского муниципального района от 06.09.2010 №1195 «Об утверждении мероприятий по реализации Федерального закона от 08.05.2010г. №83-ФЗ» (</w:t>
      </w:r>
      <w:r>
        <w:rPr>
          <w:rFonts w:cs="Times New Roman" w:ascii="Times New Roman" w:hAnsi="Times New Roman"/>
          <w:i/>
          <w:sz w:val="32"/>
          <w:szCs w:val="32"/>
        </w:rPr>
        <w:t>в редакции постановлений Администрации от 07.12.2010 №1784 и от 11.03.2011 №315</w:t>
      </w:r>
      <w:r>
        <w:rPr>
          <w:rFonts w:cs="Times New Roman" w:ascii="Times New Roman" w:hAnsi="Times New Roman"/>
          <w:sz w:val="32"/>
          <w:szCs w:val="32"/>
        </w:rPr>
        <w:t xml:space="preserve">) утверждён план мероприятий, направленных на реализацию Федерального закона от 08.05.2010 №83-ФЗ на территории Гаврилов-Ямского муниципального района. На основании указанного плана мероприятий разработаны и утверждены постановлениями нормативные правовые акты в соответствии с требованиями Федерального закона №83-ФЗ.  Всего разработано и утверждено 27 нормативно-правовых акта. Информация о принятых Администрацией Гаврилов-Ямского муниципального района нормативно-правовых актах размещена  на официальном сайте Администрации Гаврилов-Ямского муниципального район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оме того, была сформирована рабочая группа по оперативному решению вопросов, возникающих при реализации Федерального закона №83-ФЗ, состоящая из представителей Управлений Администрации, в ведомственном подчинении которых находятся муниципальные учреждения; отдела экономики, юридического отдела,  Управления по имущественным и земельным отношениям и Управления финансов. Управлением финансов была организована разъяснительная работа с главными распорядителями бюджетных средств, руководителями муниципальных учреждений, по рекомендациям Департамента финансов Ярославской области рассылался методический материал по реализации зак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текущий момент принято решение сохранить основную часть муниципальных учреждений в статусе бюджетных. Переход к новой форме финансового обеспечения муниципальных учреждений намечено на начало 2012 года. Формирование бюджета муниципального района на 2012 и плановый период 2013-2014 годов намечено с учётом требований Федерального закона №83-ФЗ. С 1 января 2012 года муниципальное бюджетное учреждение в своем новом статусе не будет являться участником бюджетного процесса, а, следовательно, не сможет осуществлять полномочия ни ГРБС, ни РБС, ни ПБС. Главным распорядителем бюджетных средств в отношении бюджетных учреждений должно выступать структурное подразделение Администрации Гаврилов-Ямском муниципальном районе, в ведомстве которых находятся бюджетные учреждения. По расходам на оказание муниципальных  услуг в качестве получателей бюджетных средств будут выступать ГРБС, в чьем ведении будут находиться соответствующие бюджетные учрежд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ходя из изложенного, в отличие от существующей схемы финансирования бюджетного учреждения, когда финансовый орган и ГРБС в своем бюджетном учете отражали операции санкционирования расходов, принятия и исполнения бюджетным учреждением бюджетных обязательств в зависимости от видов осуществляемых учреждением расходов по различным кодам КОСГУ, при финансировании бюджетного учреждения в новом статусе финансовый орган и ГРБС будут отражать в учете операцию по предоставлению бюджетному учреждению субсидии. Субсидия будет предоставляться с лицевого счета получателя бюджетных средств, открытого ГРБС. В связи с этим предстоит определить ГРБС на 2012 год и плановый период для муниципальных учреждений «Молодёжный центр», «Ветеран»; структурным подразделениям Администрации Гаврилов-Ямского муниципального района, в ведомстве которых находятся муниципальные бюджетные учреждения  на этапе формирования бюджета на очередной финансовый год и плановый период необходимо: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ind w:left="0" w:hanging="0"/>
        <w:jc w:val="both"/>
        <w:textAlignment w:val="baseline"/>
        <w:rPr>
          <w:color w:val="000000"/>
          <w:sz w:val="32"/>
          <w:szCs w:val="32"/>
        </w:rPr>
      </w:pPr>
      <w:r>
        <w:rPr>
          <w:rFonts w:eastAsia="+mn-ea"/>
          <w:color w:val="000000"/>
          <w:sz w:val="32"/>
          <w:szCs w:val="32"/>
        </w:rPr>
        <w:t>- Определить нормативные затраты и произвести расчет финансового обеспечения выполнения муниципального задания (предварительно должен быть разработан Порядок определения нормативных затрат);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ind w:left="0" w:hanging="0"/>
        <w:jc w:val="both"/>
        <w:textAlignment w:val="baseline"/>
        <w:rPr>
          <w:color w:val="000000"/>
          <w:sz w:val="32"/>
          <w:szCs w:val="32"/>
        </w:rPr>
      </w:pPr>
      <w:r>
        <w:rPr>
          <w:rFonts w:eastAsia="+mn-ea"/>
          <w:color w:val="000000"/>
          <w:sz w:val="32"/>
          <w:szCs w:val="32"/>
        </w:rPr>
        <w:t>- сформировать  муниципальные задания (постановление Администрации Гаврилов-Ямского муниципального района от 08.12.2010 №1786 «Об утверждении Порядка формирования, мониторинга, контроля и финансового обеспечения выполнения муниципального задания»);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ind w:left="0" w:hanging="0"/>
        <w:jc w:val="both"/>
        <w:textAlignment w:val="baseline"/>
        <w:rPr>
          <w:color w:val="000000"/>
          <w:sz w:val="32"/>
          <w:szCs w:val="32"/>
        </w:rPr>
      </w:pPr>
      <w:r>
        <w:rPr>
          <w:rFonts w:eastAsia="+mn-ea"/>
          <w:color w:val="000000"/>
          <w:sz w:val="32"/>
          <w:szCs w:val="32"/>
        </w:rPr>
        <w:t>-  сформировать план финансово-хозяйственной деятельности подведомственных учреждений (постановление Администрации Гаврилов-Ямского муниципального района от 09.03.2011 №302 «О Порядке составления и утверждения плана финансово-хозяйственной деятельности учреждений Гаврилов-Ямского муниципального района»).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jc w:val="both"/>
        <w:textAlignment w:val="baseline"/>
        <w:rPr/>
      </w:pPr>
      <w:r>
        <w:rPr>
          <w:rFonts w:eastAsia="+mn-ea"/>
          <w:color w:val="000000"/>
          <w:sz w:val="32"/>
          <w:szCs w:val="32"/>
        </w:rPr>
        <w:t>При этом отдельно необходимо спланировать субсидии: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ind w:left="0" w:hanging="0"/>
        <w:jc w:val="both"/>
        <w:textAlignment w:val="baseline"/>
        <w:rPr/>
      </w:pPr>
      <w:r>
        <w:rPr>
          <w:rFonts w:eastAsia="+mn-ea"/>
          <w:color w:val="000000"/>
          <w:sz w:val="32"/>
          <w:szCs w:val="32"/>
        </w:rPr>
        <w:t>- на выполнение муниципального задания, в данной субсидии учитываются ассигнования, непосредственно связанные с финансовым обеспечением выполнения муниципального задания (постановление Администрации Гаврилов-Ямского муниципального района от 20.01.2011 №48 «Об утверждении Порядка определения объёма и условий предоставления субсидий бюджетным и автономным муниципальным учреждениям из бюджета Гаврилов-Ямского муниципального района»);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ind w:left="0" w:hanging="0"/>
        <w:jc w:val="both"/>
        <w:textAlignment w:val="baseline"/>
        <w:rPr>
          <w:rFonts w:eastAsia="+mn-ea"/>
          <w:color w:val="000000"/>
          <w:sz w:val="32"/>
          <w:szCs w:val="32"/>
        </w:rPr>
      </w:pPr>
      <w:r>
        <w:rPr>
          <w:rFonts w:eastAsia="+mn-ea"/>
          <w:color w:val="000000"/>
          <w:sz w:val="32"/>
          <w:szCs w:val="32"/>
        </w:rPr>
        <w:t>- на иные цели, учитываются ассигнования на выполнение публично-нормативных обязательств, разовые мероприятия (в том числе ремонты), налоги и программы, не вошедшие в муниципальное задание (постановление Администрации Гаврилов-Ямского муниципального района от 18.03.2011 №352 «Об утверждении Порядка предоставления субсидии на иные цели муниципальным бюджетным и автономным учреждениям Гаврилов-Ямского муниципального района»);</w:t>
      </w:r>
    </w:p>
    <w:p>
      <w:pPr>
        <w:pStyle w:val="Style17"/>
        <w:tabs>
          <w:tab w:val="clear" w:pos="708"/>
          <w:tab w:val="left" w:pos="898" w:leader="none"/>
          <w:tab w:val="left" w:pos="2338" w:leader="none"/>
          <w:tab w:val="left" w:pos="3778" w:leader="none"/>
          <w:tab w:val="left" w:pos="5218" w:leader="none"/>
          <w:tab w:val="left" w:pos="6658" w:leader="none"/>
          <w:tab w:val="left" w:pos="8098" w:leader="none"/>
          <w:tab w:val="left" w:pos="9538" w:leader="none"/>
          <w:tab w:val="left" w:pos="10978" w:leader="none"/>
          <w:tab w:val="left" w:pos="12418" w:leader="none"/>
          <w:tab w:val="left" w:pos="13858" w:leader="none"/>
          <w:tab w:val="left" w:pos="15298" w:leader="none"/>
        </w:tabs>
        <w:ind w:left="0" w:hanging="0"/>
        <w:jc w:val="both"/>
        <w:textAlignment w:val="baseline"/>
        <w:rPr>
          <w:color w:val="000000"/>
          <w:sz w:val="32"/>
          <w:szCs w:val="32"/>
        </w:rPr>
      </w:pPr>
      <w:r>
        <w:rPr>
          <w:rFonts w:eastAsia="+mn-ea"/>
          <w:color w:val="000000"/>
          <w:sz w:val="32"/>
          <w:szCs w:val="32"/>
        </w:rPr>
        <w:t>- на бюджетные инвестиции, учитываются расходы, которые в текущем году отражались по статье 310 «Увеличение стоимости основных средств», а именно расходы по оплате договоров на строительство, приобретение в муниципальную собственность объектов, относящихся к основным средствам, а также на реконструкцию, расширение и модернизацию основных средств, находящихся в муниципальной собственности, полученных в аренду или безвозмездное пользование (постановление Администрации Гаврилов-Ямского муниципального района от 17.03.2011 №349 «Об утверждении Порядка предоставления бюджетных инвестиций муниципальным бюджетным и автономным учреждениям Гаврилов-Ямского муниципального района»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оме того, структурным подразделениям Администрации, в ведомственном подчинении которых находятся муниципальные бюджетные учреждения,  предстоит внести изменения в трудовые договоры с руководителями муниципальных бюджетных учреждений об установлении предельно-допустимых значений просроченной кредиторской задолженности муниципальных бюджетных учреждений, превышение которых влечёт расторжение по инициативе работодателя в соответствии с Трудовым кодексом Российской Федерации трудового договора с руководителем муниципального бюджетного учреждения (постановлением Администрации Гаврилов-Ямского муниципального района от 25.05.2011 №731 установлено предельно допустимое значение просроченной кредиторской задолженности, </w:t>
      </w:r>
      <w:r>
        <w:rPr>
          <w:rFonts w:cs="Times New Roman" w:ascii="Times New Roman" w:hAnsi="Times New Roman"/>
          <w:sz w:val="32"/>
          <w:szCs w:val="32"/>
          <w:u w:val="single"/>
        </w:rPr>
        <w:t>касается только руководителей муниципальных бюджетных учреждений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 устанавливает сроки для внесения изменений в уставы муниципальных учреждений до 01.12.2011 года, следовательно, до этого срока необходимо также внести все необходимые изменения в уставы муниципальных учрежде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56:00Z</dcterms:created>
  <dc:creator>Владелец</dc:creator>
  <dc:description/>
  <dc:language>en-US</dc:language>
  <cp:lastModifiedBy>auto_1</cp:lastModifiedBy>
  <cp:lastPrinted>2011-06-09T13:48:00Z</cp:lastPrinted>
  <dcterms:modified xsi:type="dcterms:W3CDTF">2011-06-10T03:56:00Z</dcterms:modified>
  <cp:revision>2</cp:revision>
  <dc:subject/>
  <dc:title/>
</cp:coreProperties>
</file>