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ыполнении муниципального задания за 2010 год в области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ъёма предоставления муниципальных услуг в области здравоохранения в 2010 году и финансового обеспечения муниципального задания представлены в таблице: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39"/>
        <w:gridCol w:w="2659"/>
        <w:gridCol w:w="2468"/>
      </w:tblGrid>
      <w:tr>
        <w:trPr>
          <w:trHeight w:val="516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казателей муниципального задания</w:t>
            </w:r>
          </w:p>
        </w:tc>
      </w:tr>
      <w:tr>
        <w:trPr>
          <w:trHeight w:val="45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предоставления муниципальной услуг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тационарной медицинской помощ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дицинской помощи в условиях дневного стациона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корой и неотложной медицинской помощ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ведения о качестве оказываемых муниципальных услуг в области здравоохранения: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1"/>
        <w:gridCol w:w="2251"/>
        <w:gridCol w:w="22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ндикатора качества к результатам деятельности учреждения здравоохран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в муниципальном задан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индикатора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тационарн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ведётся учёт проверок качества оказания услуг, имеется книга (журнал) регистрации жалоб на качество услуг при условии нахождения её в доступном для потребителей мест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ого количества койко-дн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5% от уровня потреб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 на качество рабо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005 на 1000 на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ыписанных больных с выздоровлением и улучшением состояния здоровья от количества пролеченных больн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дицинской помощи в условиях дневного стацион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ведётся учёт проверок качества оказания услуг, имеется книга (журнал) регистрации жалоб на качество услуг при условии нахождения её в доступном для потребителей мест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ого количества койко-дн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5% от уровня потреб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 на качество рабо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005 на 1000 на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ыписанных больных с выздоровлением и улучшением состояния здоровья от количества пролеченных больн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>
          <w:trHeight w:val="396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ведётся учёт проверок качества оказания услуг, имеется книга (журнал) регистрации жалоб на качество услуг при условии нахождения её в доступном для потребителей мест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 на качество рабо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02 на 1000 населения в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учреждения специалистами (% от установленных минимальных требований к кадровому состав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ицинскими сёстрам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5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ого количества посещений в поликлиник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утверждённого планового знач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корой и неотложн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зовов в кварта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5% от уровня потреб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жидания бригады СМ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и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 на качество рабо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005 на 1000 на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штатными должностями в соответствии со штатными нормативам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7:00Z</dcterms:created>
  <dc:creator>Владелец</dc:creator>
  <dc:description/>
  <dc:language>en-US</dc:language>
  <cp:lastModifiedBy>1</cp:lastModifiedBy>
  <dcterms:modified xsi:type="dcterms:W3CDTF">2011-05-31T11:07:00Z</dcterms:modified>
  <cp:revision>2</cp:revision>
  <dc:subject/>
  <dc:title/>
</cp:coreProperties>
</file>