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>Администрации Гаврилов-Ямского</w:t>
      </w:r>
    </w:p>
    <w:p>
      <w:pPr>
        <w:pStyle w:val="Normal"/>
        <w:rPr/>
      </w:pPr>
      <w:r>
        <w:rPr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 Е.В.Баран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Оценка выполнения муниципального задания на оказание муниципальных услуг, включённых в I раздел Реестра муниципальных услуг и функций  Гаврилов-Ям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мониторинга и контроля выполнения муниципальных заданий определён постановлением Администрации Гаврилов-Ямского муниципального района от 08.12.2010 №1786 «Об утверждении Порядка формирования, мониторинга, контроля и финансового обеспечения выполнения муниципального зад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аврилов-Ямского муниципального района от 09.09.2009 №1433 «Об утверждении Положения о порядке учёта результатов проведения ежегодной оценки  (мониторинга) потребности в предоставлении муниципальных услуг в натуральном и стоимостном выражении при формировании проекта бюджета Гаврилов-Ямского муниципального района на очередной финансовый год и плановый период» муниципальные задания на оказание муниципальных услуг подведомственным муниципальным учреждениям устанавливаются структурными подразделениями Администрации Гаврилов-Ямского муниципального района, ответственными за предоставление муниципа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муниципальные задания были установлены подведомственным муниципальным учреждениям Управлением образования; Управлением культуры, туризма, спорта и молодёжной политики и Управлением финансов Администрации Гаврилов-Ямского муниципального района. Оценка степени выполнения муниципальных заданий муниципальными учреждениями за 2010 год выполнялась на основании отчётов указанных подразделений Администрации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выполнения муниципальных заданий за 2010 год проводилась на основании отчётов ответственных структурных подразделений Администрации Гаврилов-Ямского муниципального района по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, состав (содержание) оказанных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казанных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ень удовлетворённости потребителей качеством 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оведён в разрезе муниципальных заданий на муниципальные услуги, включённые в I раздел Реестра муниципальных услуг и функций Гаврилов-Ямского муниципального района. Кроме перечисленных выше направлений оценки степени выполнения муниципального задания оценивались показатели финансового обеспечения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ля обобщения выводов рассчитывались средние значения по некоторым показателям как среднее арифметическое по группе значений. На основе анализа достигнутых показателей делались выводы о степени выполнения муниципальных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же приведён анализ выполнения муниципальных заданий по отрасля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В соответствии с Реестром муниципальных услуг и функций Гаврилов-Ямского муниципального района в сфере здравоохранения установлены следующие муниципальные услуги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тационарной медицинской помощи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дицинской помощи в условиях дневного стационар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амбулаторно-поликлинической медицинской помощи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корой и неотложной медицинской помощи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услуги оказываются на территории Гаврилов-Ямского муниципального района Муниципальным учреждением «Гаврилов-Ямская центральная районная больница». Муниципальное задание на 2010 год Муниципальному учреждению «Гаврилов-Ямская центральная районная больница» было установлено Управлением финансов Администрации Гаврилов-Ямского муниципального района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46"/>
        <w:gridCol w:w="2308"/>
        <w:gridCol w:w="2253"/>
      </w:tblGrid>
      <w:tr>
        <w:trPr>
          <w:tblHeader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Выполнение объема оказанной услуги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ирования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, %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тационарн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в условиях дневного стациона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мбулаторно-поликлиническ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корой и неотложной медицинской помо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ёмных показателей муниципального задания в среднем по отрасли составили 94,9%, при этом уровень финансового обеспечения составил 99,98%. Показатели качества соответствовали установленными стандартами качества предоставления указанных муниципальных услуг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анализ отчёта о выполнении муниципального задания выявил следующие направления для совершенствования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при обеспечении 100 % финансировании муниципального задания в области здравоохранения объёмы предоставленных муниципальных услуг составили в среднем 94,9%, этот показатель говорит о выполнении муниципального задания в полном объёме, однако требует более тщательной оценки в предоставлении муниципальных услуг в области здравоохранения на очередной финансовый год и плановый период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и основных причин невыполнения объёмов муниципальных услуг следует обратить внимание на не укомплектованность или недостаточную квалификацию медицинского персонала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ет обратить внимание также на рациональное использование средств бюджета, на оздоровление и профилактику заболеваний населения, с этой целью необходимо устранить диспропорцию в соотношениях объёмов медицинской помощи между затратной частью медицинской помощи (лечение в круглосуточных стационарах, выезды скорой помощи) и менее затратной медицинской помощи (амбулаторная помощь, стационарозаменяющие технологии)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отчётов в следующих финансовых периодах следует обращать больше внимания на пояснения и комментарии в отчётах о выполнении муниципального зад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бразование.</w:t>
      </w:r>
    </w:p>
    <w:p>
      <w:pPr>
        <w:pStyle w:val="Style19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тверждённым Реестром муниципальных услуг и функций Гаврилов-Ямского муниципального района в сфере образования предоставляются следующие муниципальные услуги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школьного образования и воспитания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ого образования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ный отдых обучающихся (воспитанников) образовательных учреждений в каникулярное время.</w:t>
      </w:r>
    </w:p>
    <w:p>
      <w:pPr>
        <w:pStyle w:val="Normal"/>
        <w:ind w:firstLine="708"/>
        <w:rPr/>
      </w:pPr>
      <w:r>
        <w:rPr/>
        <w:t>Муниципальные задания на оказание указанных муниципальных услуг на 2010 год и плановый период для подведомственных муниципальных учреждений устанавливались Управлением образования и Управлением культуры, туризма, спорта и молодёжной политики Администрации Гаврилов-Ямского муниципального района.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846"/>
        <w:gridCol w:w="2308"/>
        <w:gridCol w:w="2253"/>
      </w:tblGrid>
      <w:tr>
        <w:trPr>
          <w:tblHeader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ъема оказанной услуги, 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инансирования,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, %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средне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 и воспит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9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ый отдых обучающихся (воспитанников) образовательных учреждений в каникулярное врем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слугу «Организованный отдых обучающихся (воспитанников) образовательных учреждений в каникулярное время» муниципальное задание на 2010 год было не установлено. Объясняется это включением муниципальной услуги в Реестр муниципальных услуг и функций в течение финансового года, разработкой стандарта качества предоставления указанной муниципальной услуги с установлением показателей качества предоставления услуги, хотя отчёт подведомственных муниципальных учреждений содержит информацию об организации отдыха обучающихся образовательных учреждений в 2010 году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объём оказанных муниципальных услуг в области образования составил 102,3% относительно планового уровня, показатели финансового обеспечения муниципальных услуг составил 98,9%. При этом показатели качества оказания муниципальных услуг соответствовали заданным значениям в среднем примерно 98,7%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также были выявлены направления для совершенствования системы формирований и исполнения муниципальных заданий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се муниципальные услуги, включённые в Реестр муниципальных услуг и функций Гаврилов-Ямского муниципального района должны устанавливаться муниципальные задания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 о выполнении муниципального задания должен содержать больше информации и комментариев, поясняющих причины отклонений показателей, указанных в отчётах о выполнении муниципальных заданий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ценки показателей выполнения муниципальных заданий в области образования сделаны выводы о выполнении указанных муниципальных заданий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Style19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В области культуры муниципальное задание на 2010 год установлено  Управлением культуры, туризма, спорта и молодёжной политики Администрации Гаврилов-Ямского муниципального района подведомственному муниципальному учреждению «Гаврилов-Ямская межпоселенческая центральная библиотека» на оказание муниципальной услуги «Организация библиотечного обслуживания населения». Объём выполнения муниципального задания составил 102%. Финансовое обеспечение муниципального задания выполнено в полном объёме. Показатели качества оказания муниципальной услуги соответствуют утверждённому стандарту качества предоставления указанной услуги.</w:t>
      </w:r>
    </w:p>
    <w:sectPr>
      <w:type w:val="nextPage"/>
      <w:pgSz w:w="11906" w:h="16838"/>
      <w:pgMar w:left="142" w:right="566" w:gutter="1418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8:00Z</dcterms:created>
  <dc:creator>Владелец</dc:creator>
  <dc:description/>
  <dc:language>en-US</dc:language>
  <cp:lastModifiedBy>1</cp:lastModifiedBy>
  <cp:lastPrinted>2011-05-11T14:28:00Z</cp:lastPrinted>
  <dcterms:modified xsi:type="dcterms:W3CDTF">2011-05-31T11:08:00Z</dcterms:modified>
  <cp:revision>2</cp:revision>
  <dc:subject/>
  <dc:title/>
</cp:coreProperties>
</file>