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предоставлении муниципальной услуг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услуг социальной помощи и поддержки молодежи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м учреждением «Молодежный центр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врилов-Ям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11 год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7"/>
        <w:gridCol w:w="1672"/>
        <w:gridCol w:w="2234"/>
        <w:gridCol w:w="1865"/>
        <w:gridCol w:w="1760"/>
        <w:gridCol w:w="3347"/>
      </w:tblGrid>
      <w:tr>
        <w:trPr>
          <w:trHeight w:val="720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 задании на отчетный финансовый го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финансов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личество трудоустроенных  граждан от 14 до 30 лет,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рудовых договоров</w:t>
            </w:r>
          </w:p>
        </w:tc>
      </w:tr>
      <w:tr>
        <w:trPr>
          <w:trHeight w:val="1173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пень удовлетворенности граждан от 14 до 30 лет качеством предоставленной услуг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%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заявителя потребителей муниципальной услуги</w:t>
            </w:r>
          </w:p>
        </w:tc>
      </w:tr>
      <w:tr>
        <w:trPr>
          <w:trHeight w:val="661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удовлетворенных заявок работодател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говоров с работодателями</w:t>
            </w:r>
          </w:p>
        </w:tc>
      </w:tr>
      <w:tr>
        <w:trPr>
          <w:trHeight w:val="886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лучивших консультационно-информационную муниципальную услугу по профориент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журналов по индивидуальной и групповой работе</w:t>
            </w:r>
          </w:p>
        </w:tc>
      </w:tr>
      <w:tr>
        <w:trPr>
          <w:trHeight w:val="222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 удовлетворённости предоставленной муниципальной услуго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обоснованных жалоб со стороны потребителей услуг, либо их законных представителей </w:t>
            </w:r>
          </w:p>
        </w:tc>
      </w:tr>
      <w:tr>
        <w:trPr>
          <w:trHeight w:val="360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 от 14 до 30 лет, получивших услугу по подготовке молодежи к семейной жизн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первичных консультаций</w:t>
            </w:r>
          </w:p>
        </w:tc>
      </w:tr>
      <w:tr>
        <w:trPr>
          <w:trHeight w:val="250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ых семей, получивших услуг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й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первичных консультаций</w:t>
            </w:r>
          </w:p>
        </w:tc>
      </w:tr>
      <w:tr>
        <w:trPr>
          <w:trHeight w:val="512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ятий, проведенных в рамках групповой работы с молодежью и молодыми семьями по направлению социальной адаптации молодых сем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нал учета групповых консультаций </w:t>
            </w:r>
          </w:p>
        </w:tc>
      </w:tr>
      <w:tr>
        <w:trPr>
          <w:trHeight w:val="332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енность клиентов, на которых была направлена деятельность волонтеров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со стороны потребителей услуг, либо их законных представителей.</w:t>
            </w:r>
          </w:p>
        </w:tc>
      </w:tr>
      <w:tr>
        <w:trPr>
          <w:trHeight w:val="319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лонтеров, внесенных в районную базу данных, за отчетный пери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выдачи личных книжек волонтера</w:t>
            </w:r>
          </w:p>
        </w:tc>
      </w:tr>
      <w:tr>
        <w:trPr>
          <w:trHeight w:val="277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лиентов, на которых была направлена деятельность волонтеров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 потребителей муниципальной услуги</w:t>
            </w:r>
          </w:p>
        </w:tc>
      </w:tr>
      <w:tr>
        <w:trPr>
          <w:trHeight w:val="318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лонтеров (первичных), принявших участие в добровольческой деятель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(150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(148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сопровождения деятельности волонтеров</w:t>
            </w:r>
          </w:p>
        </w:tc>
      </w:tr>
      <w:tr>
        <w:trPr>
          <w:trHeight w:val="222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по сопровождению деятельности  волонтер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сопровождения деятельности волонтеров</w:t>
            </w:r>
          </w:p>
        </w:tc>
      </w:tr>
      <w:tr>
        <w:trPr>
          <w:trHeight w:val="263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, оказанных волонтерами населе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сопровождения деятельности волонтеров</w:t>
            </w:r>
          </w:p>
        </w:tc>
      </w:tr>
      <w:tr>
        <w:trPr>
          <w:trHeight w:val="332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в которых приняли участие волонтер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сопровождения деятельности волонтеров</w:t>
            </w:r>
          </w:p>
        </w:tc>
      </w:tr>
      <w:tr>
        <w:trPr>
          <w:trHeight w:val="1413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от 14 до 30 лет, охваченных мероприятиями по профилактике социальных дезадаптаций в молодежной сред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индивидуальной, групповой и массовой работы по профилактике социальных дезадаптаций в молодежной среде</w:t>
            </w:r>
          </w:p>
        </w:tc>
      </w:tr>
      <w:tr>
        <w:trPr>
          <w:trHeight w:val="263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ализованных мероприятий по профилактике социальных дезадаптаций в молодежной среде от числа запланированны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деятельности специалиста</w:t>
            </w:r>
          </w:p>
        </w:tc>
      </w:tr>
      <w:tr>
        <w:trPr>
          <w:trHeight w:val="332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населения от 14 до 30 лет, участвующего в молодежных групповых и массовых мероприятиях, (в том числе на селе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групповой и массов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деятельности специалистов</w:t>
            </w:r>
          </w:p>
        </w:tc>
      </w:tr>
      <w:tr>
        <w:trPr>
          <w:trHeight w:val="318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населения от 14 до 30 лет, принявшего участие в мероприятиях гражданско-патриотической и общественно-политической направлен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СМ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19:00Z</dcterms:created>
  <dc:creator>Наташа</dc:creator>
  <dc:description/>
  <cp:keywords/>
  <dc:language>en-US</dc:language>
  <cp:lastModifiedBy>Владелец</cp:lastModifiedBy>
  <dcterms:modified xsi:type="dcterms:W3CDTF">2012-05-03T12:19:00Z</dcterms:modified>
  <cp:revision>2</cp:revision>
  <dc:subject/>
  <dc:title/>
</cp:coreProperties>
</file>