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УК «Гаврилов-Ямская межпоселенческая  центральна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ая библиотека-музей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го задания: организация библиотечного обслуживания населения  за 2011 год.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 xml:space="preserve">Согласно  </w:t>
      </w:r>
      <w:r>
        <w:rPr>
          <w:rFonts w:cs="Times New Roman" w:ascii="Times New Roman" w:hAnsi="Times New Roman"/>
          <w:bCs/>
          <w:color w:val="FF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муниципальному  заданию   на оказание  услуги (организация библиотечного обслуживания населения)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 xml:space="preserve"> в 2011 году планировалось:  количество пользователей  10 230  человек, количество посещений 95 000, количество выданных экземпляров 245 520 экземпляров.</w:t>
      </w:r>
    </w:p>
    <w:p>
      <w:pPr>
        <w:pStyle w:val="Style20"/>
        <w:rPr/>
      </w:pPr>
      <w:r>
        <w:rPr>
          <w:rFonts w:cs="Times New Roman" w:ascii="Times New Roman" w:hAnsi="Times New Roman"/>
        </w:rPr>
        <w:t>Фактическое исполнение муниципального задания за 2011 год составляет 10 226 пользователей  или  99.96  % от планируемого количества пользователей в 2011 году, количество посещений – 94 185 или  99 % от планируемого количества посещений в 2011 году, количество выданных экземпляров –246 514  или  100.4 % от планируемого количества выданных экземпляров.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 xml:space="preserve">Плановый объем на оказание вышеуказанной услуги в стоимостных показателях на 2011 год составляет 8 965.0  тыс. руб. 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>В  течение  2011 г.  в показатели  были внесены изменения  и  по состоянию на 31.12.2011 года бюджетные ассигнования по целевой статье 4420000 «</w:t>
      </w:r>
      <w:r>
        <w:rPr>
          <w:rFonts w:cs="Times New Roman" w:ascii="Times New Roman" w:hAnsi="Times New Roman"/>
          <w:color w:val="000000"/>
        </w:rPr>
        <w:t>Библиотеки</w:t>
      </w:r>
      <w:r>
        <w:rPr>
          <w:rFonts w:cs="Times New Roman" w:ascii="Times New Roman" w:hAnsi="Times New Roman"/>
          <w:bCs/>
        </w:rPr>
        <w:t>»  утверждены в объеме 9608.0 тыс. руб. Лимиты бюджетных обязательств на 31.12.2011г.  года доведены в пределах утвержденных бюджетных ассигнований на 2011 год.</w:t>
      </w:r>
    </w:p>
    <w:p>
      <w:pPr>
        <w:pStyle w:val="Style20"/>
        <w:rPr/>
      </w:pPr>
      <w:r>
        <w:rPr>
          <w:rFonts w:cs="Times New Roman" w:ascii="Times New Roman" w:hAnsi="Times New Roman"/>
          <w:bCs/>
        </w:rPr>
        <w:t>Фактический объем оказанной муниципальной услуги в стоимостных показателях за 2011 год составляет 9608.0  тыс. руб. или 107 % от планируемого объема оказания муниципальной услуги на 2011 год.</w:t>
      </w:r>
    </w:p>
    <w:p>
      <w:pPr>
        <w:pStyle w:val="Style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FF0000"/>
        </w:rPr>
        <w:t>1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b/>
          <w:color w:val="FF0000"/>
        </w:rPr>
        <w:t>Показатели видов и объёма муниципальных услуг</w:t>
      </w:r>
      <w:r>
        <w:rPr/>
        <w:t xml:space="preserve"> 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843"/>
        <w:gridCol w:w="141"/>
        <w:gridCol w:w="1863"/>
        <w:gridCol w:w="2248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учет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</w:t>
              <w:br/>
              <w:t>муниципального задания на 2011 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обслуженного населения (пользовател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 2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22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выданной литературы (книговыдач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45 5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6 51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71 6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 42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4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массовых мероприятий (без выставок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68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 в т.ч. экскурсий в КО-музе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5. Количество организованных книжных выстав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17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 в т.ч. краеведческих экспози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зиц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6. Количество посещений на мероприят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3 4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 75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 в т.ч. на краеведческ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69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</w:rPr>
              <w:t>Количество справок для пользователей (в</w:t>
            </w:r>
            <w:r>
              <w:rPr>
                <w:rFonts w:cs="Times New Roman" w:ascii="Times New Roman" w:hAnsi="Times New Roman"/>
              </w:rPr>
              <w:t xml:space="preserve"> т.ч. и краеведческ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61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.8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Публикации, выступления в С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убликация, выступл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</w:rPr>
              <w:t>Изучение удовлетворенности населения качеством предоставленных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(опрос, анкетирование, </w:t>
            </w:r>
            <w:r>
              <w:rPr>
                <w:rFonts w:cs="Times New Roman" w:ascii="Times New Roman" w:hAnsi="Times New Roman"/>
                <w:spacing w:val="-4"/>
              </w:rPr>
              <w:t>интервьюирование, исследование) -количе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омплектование библиотечного фонд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Количество новых поступлений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7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</w:rPr>
              <w:t>Количество поступлений периодических изда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3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Сохранность библиотечного фонд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выбывших документов по разным причин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0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Проведение проверок фон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ормирование справочно-библиографического аппарата (СБА)</w:t>
            </w:r>
          </w:p>
        </w:tc>
      </w:tr>
      <w:tr>
        <w:trPr>
          <w:trHeight w:val="48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Создание сводных, центральных каталогов и картотек (в т.ч. краеведческ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аталог, картоте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бъём вливаний в СБ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 т.ч. электрон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5 00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 064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Оказание методической помощи библиотекам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5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выездов в библиотеки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(выход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5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Количество мероприятий системы </w:t>
            </w:r>
            <w:r>
              <w:rPr>
                <w:rFonts w:cs="Times New Roman" w:ascii="Times New Roman" w:hAnsi="Times New Roman"/>
                <w:lang w:val="fi-FI"/>
              </w:rPr>
              <w:br/>
            </w:r>
            <w:r>
              <w:rPr>
                <w:rFonts w:cs="Times New Roman" w:ascii="Times New Roman" w:hAnsi="Times New Roman"/>
              </w:rPr>
              <w:t>повышения квалификации для библиотек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5.3 Количество методических материа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ведения о качестве оказываемой муниципальной услуги</w:t>
      </w:r>
    </w:p>
    <w:p>
      <w:pPr>
        <w:pStyle w:val="Style20"/>
        <w:rPr/>
      </w:pPr>
      <w:r>
        <w:rPr/>
        <w:t xml:space="preserve"> </w:t>
      </w:r>
      <w:r>
        <w:rPr/>
        <w:t xml:space="preserve">Показатели качества библиотечных услуг 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5103"/>
        <w:gridCol w:w="2184"/>
        <w:gridCol w:w="1855"/>
      </w:tblGrid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Индикаторы  качества муниципально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услуги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Охват населения библиотечным обслуживанием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5%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%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бновляемость библиотечного  фонда (в т.ч. и единого совокупного краеведческого фонда)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% в год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%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требованность (обращаемость) книжного фонда    (отношение выдачи документов к общему объему книжного фонда)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кументовыдача ( в т.ч. краеведческих ресурсов)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30.0 тыс.        экз. ежегодн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5 тыс.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иблиотечных кадров с высшим профессиональным образованием от общего числа библиотекарей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%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посещений во все структурные подразделения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.0 тыс. ежегодн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2 тыс.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.ч. в краеведческие отделы-музеи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.0 тыс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 тыс.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3</w:t>
      </w:r>
      <w:r>
        <w:rPr/>
        <w:t>.  Выполнение дополнительных требований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26"/>
        <w:gridCol w:w="2553"/>
        <w:gridCol w:w="294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задании на очередной финансовый го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состояние документов, регламентирующих организацию библиотечного обслуживания на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-технические условия и материально-техническое оснащение учреждения (библиотечное и прочее оборудование)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инансированием 2011 г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ется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выми мероприят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4.  Наличие в отчетном периоде жалоб на качество услуги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5.  Наличие в отчетном периоде замечаний к  качеству услуг со стороны контролирующих органов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мечания к качеству услуги со стороны контролирующих органов отсутствуют.</w:t>
        <w:b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: 31.01.2012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Директор МБУК  «Гаврилов-Ямская МЦРБ»                                            Л.К. Шлёпова                             </w:t>
        <w:br/>
        <w:br/>
        <w:t xml:space="preserve">                      </w:t>
      </w:r>
    </w:p>
    <w:sectPr>
      <w:footerReference w:type="default" r:id="rId2"/>
      <w:type w:val="nextPage"/>
      <w:pgSz w:w="11906" w:h="16838"/>
      <w:pgMar w:left="900" w:right="424" w:gutter="0" w:header="0" w:top="71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3:00Z</dcterms:created>
  <dc:creator>1</dc:creator>
  <dc:description/>
  <cp:keywords/>
  <dc:language>en-US</dc:language>
  <cp:lastModifiedBy>Владелец</cp:lastModifiedBy>
  <cp:lastPrinted>2012-02-24T09:47:00Z</cp:lastPrinted>
  <dcterms:modified xsi:type="dcterms:W3CDTF">2012-05-03T12:23:00Z</dcterms:modified>
  <cp:revision>2</cp:revision>
  <dc:subject/>
  <dc:title/>
</cp:coreProperties>
</file>