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выполнении муниципального задания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му образовательному учреж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Д ДШ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оказание муниципальной услуги «Предоставление дополнительного образования детей» в 2011 г.</w:t>
      </w:r>
    </w:p>
    <w:p>
      <w:pPr>
        <w:pStyle w:val="Normal"/>
        <w:spacing w:lineRule="auto" w:line="240" w:before="29" w:after="0"/>
        <w:ind w:first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9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му заданию на оказание услуги (предоставление дополнительного образования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1 году планировалось: количество учащихся 300, количество массовых мероприятий с учащимися - 36.</w:t>
      </w:r>
    </w:p>
    <w:p>
      <w:pPr>
        <w:pStyle w:val="Normal"/>
        <w:spacing w:lineRule="auto" w:line="240" w:before="29" w:after="202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е исполнение муниципального задания за 2011 год составляет 300 учащихся или 100 % от планируемого количества в 2011 году, количество массовых мероприятий – 36 или 100 % от планируемого количества мероприятий в 2011 году.</w:t>
      </w:r>
    </w:p>
    <w:p>
      <w:pPr>
        <w:pStyle w:val="Normal"/>
        <w:spacing w:lineRule="auto" w:line="240" w:before="29" w:after="202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овый объем на оказание вышеуказанной услуги в стоимостных показателях на 2011 год составляет 5 228 тыс. руб. </w:t>
      </w:r>
    </w:p>
    <w:p>
      <w:pPr>
        <w:pStyle w:val="Normal"/>
        <w:spacing w:lineRule="auto" w:line="240" w:before="29" w:after="202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011 г. в показатели были внесены изменения и по состоянию на 31.12.2011 года бюджетные ассигнования по целевой статье 4230000 (Учреждения по внешкольной работе с детьми) «МОУ ДОД ДШИ» утверждены в объеме 5 469 682 руб. Лимиты бюджетных обязательств на 31.12.2011г. года доведены в пределах утвержденных бюджетных ассигнований на 2011 год.</w:t>
      </w:r>
    </w:p>
    <w:p>
      <w:pPr>
        <w:pStyle w:val="Normal"/>
        <w:spacing w:lineRule="auto" w:line="240" w:before="29" w:after="0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й объем оказанной муниципальной услуги в стоимостных показателях за 2011 год составляет 5  469 682  руб. или 100 % от планируемого объема оказания муниципальной услуги на 2011 год.</w:t>
      </w:r>
    </w:p>
    <w:p>
      <w:pPr>
        <w:pStyle w:val="Normal"/>
        <w:spacing w:lineRule="auto" w:line="240" w:before="29" w:after="20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казатели видов и объёма муниципальных услу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720</wp:posOffset>
                </wp:positionV>
                <wp:extent cx="4307205" cy="405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405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50" w:type="dxa"/>
                                <w:left w:w="50" w:type="dxa"/>
                                <w:bottom w:w="50" w:type="dxa"/>
                                <w:right w:w="50" w:type="dxa"/>
                              </w:tblCellMar>
                            </w:tblPr>
                            <w:tblGrid>
                              <w:gridCol w:w="2032"/>
                              <w:gridCol w:w="1466"/>
                              <w:gridCol w:w="1814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диница учета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ъем</w:t>
                                    <w:br/>
                                    <w:t>муниципального задания на 2011 г.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ическое значение за отчетный период очередного финансового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Предоставление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1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fi-FI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обслуженного населения (пользователи)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2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fi-FI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массовых мероприятий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3. Количество посещений на мероприятиях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 400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 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319pt;mso-wrap-distance-left:9pt;mso-wrap-distance-right:9pt;mso-wrap-distance-top:0pt;mso-wrap-distance-bottom:0pt;margin-top:13.6pt;mso-position-vertical-relative:text;margin-left:7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83" w:type="dxa"/>
                        <w:jc w:val="left"/>
                        <w:tblInd w:w="-30" w:type="dxa"/>
                        <w:tblLayout w:type="fixed"/>
                        <w:tblCellMar>
                          <w:top w:w="50" w:type="dxa"/>
                          <w:left w:w="50" w:type="dxa"/>
                          <w:bottom w:w="50" w:type="dxa"/>
                          <w:right w:w="50" w:type="dxa"/>
                        </w:tblCellMar>
                      </w:tblPr>
                      <w:tblGrid>
                        <w:gridCol w:w="2032"/>
                        <w:gridCol w:w="1466"/>
                        <w:gridCol w:w="1814"/>
                        <w:gridCol w:w="1471"/>
                      </w:tblGrid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Единица учета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ъем</w:t>
                              <w:br/>
                              <w:t>муниципального задания на 2011 г.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актическое значение за отчетный период очередного финансового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Предоставление дополнительного образования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fi-FI"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ичество обслуженного населения (пользователи)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fi-FI"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ичество массовых мероприятий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3. Количество посещений на мероприятиях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 400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 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9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9" w:after="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ведения о качестве оказываемой муниципальной услуги</w:t>
      </w:r>
    </w:p>
    <w:p>
      <w:pPr>
        <w:pStyle w:val="Normal"/>
        <w:spacing w:lineRule="auto" w:line="240" w:before="29" w:after="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4375"/>
        <w:gridCol w:w="1222"/>
        <w:gridCol w:w="1371"/>
      </w:tblGrid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каторы  качества муниципальной услуги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ндикатор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ского населения дополнительным образованием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0%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  укомплектованности  кадрами  в соответствии со штатным расписанием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9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9" w:after="29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ыполнение дополнительных требований</w:t>
      </w:r>
    </w:p>
    <w:tbl>
      <w:tblPr>
        <w:tblW w:w="7654" w:type="dxa"/>
        <w:jc w:val="left"/>
        <w:tblInd w:w="963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66"/>
        <w:gridCol w:w="4395"/>
        <w:gridCol w:w="1417"/>
        <w:gridCol w:w="1276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, утвержденное </w:t>
              <w:br/>
              <w:t>в задании на очередной финансовый го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и состояние документов, регламентирующих организацию дополнительного образования детей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оответствии с требованиям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о 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о-технические условия и материально-техническое оснащение учреждения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оответствии с финансирова-нием 2011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яется 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информационного сопровождения учреждения, предоставляющего услугу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оответствии с плановыми мероприятиям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о </w:t>
            </w:r>
          </w:p>
        </w:tc>
      </w:tr>
    </w:tbl>
    <w:p>
      <w:pPr>
        <w:pStyle w:val="Normal"/>
        <w:spacing w:lineRule="auto" w:line="240" w:before="29" w:after="240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9" w:after="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Наличие в отчетном периоде жалоб на качество услуги</w:t>
      </w:r>
    </w:p>
    <w:p>
      <w:pPr>
        <w:pStyle w:val="Normal"/>
        <w:spacing w:lineRule="auto" w:line="240" w:before="29" w:after="202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Normal"/>
        <w:spacing w:lineRule="auto" w:line="240" w:before="29" w:after="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Наличие в отчетном периоде замечаний к качеству услуг со стороны контролирующих орган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чания к качеству услуги со стороны контролирующих органов отсутствуют.</w:t>
        <w:br/>
        <w:br/>
      </w:r>
    </w:p>
    <w:sectPr>
      <w:type w:val="nextPage"/>
      <w:pgSz w:w="11906" w:h="16838"/>
      <w:pgMar w:left="0" w:right="851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3:00Z</dcterms:created>
  <dc:creator>Владелец</dc:creator>
  <dc:description/>
  <cp:keywords/>
  <dc:language>en-US</dc:language>
  <cp:lastModifiedBy>Владелец</cp:lastModifiedBy>
  <dcterms:modified xsi:type="dcterms:W3CDTF">2012-05-03T12:08:00Z</dcterms:modified>
  <cp:revision>1</cp:revision>
  <dc:subject/>
  <dc:title/>
</cp:coreProperties>
</file>