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разовательному учреждению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8"/>
          <w:szCs w:val="28"/>
          <w:u w:val="single"/>
        </w:rPr>
        <w:t xml:space="preserve">ДОД   ДЮСШ «Спринт»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муниципальной услуги «Предоставление дополнительного образования детей»   в 201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03"/>
        <w:gridCol w:w="1115"/>
        <w:gridCol w:w="2060"/>
        <w:gridCol w:w="1592"/>
        <w:gridCol w:w="1405"/>
        <w:gridCol w:w="180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утвержденное в муниципальном задании на очередной финансовый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начение в очередном финансовом год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освоивших в полном объеме выбранную программу дополнительного образования согласно направления деятельности учреждения дополнительного образ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, освоивших программу к общему количеству учащихся определенного направ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й расчет данных о тестировании обучающих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нормативам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принявших участие в смотрах, конкурсах, соревнованиях, олимпиада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 в учреждении, принявших участие, к общему количеству обучающихс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и из протоколов соревнован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ки групп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занявших призовые места в смотрах, конкурсах, соревнованиях и т.п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, занявших призовые места к общему числу учащихся определенного направ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и из протоколов соревнован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ки групп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старшеклассников по дополнительным образовательным программам или по определенным направлениям деятельн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 старшеклассников к общему количеству обучающихся определенного направления деятельн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ки групп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веденных районных соревнований, смотров, конкурсов и т.п. от запланированных в муниципальном задан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проведенных массовых мероприятий к запланированному на очередной финансовый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смета расходов ,отчеты о проведенных соревнования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учащихся и их родителей качеством муниципальной услуг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0% - удовл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80% - хорош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00% - превосх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 50% - неудовлетворительн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9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-ДО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82,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38,9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00:00Z</dcterms:created>
  <dc:creator>Svetlana</dc:creator>
  <dc:description/>
  <cp:keywords/>
  <dc:language>en-US</dc:language>
  <cp:lastModifiedBy>Владелец</cp:lastModifiedBy>
  <dcterms:modified xsi:type="dcterms:W3CDTF">2012-05-03T12:00:00Z</dcterms:modified>
  <cp:revision>2</cp:revision>
  <dc:subject/>
  <dc:title/>
</cp:coreProperties>
</file>