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олнении муниципального задания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у образовательному учреждению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b/>
          <w:sz w:val="28"/>
          <w:szCs w:val="28"/>
          <w:u w:val="single"/>
        </w:rPr>
        <w:t>ДОД ДД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муниципальной услуги «Предоставление дополнительного образования детей» в 2011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895"/>
        <w:gridCol w:w="1113"/>
        <w:gridCol w:w="2060"/>
        <w:gridCol w:w="1592"/>
        <w:gridCol w:w="1582"/>
        <w:gridCol w:w="1731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расче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утвержденное в муниципальном задании на очередной финансовый го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начение в очередном финансовом году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информации о фактическом значении показател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, освоивших в полном объеме выбранную программу дополнительного образования согласно направления деятельности учреждения дополнительного образова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оличества обучающихся, освоивших программу к общему количеству учащихся определенного направ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справка о полноте реализации дополнительных образовательных программ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, принявших участие в смотрах, конкурсах, соревнованиях, олимпиада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оличества обучающихся в учреждении, принявших участие, к общему количеству обучающихс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ран творческой активности обучающихс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, занявших призовые места в смотрах, конкурсах, соревнованиях и т.п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оличества обучающихся, занявших призовые места к общему числу учащихся определенного направ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( 35 –от числа участвовавших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справка о результативности достижений обучающихс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 старшеклассников по дополнительным образовательным программам или по определенным направлениям деятель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оличества обучающихся старшеклассников к общему количеству обучающихся определенного направления деятельност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  от списочного соста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справка о контингенте обучающихс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веденных районных соревнований, смотров, конкурсов и т.п. от запланированных в муниципальном задани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оличества проведенных массовых мероприятий к запланированному на очередной финансовый 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ий отчет учреждени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ность учащихся и их родителей качеством муниципальной услуг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60% - удовле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-80% - хорош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100% - превосх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 50% - неудовлетворительн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социологических исследован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5"/>
        <w:gridCol w:w="1166"/>
        <w:gridCol w:w="1576"/>
        <w:gridCol w:w="1943"/>
        <w:gridCol w:w="2915"/>
      </w:tblGrid>
      <w:tr>
        <w:trPr>
          <w:trHeight w:val="1497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-40" w:right="-40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772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98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55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-ДО</w:t>
            </w:r>
          </w:p>
        </w:tc>
      </w:tr>
      <w:tr>
        <w:trPr>
          <w:trHeight w:val="571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23,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79,2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</w:t>
            </w:r>
          </w:p>
        </w:tc>
      </w:tr>
      <w:tr>
        <w:trPr>
          <w:trHeight w:val="219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9:00Z</dcterms:created>
  <dc:creator>IRA</dc:creator>
  <dc:description/>
  <cp:keywords/>
  <dc:language>en-US</dc:language>
  <cp:lastModifiedBy>Владелец</cp:lastModifiedBy>
  <dcterms:modified xsi:type="dcterms:W3CDTF">2012-05-03T11:59:00Z</dcterms:modified>
  <cp:revision>2</cp:revision>
  <dc:subject/>
  <dc:title>Муниципальное задание</dc:title>
</cp:coreProperties>
</file>