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 учреждению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>ДОД ДД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ой услуги «Предоставление дополнительного образования детей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60"/>
        <w:gridCol w:w="1126"/>
        <w:gridCol w:w="2060"/>
        <w:gridCol w:w="1592"/>
        <w:gridCol w:w="1405"/>
        <w:gridCol w:w="173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утвержденное в муниципальном задании на очередной финансовый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чение в очередном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освоивших в полном объеме выбранную программу дополнительного образования согласно направления деятельности учреждения дополнительного обра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освоивших программу к общему количеств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правка о полноте реализации дополнительных образовательных програм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явших участие в смотрах, конкурсах, соревнованиях, олимпиад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в учреждении, принявших участие, к общему количеству 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творческой активности обучающихс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занявших призовые места в смотрах, конкурсах, соревнованиях и т.п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занявших призовые места к общему числ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правка о результативности достижений обучающихс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старшеклассников по дополнительным образовательным программам или по определенным направлениям деятель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старшеклассников к общему количеству обучающихся определенного направления деятель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справка о контингенте обучающихс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денных районных соревнований, смотров, конкурсов и т.п. от запланированных в муниципальном зад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проведенных массовых мероприятий к запланированному на очередной финансовый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 учрежд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учащихся и их родителей качеством муниципальной услуг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% - удовл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80% - хорош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% - превосх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50% - неудовлетворитель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ирова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ДО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68,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68,7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43:00Z</dcterms:created>
  <dc:creator>IRA</dc:creator>
  <dc:description/>
  <cp:keywords/>
  <dc:language>en-US</dc:language>
  <cp:lastModifiedBy>Компьютер Павлычевой</cp:lastModifiedBy>
  <dcterms:modified xsi:type="dcterms:W3CDTF">2011-04-18T04:43:00Z</dcterms:modified>
  <cp:revision>32</cp:revision>
  <dc:subject/>
  <dc:title>Муниципальное задание</dc:title>
</cp:coreProperties>
</file>