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Отчет об исполнении муниципального задания:  МОУ ДОД  ДШИ  Гаврилов-Ям  за 2010г.</w:t>
      </w:r>
    </w:p>
    <w:p>
      <w:pPr>
        <w:pStyle w:val="Normal"/>
        <w:spacing w:lineRule="auto" w:line="240" w:before="28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му заданию на оказание услуги (предоставление дополнительного образования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0 году планировалось: количество учащихся 310, количество массовых мероприятий с учащимися - 80.</w:t>
      </w:r>
    </w:p>
    <w:p>
      <w:pPr>
        <w:pStyle w:val="Normal"/>
        <w:spacing w:lineRule="auto" w:line="240" w:before="280" w:after="202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ое исполнение муниципального задания за 2010 год составляет 310 учащихся  или 100 % от планируемого количества в 2010 году, количество массовых мероприятий – 86 или 107,5 % от планируемого количества мероприятий в 2010 году.</w:t>
      </w:r>
    </w:p>
    <w:p>
      <w:pPr>
        <w:pStyle w:val="Normal"/>
        <w:spacing w:lineRule="auto" w:line="240" w:before="280" w:after="202"/>
        <w:ind w:firstLine="54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овый объем на оказание вышеуказанной услуги в стоимостных показателях на 2010 год составляет 4 128 тыс. руб. </w:t>
      </w:r>
    </w:p>
    <w:p>
      <w:pPr>
        <w:pStyle w:val="Normal"/>
        <w:spacing w:lineRule="auto" w:line="240" w:before="280" w:after="202"/>
        <w:ind w:firstLine="54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2010 г. в показатели были внесены изменения и по состоянию на 31.12.2010 года бюджетные ассигнования по целевой статье 4230000 (Учреждения по внешкольной работе с детьми)  «МОУ ДОД ДШИ» утверждены в объеме 4 340 тыс.  руб. Лимиты бюджетных обязательств на 31.12.2010г. года доведены в пределах утвержденных бюджетных ассигнований на 2010 год.</w:t>
      </w:r>
    </w:p>
    <w:p>
      <w:pPr>
        <w:pStyle w:val="Normal"/>
        <w:spacing w:lineRule="auto" w:line="240" w:before="280" w:after="0"/>
        <w:ind w:firstLine="54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й объем оказанной муниципальной услуги в стоимостных показателях за 2010 года составляет 4 340 тыс. руб. или 105,1 % от планируемого объема оказания муниципальной услуги на 2010 год.</w:t>
      </w:r>
    </w:p>
    <w:p>
      <w:pPr>
        <w:pStyle w:val="Normal"/>
        <w:spacing w:lineRule="auto" w:line="240" w:before="280" w:after="0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0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казатели видов и объёма муниципальных услуг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</w:p>
    <w:tbl>
      <w:tblPr>
        <w:tblW w:w="7938" w:type="dxa"/>
        <w:jc w:val="left"/>
        <w:tblInd w:w="-456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057"/>
        <w:gridCol w:w="1496"/>
        <w:gridCol w:w="1844"/>
        <w:gridCol w:w="2541"/>
      </w:tblGrid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учета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  <w:br/>
              <w:t>муниципального задания на 2010 г.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Предоставление дополнительного образования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служенного населения (пользователи)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</w:tr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ссовых мероприятий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</w:tr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Количество посещений на мероприятиях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00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50</w:t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ведения о качестве оказываемой муниципальной услуг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 качества оказываемых услуг</w:t>
      </w:r>
    </w:p>
    <w:tbl>
      <w:tblPr>
        <w:tblW w:w="751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2824"/>
        <w:gridCol w:w="1531"/>
        <w:gridCol w:w="2324"/>
      </w:tblGrid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каторы  качества муниципальной услуги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ндикатора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ского населения  дополнительным образование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1%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  укомплектованности  кадрами  в соответствии со штатным расписание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ыполнение дополнительных требований</w:t>
      </w:r>
    </w:p>
    <w:tbl>
      <w:tblPr>
        <w:tblW w:w="7598" w:type="dxa"/>
        <w:jc w:val="left"/>
        <w:tblInd w:w="-11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94"/>
        <w:gridCol w:w="2399"/>
        <w:gridCol w:w="1780"/>
        <w:gridCol w:w="2925"/>
      </w:tblGrid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, утвержденное </w:t>
              <w:br/>
              <w:t>в задании на очередной финансовый год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и состояние документов, регламентирующих организацию дополнительного образования  детей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требованиями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о-технические условия и материально-техническое оснащение учреждения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финансирова-нием 2010 г.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ется 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информационного сопровождения учреждения, предоставляющего услугу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выми мероприятиями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о </w:t>
            </w:r>
          </w:p>
        </w:tc>
      </w:tr>
    </w:tbl>
    <w:p>
      <w:pPr>
        <w:pStyle w:val="Normal"/>
        <w:spacing w:lineRule="auto" w:line="240" w:before="280" w:after="240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Наличие в отчетном периоде жалоб на качество услуги</w:t>
      </w:r>
    </w:p>
    <w:p>
      <w:pPr>
        <w:pStyle w:val="Normal"/>
        <w:spacing w:lineRule="auto" w:line="240" w:before="280" w:after="202"/>
        <w:ind w:firstLine="54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Наличие в отчетном периоде замечаний к качеству услуг со стороны контролирующих органов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чания к качеству услуги со стороны контролирующих органов отсутствуют.</w:t>
        <w:br/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: ___________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ОУ ДОД ДШИ _________________   О.И.Барышева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32:00Z</dcterms:created>
  <dc:creator>user</dc:creator>
  <dc:description/>
  <dc:language>en-US</dc:language>
  <cp:lastModifiedBy>1</cp:lastModifiedBy>
  <dcterms:modified xsi:type="dcterms:W3CDTF">2011-05-31T11:32:00Z</dcterms:modified>
  <cp:revision>2</cp:revision>
  <dc:subject/>
  <dc:title/>
</cp:coreProperties>
</file>