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Вышеслав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5"/>
        <w:gridCol w:w="2601"/>
        <w:gridCol w:w="3207"/>
        <w:gridCol w:w="4811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2,9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2,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56:00Z</dcterms:modified>
  <cp:revision>14</cp:revision>
  <dc:subject/>
  <dc:title>Муниципальное задание</dc:title>
</cp:coreProperties>
</file>