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174"/>
        <w:gridCol w:w="1701"/>
        <w:gridCol w:w="1883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79,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18,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23:00Z</dcterms:modified>
  <cp:revision>11</cp:revision>
  <dc:subject/>
  <dc:title>Муниципальное задание</dc:title>
</cp:coreProperties>
</file>