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 Ямского муниципального района</w:t>
      </w:r>
    </w:p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от  22.12.2022  №207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1896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2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23 866 456,4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52 776 438,1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2 776 438,1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2 776 438,1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2 776 438,1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76 642 894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6 642 894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6 642 894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6 642 894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866 456,4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6:44:00Z</dcterms:created>
  <dc:creator>Romanova</dc:creator>
  <dc:description/>
  <cp:keywords/>
  <dc:language>en-US</dc:language>
  <cp:lastModifiedBy>Владелец</cp:lastModifiedBy>
  <cp:lastPrinted>2022-12-09T13:57:00Z</cp:lastPrinted>
  <dcterms:modified xsi:type="dcterms:W3CDTF">2022-12-30T05:29:00Z</dcterms:modified>
  <cp:revision>55</cp:revision>
  <dc:subject/>
  <dc:title>Приложение       к решению Собрания представителей</dc:title>
</cp:coreProperties>
</file>