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/>
              <w:t>Гаврилов-Ям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16.12.2021  № 129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2 год и на плановый период 2023-2024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2 год и на плановый период 2023-2024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0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2-02-25T05:42:00Z</dcterms:modified>
  <cp:revision>3</cp:revision>
  <dc:subject/>
  <dc:title>Программа муниципальных гарантий Гаврилов-Ямского муниципального района</dc:title>
</cp:coreProperties>
</file>