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11.12.2024 № 387 (в ред. Решения Муниципального Совета Гаврилов-Ямского муниципального округа от  07.08.2025 №72)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6 720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67 125 226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67 125 226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67 125 226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67 125 226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3 845 304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 845 304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 845 304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 845 304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20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Владелец</cp:lastModifiedBy>
  <cp:lastPrinted>2025-07-11T09:43:00Z</cp:lastPrinted>
  <dcterms:modified xsi:type="dcterms:W3CDTF">2025-08-08T06:12:00Z</dcterms:modified>
  <cp:revision>61</cp:revision>
  <dc:subject/>
  <dc:title>Приложение       к решению Собрания представителей</dc:title>
</cp:coreProperties>
</file>