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.12.2024 № 387 (в ред. Решения от 20.02.2025 № 412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8 180 381,4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444 633 1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180 381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55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5-02-24T11:51:00Z</dcterms:modified>
  <cp:revision>5</cp:revision>
  <dc:subject/>
  <dc:title>Приложение       к решению Собрания представителей</dc:title>
</cp:coreProperties>
</file>