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1.12.2024 №387 (в ред. Решения от 22.05.2025 №2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49 097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38 691 9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691 9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691 9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691 9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7 789 0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 789 0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 789 0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 789 0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097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17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5-05-28T11:25:00Z</dcterms:modified>
  <cp:revision>3</cp:revision>
  <dc:subject/>
  <dc:title>Приложение       к решению Собрания представителей</dc:title>
</cp:coreProperties>
</file>