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Гаврилов -Ямского  муниципальног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района Ярославской области</w:t>
      </w:r>
    </w:p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5.12.2023 №281 (в ред. решения от 21.11.2024 №37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-2026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695"/>
        <w:gridCol w:w="2015"/>
        <w:gridCol w:w="1864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5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57:00Z</dcterms:created>
  <dc:creator>Romanova</dc:creator>
  <dc:description/>
  <cp:keywords/>
  <dc:language>en-US</dc:language>
  <cp:lastModifiedBy>Владелец</cp:lastModifiedBy>
  <cp:lastPrinted>2024-10-21T08:37:00Z</cp:lastPrinted>
  <dcterms:modified xsi:type="dcterms:W3CDTF">2024-11-22T10:11:00Z</dcterms:modified>
  <cp:revision>5</cp:revision>
  <dc:subject/>
  <dc:title>Приложение       к решению Собрания представителей</dc:title>
</cp:coreProperties>
</file>