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/>
      </w:pPr>
      <w:r>
        <w:rPr/>
        <w:t>Приложение 11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к решению Собрания представителей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Гаврилов -Ямского  муниципальн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района Ярославской области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15.12.2023 № 281 (в ред. Решения от 23.04.2024  № 320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Ярославской области на 2025-2026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2684"/>
        <w:gridCol w:w="2005"/>
        <w:gridCol w:w="1857"/>
      </w:tblGrid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на 2025 год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735" w:leader="none"/>
              </w:tabs>
              <w:ind w:right="37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" w:leader="none"/>
                <w:tab w:val="center" w:pos="713" w:leader="none"/>
              </w:tabs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center" w:pos="-139" w:leader="none"/>
                <w:tab w:val="left" w:pos="-108" w:leader="none"/>
              </w:tabs>
              <w:ind w:right="-108" w:hanging="0"/>
              <w:rPr/>
            </w:pPr>
            <w:r>
              <w:rPr/>
              <w:t>на 2026 год</w:t>
            </w:r>
          </w:p>
          <w:p>
            <w:pPr>
              <w:pStyle w:val="Normal"/>
              <w:tabs>
                <w:tab w:val="clear" w:pos="708"/>
                <w:tab w:val="left" w:pos="-139" w:leader="none"/>
                <w:tab w:val="center" w:pos="1029" w:leader="none"/>
              </w:tabs>
              <w:ind w:left="-108" w:right="176" w:firstLine="108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52 01 05 00 00 00 0000 5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 012 587 825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-897 385 664,00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012 587 825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897 385 664,00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012 587 825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897 385 664,00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012 587 825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897 385 664,00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12 587 825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897 385 664,00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12 587 825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897 385 664,00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12 587 825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897 385 664,00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12 587 825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897 385 664,00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12:42:00Z</dcterms:created>
  <dc:creator>Romanova</dc:creator>
  <dc:description/>
  <cp:keywords/>
  <dc:language>en-US</dc:language>
  <cp:lastModifiedBy>Владелец</cp:lastModifiedBy>
  <cp:lastPrinted>2023-10-31T13:51:00Z</cp:lastPrinted>
  <dcterms:modified xsi:type="dcterms:W3CDTF">2024-04-24T10:46:00Z</dcterms:modified>
  <cp:revision>3</cp:revision>
  <dc:subject/>
  <dc:title>Приложение       к решению Собрания представителей</dc:title>
</cp:coreProperties>
</file>