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0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2.2023 № 281 (в ред. Решения от 23.04.2024  № 32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000000"/>
              </w:rPr>
              <w:t>25 825 368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FF000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297 807 338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97 807 338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97 807 338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97 807 338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23 632 707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3 632 707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3 632 707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3 632 707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825 368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42:00Z</dcterms:created>
  <dc:creator>Romanova</dc:creator>
  <dc:description/>
  <cp:keywords/>
  <dc:language>en-US</dc:language>
  <cp:lastModifiedBy>Владелец</cp:lastModifiedBy>
  <cp:lastPrinted>2024-04-10T14:20:00Z</cp:lastPrinted>
  <dcterms:modified xsi:type="dcterms:W3CDTF">2024-04-24T10:45:00Z</dcterms:modified>
  <cp:revision>4</cp:revision>
  <dc:subject/>
  <dc:title>Приложение       к решению Собрания представителей</dc:title>
</cp:coreProperties>
</file>