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15.12.2023 №281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Ярославской области на 2024 год и на плановый период 2025 и 2026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4 г и на плановый период 2025 и 2026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4 год и на плановый период 2025 и 202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4 год и плановый период 2025 и 2026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9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3-12-19T07:57:00Z</dcterms:modified>
  <cp:revision>3</cp:revision>
  <dc:subject/>
  <dc:title>Программа</dc:title>
</cp:coreProperties>
</file>