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9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15.12.2022 №197 (в редакции решения Собрания представителей Гаврилов-Ямского муниципального района от 24.08.2023 №25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257"/>
        <w:gridCol w:w="2015"/>
        <w:gridCol w:w="1513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</cp:lastModifiedBy>
  <cp:lastPrinted>2023-02-03T15:31:00Z</cp:lastPrinted>
  <dcterms:modified xsi:type="dcterms:W3CDTF">2023-08-28T07:57:00Z</dcterms:modified>
  <cp:revision>97</cp:revision>
  <dc:subject/>
  <dc:title>Приложение       к решению Собрания представителей</dc:title>
</cp:coreProperties>
</file>