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10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от 15.12.2022 № 197 (в ред.от 29.06.2023  № 245)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7 520 270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1 260 281 079,0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 260 281 079,0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60 281 079,0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60 281 079,0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77 801 349,71 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7 801 349,71 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7 801 349,71 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7 801 349,71 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20 270,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24:00Z</dcterms:created>
  <dc:creator>Romanova</dc:creator>
  <dc:description/>
  <cp:keywords/>
  <dc:language>en-US</dc:language>
  <cp:lastModifiedBy>Владелец</cp:lastModifiedBy>
  <cp:lastPrinted>2019-06-07T09:00:00Z</cp:lastPrinted>
  <dcterms:modified xsi:type="dcterms:W3CDTF">2023-07-04T08:28:00Z</dcterms:modified>
  <cp:revision>177</cp:revision>
  <dc:subject/>
  <dc:title>Приложение       к решению Собрания представителей</dc:title>
</cp:coreProperties>
</file>