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>
          <w:sz w:val="24"/>
          <w:szCs w:val="24"/>
        </w:rPr>
        <w:t>Приложение 1 к реш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Собрания представ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аврилов-Ям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_____________№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61"/>
      </w:tblGrid>
      <w:tr>
        <w:trPr/>
        <w:tc>
          <w:tcPr>
            <w:tcW w:w="5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ячье-Холм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2022  № ___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___ 2022  № ___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Заячье-Холм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алачевой Татьяны Вячеславовны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геичева Андрея Борис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 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25.02.2022 № 132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3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извещение об аукционе, конкурсе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месить необходимую для определения поставщиков (подрядчиков, исполнителей) документацию об электронном аукционе, конкурсе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5.02.2022 № 131 «Об утверждении  Положения и состава комиссии по осуществлению закупок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комиссии по осуществлению закупок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3 год составляет 32989 (Тридцать две тысячи девятьсот восемьдесят девять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3 года  в сумме 16495 (Шестнадцать тысяч четыреста девяносто пять) рублей не позднее 01.07.2023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3 в сумме 16494 (Шестнадцать тысяч четыреста девяносто четыре) рубля не позднее 25.12.2023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3   и   действует   по                 31.12.2023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Заячье-Холмск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ТО 7821281000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7861247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152245, Ярославская область, Гаврилов-Ямский район, с. Заячий-Хол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2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нахождения: 15223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Школьная, д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ФАГЯМР Админ. Заячье-Холмского сельского поселения, 859.01.001.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231643786124777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0178881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62 45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032316437861200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Т.В. Ка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Б. Сергеиче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Заячье-Холм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«___» __________2022 №____ и решением Собрания представителей </w:t>
      </w:r>
    </w:p>
    <w:p>
      <w:pPr>
        <w:pStyle w:val="Normal"/>
        <w:jc w:val="center"/>
        <w:rPr/>
      </w:pPr>
      <w:r>
        <w:rPr>
          <w:sz w:val="24"/>
          <w:szCs w:val="24"/>
        </w:rPr>
        <w:t>Гаврилов-Ямского муниципального района от «____» __________2022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3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Заячье-Холм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3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3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4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Заячье-Хол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Т.В. Ка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Б. Серге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0:00Z</dcterms:created>
  <dc:creator>Косоурова Е Л</dc:creator>
  <dc:description/>
  <dc:language>en-US</dc:language>
  <cp:lastModifiedBy>Пользователь Windows</cp:lastModifiedBy>
  <cp:lastPrinted>2021-12-09T16:12:00Z</cp:lastPrinted>
  <dcterms:modified xsi:type="dcterms:W3CDTF">2022-10-27T11:10:00Z</dcterms:modified>
  <cp:revision>2</cp:revision>
  <dc:subject/>
  <dc:title/>
</cp:coreProperties>
</file>