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аврилов-Ямского муниципального района 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ических затратах из бюджета муниципального района на их денежное содержание  за 2024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24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53 303,0 тыс. руб. при общей фактической среднемесячной численности 72 человек, в т. ч. муниципальным служащим начислили з/п </w:t>
      </w:r>
      <w:r>
        <w:rPr>
          <w:rFonts w:cs="Times New Roman" w:ascii="Times New Roman" w:hAnsi="Times New Roman"/>
          <w:b/>
          <w:sz w:val="28"/>
          <w:szCs w:val="28"/>
        </w:rPr>
        <w:t>– 49 174,0</w:t>
      </w:r>
      <w:r>
        <w:rPr>
          <w:rFonts w:cs="Times New Roman" w:ascii="Times New Roman" w:hAnsi="Times New Roman"/>
          <w:sz w:val="28"/>
          <w:szCs w:val="28"/>
        </w:rPr>
        <w:t xml:space="preserve"> тыс. руб. (среднемесячная численность 70 челов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муниципальных служащих по состоянию на 01.01.2025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выполнение государственных полномочий по регистрации актов гражданского состояния; выполнение полномочий Ярославской области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024 год, составила 579 472 тыс. руб. при общей фактической среднемесячной численности 1067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5-01-30T11:13:00Z</dcterms:modified>
  <cp:revision>21</cp:revision>
  <dc:subject/>
  <dc:title/>
</cp:coreProperties>
</file>