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1 квартал 2020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 квартал 2020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9702 тыс. руб. при общей фактической среднемесячной численности 105 человека, в т. ч. по муниципальным служащим – 9181 тыс. руб. и 98 человек соответственно. Из числа муниципальных служащих по состоянию на 01.04.2020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служащих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1 квартал 2020 года, составила 92212 тыс. руб. при общей фактической среднемесячной численности 1089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35:00Z</dcterms:created>
  <dc:creator>Смирнова Н.В.</dc:creator>
  <dc:description/>
  <cp:keywords/>
  <dc:language>en-US</dc:language>
  <cp:lastModifiedBy>Владелец</cp:lastModifiedBy>
  <cp:lastPrinted>2017-02-21T11:10:00Z</cp:lastPrinted>
  <dcterms:modified xsi:type="dcterms:W3CDTF">2020-04-14T05:52:00Z</dcterms:modified>
  <cp:revision>21</cp:revision>
  <dc:subject/>
  <dc:title/>
</cp:coreProperties>
</file>