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1 полугодие 2018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 1 полугодие 2018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 17986 тыс. руб. при общей фактической среднемесячной численности 100 человек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16949 тыс. руб. и 95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07.2018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 1 полугодие 2018 года, составила 179053 тыс. руб. при общей фактической среднемесячной численности 1087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4:02:00Z</dcterms:created>
  <dc:creator>Смирнова Н.В.</dc:creator>
  <dc:description/>
  <cp:keywords/>
  <dc:language>en-US</dc:language>
  <cp:lastModifiedBy>Владелец</cp:lastModifiedBy>
  <cp:lastPrinted>2017-02-21T11:10:00Z</cp:lastPrinted>
  <dcterms:modified xsi:type="dcterms:W3CDTF">2018-07-13T10:43:00Z</dcterms:modified>
  <cp:revision>24</cp:revision>
  <dc:subject/>
  <dc:title/>
</cp:coreProperties>
</file>