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исленности работников органов местного самоуправления, работников муниципальных учреждений Гаврилов-Ямского муниципального района и фактических затратах из бюджета муниципального района на их денежное содержание  за 2017 го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формация публикуется в соответствии со ст.52 Федерального закона «Об общих принципах организации местного самоуправления в Российской Федерации» от 06.10.2003 №131-фз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, фактически начисленная работникам органов местного самоуправления за 2017 год, составила  36 412 тыс. руб. при общей фактической среднемесячной численности  99 человек, в т. ч. по муниципальным служащим – 34 408 тыс. руб. и 94 человек соответственно. Из числа муниципальных служащих по состоянию на 01.01.2018г. -  26 служащих содержались за счет средств вышестоящих бюджетов (на выполнение государственных полномочий по регистрации актов гражданского состояния, по профилактике безнадзорности и правонарушений несовершеннолетних и защите их прав, по опеке и попечительству над несовершеннолетними гражданами, а также по решению вопросов социальной поддержки населения и охране тру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, фактически начисленная работникам муниципальных учреждений образования, культуры и социальной политики муниципального района за 2017 год, составила 299 32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 при общей фактической среднемесячной численности 11091 человек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5:02:00Z</dcterms:created>
  <dc:creator>Смирнова Н.В.</dc:creator>
  <dc:description/>
  <cp:keywords/>
  <dc:language>en-US</dc:language>
  <cp:lastModifiedBy>Владелец</cp:lastModifiedBy>
  <cp:lastPrinted>2017-10-11T09:13:00Z</cp:lastPrinted>
  <dcterms:modified xsi:type="dcterms:W3CDTF">2018-02-20T11:32:00Z</dcterms:modified>
  <cp:revision>29</cp:revision>
  <dc:subject/>
  <dc:title/>
</cp:coreProperties>
</file>