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2016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 2016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35861 тыс. руб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33441 тыс. руб. и 94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1.2017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2016 год, составила 29330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общей фактической среднемесячной численности 1130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02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17-02-27T07:58:00Z</dcterms:modified>
  <cp:revision>10</cp:revision>
  <dc:subject/>
  <dc:title/>
</cp:coreProperties>
</file>