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2015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органов местного самоуправления за 2015 год, составила 38142 тыс. руб. при общей фактической среднемесячной численности 106 человек, в т. ч. по муниципальным служащим – 34469 тыс. руб. и 94 человек соответственно. Из числа муниципальных служащих по состоянию на 01.01.2016г. - 27 служащих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2015 год, составила 30116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 при общей фактической среднемесячной численности 118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1:00Z</dcterms:created>
  <dc:creator>Смирнова Н.В.</dc:creator>
  <dc:description/>
  <cp:keywords/>
  <dc:language>en-US</dc:language>
  <cp:lastModifiedBy>Владелец</cp:lastModifiedBy>
  <cp:lastPrinted>2016-02-25T09:48:00Z</cp:lastPrinted>
  <dcterms:modified xsi:type="dcterms:W3CDTF">2016-02-25T08:16:00Z</dcterms:modified>
  <cp:revision>34</cp:revision>
  <dc:subject/>
  <dc:title/>
</cp:coreProperties>
</file>