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92710</wp:posOffset>
            </wp:positionV>
            <wp:extent cx="499110" cy="5784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2.2024  № 1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А.Б.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24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7.02.2024 № 156 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по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 750 293 832,6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 335 31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26 106 42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26 083 05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25 554 56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528 791 00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500 733 63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499 069 96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500 659 68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40 471 247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216 815 39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153 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98 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всего по Муниципальной программе всего по Муниципальной программе 3 752 148 832,6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23 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26 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26 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25 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528 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501 73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499 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500 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240 471 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217 670 39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153 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98 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программы в графе «Плановые объемы финансирования подпрограмм Муниципальной программы по годам реализации» слова «Муницип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590 931 198,83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743 655 46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79 150 9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624 542 43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ить словами «Муниципальная программа «Муниципальная целевая программа «Развитие образования Гаврилов-Ямского муниципального района» на 2022-2026 г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592 786 198,83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745 510 4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79 150 9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624 542 43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ые показатели Муниципальной программы: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943"/>
        <w:gridCol w:w="131"/>
        <w:gridCol w:w="55"/>
        <w:gridCol w:w="517"/>
        <w:gridCol w:w="30"/>
        <w:gridCol w:w="20"/>
        <w:gridCol w:w="972"/>
        <w:gridCol w:w="20"/>
        <w:gridCol w:w="836"/>
        <w:gridCol w:w="15"/>
        <w:gridCol w:w="982"/>
        <w:gridCol w:w="10"/>
        <w:gridCol w:w="992"/>
        <w:gridCol w:w="828"/>
        <w:gridCol w:w="18"/>
        <w:gridCol w:w="10"/>
        <w:gridCol w:w="127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ая целевая программа «Развитие образования Гаврилов-Ямского муниципального района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tbl>
      <w:tblPr>
        <w:tblW w:w="1027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9"/>
        <w:gridCol w:w="1276"/>
        <w:gridCol w:w="1276"/>
        <w:gridCol w:w="141"/>
        <w:gridCol w:w="1134"/>
        <w:gridCol w:w="1134"/>
        <w:gridCol w:w="1276"/>
        <w:gridCol w:w="116"/>
        <w:gridCol w:w="72"/>
        <w:gridCol w:w="36"/>
        <w:gridCol w:w="90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 на 2022-2026 годы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9278619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984792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5510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150949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245424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18920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1424244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670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99793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83281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6715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4615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1733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069965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0065968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24178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06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8305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55545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214883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34742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551046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15094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2454243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082721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035944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67039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99793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32819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67143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6888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173363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06996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659686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24178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0642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8305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555456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 приложении 1 к муниципальной программе в паспорте Муниципальная целевая программа «Развитие образования Гаврилов-Ямского муниципального района» на 2022-2026 годы», в графе «Объемы и источники финансирования муниципальной целевой программы сло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его 3 590 931 19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6 106 42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6 083 05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00 733 63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499 069 96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500 659 68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16 815 39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98 328 191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, заменить словами «всего 3 592 786 19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6 106 42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6 083 05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01 733 63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499 069 96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500 659 68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17 670 39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98 328 19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 ведомственной целевой, муниципальной целевой &lt;1&gt;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1705"/>
        <w:gridCol w:w="1334"/>
        <w:gridCol w:w="658"/>
        <w:gridCol w:w="850"/>
        <w:gridCol w:w="1839"/>
        <w:gridCol w:w="1429"/>
        <w:gridCol w:w="1707"/>
        <w:gridCol w:w="1787"/>
        <w:gridCol w:w="739"/>
        <w:gridCol w:w="2874"/>
      </w:tblGrid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6 5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656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392 7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329 142 428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29 042 460,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 463 287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87 4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 383 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 292 299,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8 046 3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216 1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 964 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 865 3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 889 9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92 75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 301 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 395 9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 778 4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97 4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 457 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223 1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 136 696,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 136 696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615 2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615 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213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213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87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87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878 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878 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04 7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04 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98 1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98 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62 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62 0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 801 374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 801 374,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65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658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571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571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129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129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117 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117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621 751 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621 751,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82 3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82 3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97 1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97 1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2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20 7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20 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 272 971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 272 971,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34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34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86 7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86 7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14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14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5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02 455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2 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9 774,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0 «Радуга»</w:t>
            </w:r>
          </w:p>
        </w:tc>
      </w:tr>
      <w:tr>
        <w:trPr>
          <w:trHeight w:val="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1 838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6 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 993,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 Средняяшкола№1, МОУ СШ №3 г. Гаврилов-Яма, МОУ СШ №6, МОБУ СШ №2, МОУ «Вышеславская ОШ».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 436 5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779 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657 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06 9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55 8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51 0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782 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2 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00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44 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2 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62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44 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2 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62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реализующих образовательные программы начального общего образования,образовательные программы основного общего образования,образовательные программы среднего общего образования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224 5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224 5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61 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61 6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83 4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83 4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71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71 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211 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168 2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43 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2 0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65 9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6 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10 3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54 5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5 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07 9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9 7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18 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417 7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09 1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8 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«Вышеславская ОШ»</w:t>
            </w:r>
          </w:p>
        </w:tc>
      </w:tr>
      <w:tr>
        <w:trPr>
          <w:trHeight w:val="5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67 4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67 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6</w:t>
            </w:r>
          </w:p>
        </w:tc>
      </w:tr>
      <w:tr>
        <w:trPr>
          <w:trHeight w:val="5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3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3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3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6 363 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6 363 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979 5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979 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979 5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979 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979 5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979 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антитеррористической защищённости объектов образован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6</w:t>
            </w:r>
          </w:p>
        </w:tc>
      </w:tr>
      <w:tr>
        <w:trPr>
          <w:trHeight w:val="3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56 149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56 149 ,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7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8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8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2 4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2 4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4 7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 7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4 7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 7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145 4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145 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3 3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3 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3 3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3 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3 3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43 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576 1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576 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 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 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 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 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 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 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36 6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36 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 7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 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 7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 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 7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 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компенсацию расходов за присмотр и уход за   детьми,осваивающими 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ые программы дошкольного образования в организациях,осуществляющих образовательную деятельность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606 9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606 9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0 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0 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0 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0 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0 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0 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-раждение, причи-тающееся приёмному родителю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725 6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725 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45 2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45 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45 2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45 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7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45 2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45 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97 63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42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55 633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88 6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88 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46 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 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48 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 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02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7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51 6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 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5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1 9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1 9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1 9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6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19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6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48 866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8 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 378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3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 9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3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 6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 9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 6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 9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ёт средств областного бюджет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61 5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61 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0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05 255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05 255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6 6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6 6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1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1 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4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4 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36 022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36 022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05 0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05 0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5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36 022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36 022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05 0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05 0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школа №1</w:t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Шопшинская СШ»</w:t>
            </w:r>
          </w:p>
        </w:tc>
      </w:tr>
      <w:tr>
        <w:trPr>
          <w:trHeight w:val="4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школа №1</w:t>
            </w:r>
          </w:p>
        </w:tc>
      </w:tr>
      <w:tr>
        <w:trPr>
          <w:trHeight w:val="8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</w:t>
            </w:r>
          </w:p>
        </w:tc>
      </w:tr>
      <w:tr>
        <w:trPr>
          <w:trHeight w:val="8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Шопшинская СШ»</w:t>
            </w:r>
          </w:p>
        </w:tc>
      </w:tr>
      <w:tr>
        <w:trPr>
          <w:trHeight w:val="3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Ш»,МОБУ «Митинская ОШ»,МОБУ «Ильинская ОШ»</w:t>
            </w:r>
          </w:p>
        </w:tc>
      </w:tr>
      <w:tr>
        <w:trPr>
          <w:trHeight w:val="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77 8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85 5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 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7 1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 9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 организациях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77 8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85 5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 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7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7 1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 9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7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2 786 198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178 3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6 715 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 892 011,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984 792,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61 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 424 244,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 597 559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35 3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 791 0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471 247,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 510 4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06 4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733 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 670 39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 150 9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83 0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069 9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997 9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542 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54 5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659 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328 1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43:00Z</dcterms:created>
  <dc:creator>Хайданов ВЮ</dc:creator>
  <dc:description/>
  <cp:keywords/>
  <dc:language>en-US</dc:language>
  <cp:lastModifiedBy>User</cp:lastModifiedBy>
  <cp:lastPrinted>2024-02-27T16:45:00Z</cp:lastPrinted>
  <dcterms:modified xsi:type="dcterms:W3CDTF">2024-02-27T13:45:00Z</dcterms:modified>
  <cp:revision>4</cp:revision>
  <dc:subject/>
  <dc:title/>
</cp:coreProperties>
</file>