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1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4  № 250</w:t>
      </w:r>
    </w:p>
    <w:p>
      <w:pPr>
        <w:pStyle w:val="Normal"/>
        <w:rPr/>
      </w:pPr>
      <w:r>
        <w:rPr/>
        <w:t xml:space="preserve">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Гаврилов-Ямского муниципального района от 20.10.2015 № 1175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марта 2006 года </w:t>
        <w:br/>
        <w:t>№ 35-Ф3 «О противодействии терроризму», постановлением Правительства Российской Федерации от 25 марта 2015 года №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, в целях обеспечения антитеррористической защищенности мест массового пребывания людей, руководствуясь статьей 26 Устава Гаврилов-Ямского муниципальн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. Внести изменение в Приложение 1 к постановлению Администрации Гаврилов-Ямского муниципального района от 20.10.2015 № 1175 «О проведении категорирования и оформления паспортов безопасности объектов (мест) массового пребывания людей», изложив его в новой редакции (Приложение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 А.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ar-SA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Гаврилов-Ямского муниципального райо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Сергеич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uppressAutoHyphens w:val="tru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к постановлению Администрации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</w:t>
      </w: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27.03.2024  № 250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межведомственной комиссии </w:t>
      </w:r>
      <w:r>
        <w:rPr>
          <w:sz w:val="28"/>
          <w:szCs w:val="28"/>
        </w:rPr>
        <w:t>по обследованию и категорированию объектов (мест) массового пребывания людей</w:t>
      </w:r>
      <w:r>
        <w:rPr>
          <w:color w:val="000000"/>
          <w:sz w:val="28"/>
          <w:szCs w:val="28"/>
          <w:lang w:eastAsia="ar-SA"/>
        </w:rPr>
        <w:t xml:space="preserve"> на территории </w:t>
        <w:br/>
        <w:t>Гаврилов-Ямского муниципальн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баев Андрей Александро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eastAsia="ar-SA"/>
              </w:rPr>
              <w:t>- первый заместитель Главы Администрации Гаврилов-Ямского муниципального района,  председатель комиссии</w:t>
            </w:r>
          </w:p>
        </w:tc>
      </w:tr>
      <w:tr>
        <w:trPr>
          <w:trHeight w:val="317" w:hRule="atLeast"/>
        </w:trPr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а Елена Владимировна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eastAsia="ar-SA"/>
              </w:rPr>
              <w:t xml:space="preserve">- начальник отдела </w:t>
            </w:r>
            <w:r>
              <w:rPr>
                <w:sz w:val="28"/>
                <w:szCs w:val="28"/>
              </w:rPr>
              <w:t>по мобилизационной подготовке, гражданской обороне и  чрезвычайным ситуациям Администрации Гаврилов-Ямского муниципального района</w:t>
            </w:r>
            <w:r>
              <w:rPr>
                <w:sz w:val="28"/>
                <w:szCs w:val="28"/>
                <w:lang w:eastAsia="ar-SA"/>
              </w:rPr>
              <w:t xml:space="preserve">, заместитель председателя комиссии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сильева Татьяна Яковлевна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>специалист МУ «Многофункциональный центр управления Гаврилов-Ямского муниципального района»</w:t>
            </w:r>
            <w:r>
              <w:rPr>
                <w:sz w:val="28"/>
                <w:szCs w:val="28"/>
                <w:lang w:eastAsia="ar-SA"/>
              </w:rPr>
              <w:t>, секретарь комиссии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ов Антон Сергее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заместитель начальника полиции по охране общественного порядка ОМВД России по Гаврилов-Ямскому району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ейкин Дмитрий Николае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командир взвода Ростовского филиала ФГКУ «УВО ВНГ России по Ярославской области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номарев Максим Сергее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сотрудник отделения УФСБ России по Ярославской области в гор. Ростове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ыков Виталий Валентино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директор ООО «Ямская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мирнов Максим Александро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ОНД и ПР по Ростовскому, Борисоглебскому, Гаврилов-Ямскому районам УНД и ПР ГУ МЧС России по Ярославской области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before="12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ков Артём Евгеньевич</w:t>
            </w:r>
          </w:p>
        </w:tc>
        <w:tc>
          <w:tcPr>
            <w:tcW w:w="7091" w:type="dxa"/>
            <w:tcBorders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eastAsia="ar-SA"/>
              </w:rPr>
              <w:t>- первый заместитель Главы администрации городского поселения Гаврилов-Ям (по согласованию)</w:t>
            </w:r>
          </w:p>
        </w:tc>
      </w:tr>
    </w:tbl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temtext">
    <w:name w:val="itemtext"/>
    <w:basedOn w:val="Style12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1:00Z</dcterms:created>
  <dc:creator>1</dc:creator>
  <dc:description/>
  <dc:language>en-US</dc:language>
  <cp:lastModifiedBy>User</cp:lastModifiedBy>
  <cp:lastPrinted>2024-03-27T16:20:00Z</cp:lastPrinted>
  <dcterms:modified xsi:type="dcterms:W3CDTF">2024-03-27T13:21:00Z</dcterms:modified>
  <cp:revision>2</cp:revision>
  <dc:subject/>
  <dc:title>Проект</dc:title>
</cp:coreProperties>
</file>