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83820</wp:posOffset>
            </wp:positionV>
            <wp:extent cx="491490" cy="56959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09.2023  № 8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45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48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09.2023  № 849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2 99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0 259.3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862 884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1 755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0 306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5 365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4.5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82 204 040 руб.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2 989 333 662,3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709 987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1 755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2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0 306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5 365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29 413 014,5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82 204 040 руб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его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3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5,5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2,0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8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6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4,56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67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3 569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2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9 3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159 594 936,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2 год –159 594 936,8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3 год -0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sz w:val="28"/>
          <w:szCs w:val="28"/>
        </w:rPr>
        <w:t>» заменить сл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Ведомственная целевая программа «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829 971 028,5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2,0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80 863 307,56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67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3 569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62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9 3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159 594 936,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2 год –159 594 936,8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3 год -0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де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сферы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» изложить в следующей</w:t>
      </w:r>
      <w:r>
        <w:rPr>
          <w:rFonts w:cs="Times New Roman" w:ascii="Times New Roman" w:hAnsi="Times New Roman"/>
          <w:sz w:val="28"/>
          <w:szCs w:val="28"/>
        </w:rPr>
        <w:t xml:space="preserve">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бразования является организационной основой реализации государственной и региональной политики в области образования на территории Гаврилов-Ямского муниципального района. Необходимость разработки и принятия муниципальной программы развития образования и молодёжной политики обусловлена необходимостью повышения открытости и эффективности системы образования, направленной на обеспечение удовлетворения образовательных запросов населения муниципального района. Ее реализация позволит решить ряд важных задач, обеспечивающих дальнейшее развитие муниципальной системы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истемы образования в Гаврилов-Ямском муниципальном районе как нормативно-управленческий документ, обеспечивает прогноз развития образования и воспитания, включает его ресурсное обеспечение, позволяет проводить систематический контроль за ходом её реализации. Уровень социально-экономического развития и складывающаяся демографическая ситуация определяют основные направления функционирования и развития единого образовательного пространства в муниципальной системе образования, деятельность которой направлена на эффективное использование материально-технических, кадровых и финансовых ресурсов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 – это одна из задач, на решение которых направлен федеральный государственный образовательный стандарт образова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мент начала реализации программы сеть образовательных организаций муниципального района включает 13 общеобразовательных школ, 14 муниципальных дошкольных образовательных организаций, 2 организации дополнительного образования детей, муниципальное учреждение «Великосельский детский дом», муниципальное учреждение «Центр психолого-педагогической, медицинской и социальной помощи», муниципальное учреждение дополнительного профессионального образования «Информационно-методический центр»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ую общеобразовательную программу дошкольного образования в районе реализуют 14 муниципальных дошкольных организаций, 2 частные дошкольные организации, при 4 общеобразовательных организациях функционируют дошкольные группы. На территории муниципального района проживает более 2 000 детей дошкольного возраста, из них посещают дошкольные образовательные учреждения 1296 детей (муниципальные – 968, частные – 328)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ами в учреждениях, реализующих программу дошкольного образования, на 100% обеспечены дети в возрасте от 2-х лет и частично от 1,5 лет, родители которых пожелали отдать ребенка в детский сад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реализации федерального государственного образовательного стандарта дошкольного образования педагоги района ищут многовариативные и альтернативные пути развития каждого конкретного дошкольника, стремятся реализовать право ребенка на индивидуальный темп становления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ах района обучается 2880 человек. Общеобразовательные учреждения Гаврилов-Ямского района отличаются разнообразием и вариативностью учебных программ. Деятельность общеобразовательных организаций направлена на модернизацию системы общего образования, цель которой – повышение качества и доступности образования. 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доступности образования для 389 детей организовано обучение по адаптированным программам с учетом рекомендаций ПМПК. Для 3 обучающихся, имеющих медицинские показания, организовано обучение на дому. 5 детей получают образование в семейной форме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воспитательного пространства в школах нашего района дает свои положительные результаты. Таким примером может служить кадетское движение, деятельность которого нацелена на возрождение в молодежной среде духа патриотизма, чести, ценности дружбы, гражданского достоинства, желания отстаивать независимость и величие своей Родины, а также включение обучающихся в ряды Российского движения школьников, Юнармии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м потенциалом в решении задач воспитательной работы с детьми и подростками обладают детские общественные объединения. В ходе их деятельности происходит личностное самоопределение, самосовершенствование и самореализация через сотрудничество со сверстниками и взрослыми, развитие способностей, самовыражение, развитие познавательной, коммуникативной активности в процессе практических дел.</w:t>
      </w:r>
    </w:p>
    <w:p>
      <w:pPr>
        <w:pStyle w:val="Normal"/>
        <w:widowControl w:val="false"/>
        <w:autoSpaceDE w:val="false"/>
        <w:spacing w:lineRule="atLeast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ционального проекта «Образование» в муниципальном районе ставит своими целями воспитание гармонично развитой и социально ответственной личности на основе духовно-нравственных ценностей, исторических и национально-культурных традиций; 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ённости в образовательный процесс, а также обновление содержания и совершенствование методов обучения предметной области; формирование эффективной системы выявления, поддержки и развития способностей и талантов у детей и молодёжи, основанной на принципах справедливости, всеобщности и направленной на самоопределение и профессиональную ориентацию всех обучающихся; 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до 2030 года, утвержденной распоряжением Правительства Российской Федерации от 31.03.2022 года №678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национальной стратегии действий в интересах детей на 2012–2017 годы»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Гаврилов-Ямском муниципальном районе обеспечивается персонифицированный учет и персонифицированное финансирование дополнительного образования детей, реализуемые посредством предоставления детям сертификатов, используемых детьми для обучения по дополнительным общеобразовательным программам.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в том числе с применением предусмотренного пунктом 1 части 2 статьи 9 Федерального закона №189-ФЗ способа отбора исполнителей услуг в рамках персонифицированного финансирования дополнительного образования детей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Гаврилов-Ямского муниципальн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Гаврилов-Ямском муниципальном район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121"/>
        <w:gridCol w:w="420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домственная целевая программа «Развитие образования Гаврилов-Ямского муниципального района» на 2022-2025 годы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Объемы и источники финансирования ведомственной целевой программы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831 077 625,5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е средств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862 88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7 711 75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28 000 76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ластные средств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86 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526 740 30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12 725 3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512 974 55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редства бюджета муниципального район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241 424 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230 366 714,5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134 506 44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82 204 04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, заменить словам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2 831 724 728.5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е средств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 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 709 987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27 711 75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28 000 76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ластные средств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486 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526 740 30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512 725 3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512 974 55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редства бюджета муниципального район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 241 424 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 230 16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4.5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 134 506 44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 82 204 04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sectPr>
          <w:type w:val="nextPage"/>
          <w:pgSz w:w="11906" w:h="16838"/>
          <w:pgMar w:left="170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нести изменения в приложение 1 муниципальной программы, изложив раздел «Задачи ведомственной целевой, муниципальной целевой &lt;1&gt; программы» в следующей редакции:</w:t>
      </w:r>
    </w:p>
    <w:tbl>
      <w:tblPr>
        <w:tblW w:w="156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26"/>
        <w:gridCol w:w="1559"/>
        <w:gridCol w:w="853"/>
        <w:gridCol w:w="7"/>
        <w:gridCol w:w="702"/>
        <w:gridCol w:w="7"/>
        <w:gridCol w:w="1835"/>
        <w:gridCol w:w="7"/>
        <w:gridCol w:w="1411"/>
        <w:gridCol w:w="7"/>
        <w:gridCol w:w="1408"/>
        <w:gridCol w:w="1418"/>
        <w:gridCol w:w="708"/>
        <w:gridCol w:w="2979"/>
        <w:gridCol w:w="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 660 407 732.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6 492 6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886 784 95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77 130 168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 399 690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98 9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 034 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 265 719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32 872 317.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 162 11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 159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3 550 960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 678 4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471 2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 166 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 040 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 449 2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760 26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 415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 273 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2 578 244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2 578 244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828 224,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828 224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 972 0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1 972 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797 8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 797 8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980 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980 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 115 2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 115 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32 5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32 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649 5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649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266 5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266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266 5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266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3 442 416.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3 442 416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733 024,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733 024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 808 837.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3 808 837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123 5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123 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77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77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 018 4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 018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47 3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647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47 3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647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647 3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647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769 728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769 728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775 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775 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583 544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583 544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7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7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36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36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3 281 9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3 281 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42 8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742 8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884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88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8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8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910 9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63 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7 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00 6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25 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 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10 3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 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532 8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463 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069 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558 2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176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382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613 5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62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851 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379 4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62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1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981 4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762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21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 779 522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 779 522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 740 302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 740 30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 0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 05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86 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86 9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 064 9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 064 94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74 0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74 0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74 0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74 0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926 6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 992 55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34 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93 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12 0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81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31 7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97 1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34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31 7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97 1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34 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69 9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386 18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83 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6»</w:t>
            </w:r>
          </w:p>
        </w:tc>
      </w:tr>
      <w:tr>
        <w:trPr>
          <w:trHeight w:val="5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53 279 4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53 279 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53 279 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 759 8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 759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 759 8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 759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 759 8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 759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антитеррористической защищённости объектов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27 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2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МОУ «Средняя школа № 1, МОУ «Средняя школа № 6»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3 69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3 6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6 69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6 69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309 0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 309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913 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913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57 7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57 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19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органов опеки и попеч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76 3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76 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5 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71 3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71 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83 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83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29 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2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29 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2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29 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29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компенсацию расходов за присмотр и уход за деть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щими образовательные программы дошкольного образования в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щих образовательную деятельность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664 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664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48 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48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64 4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64 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5 8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5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5 8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5 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 097 1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 097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202 2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202 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298 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298 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298 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298 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298 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298 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60 58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14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45 6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62 08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13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48 6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0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66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66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31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частичную оплату стоимости путевки в организации отдыха детей и их оздоровл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 4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9 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69 377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2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04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 365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 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94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 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 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 0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13 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13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68 587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68 587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3 687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3 687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9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9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95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95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14 049,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14 049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83 106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83 10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4 049,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4 04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83 106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83 10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щеобразовательное учреждение «Средняя школа №2 имени Д.В. Крылова»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321 7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28 88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75 5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40 5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75 5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40 5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321 7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28 88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75 5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40 5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75 5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40 5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 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51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29 971 028,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1 49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38 901 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7 547 747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 984 792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98 9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 461 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 424 24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 863 307,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 709 9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740 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 413 014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 943 5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711 7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 725 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 506 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 179 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000 7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2 974 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204 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45:00Z</dcterms:created>
  <dc:creator>Хайданов ВЮ</dc:creator>
  <dc:description/>
  <dc:language>en-US</dc:language>
  <cp:lastModifiedBy>User</cp:lastModifiedBy>
  <cp:lastPrinted>2023-09-12T08:45:00Z</cp:lastPrinted>
  <dcterms:modified xsi:type="dcterms:W3CDTF">2023-09-12T05:45:00Z</dcterms:modified>
  <cp:revision>2</cp:revision>
  <dc:subject/>
  <dc:title/>
</cp:coreProperties>
</file>