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419100" cy="4857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74" r="-8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АДМИНИСТРАЦИЯ ГАВРИЛОВ-ЯМСКОГО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МУНИЦИПАЛЬНОГО РАЙОН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ПОСТАНОВЛЕНИЕ</w:t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1.07.2023  № 7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и Гаврилов-Ям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0.01.2022 №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целях реализации статьи 179 Бюджетного кодекса Российской Федерации, в соответствии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Порядком разработки, реализации и оценки эффективности муниципальных программ Гаврилов-Ямского муниципального района, утвержденным постановлением Администрации Гаврилов-Ямского муниципального района от 07.09.2021 №75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руководствуясь статьей 26 Устава Гаврилов-Ямского муниципального района Ярославской области,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Внести в муниципальную программу «Развитие образования в Гаврилов-Ямском муниципальном районе» на 2022-2025 годы, утвержденную постановлением Администрации Гаврилов-Ямского муниципального района от 10.01.2022 № 6, изменения согласно приложению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Контроль за исполнением постановления возложить на первого заместителя Главы Администрации Гаврилов-Ямского муниципального района Забаева А.А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а Гаврилов-Ям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А.Б. Сергеич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ложение к постановлению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дминистрации Гаврилов – Ямского муниципального района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 31.07.2023  № 729</w:t>
      </w:r>
    </w:p>
    <w:p>
      <w:pPr>
        <w:pStyle w:val="Normal"/>
        <w:keepNext w:val="tru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менения, вносимые в муниципальную программ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Развитие образования в Гаврилов-Ямском муниципальном районе» на 2022-2025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1. В п</w:t>
      </w:r>
      <w:r>
        <w:rPr>
          <w:rFonts w:cs="Times New Roman" w:ascii="Times New Roman" w:hAnsi="Times New Roman"/>
          <w:color w:val="000000"/>
          <w:sz w:val="28"/>
          <w:szCs w:val="28"/>
        </w:rPr>
        <w:t>аспорте Муниципальной программы в графе «Объёмы и источники финансирования Муниципальной программы» слова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го по Муниципальной программе 2 99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40 259.38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2 год –23 098 982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3 год –24 862 884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4 год –2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11 755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5 год –2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0 769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2 год –636 888 998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3 год –52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40 306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4 год –5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25 365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5 год –5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74 55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2 год –250 359 445,82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3 год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230 366 714.5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4 год –134 506 449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5 год –82 204 040 руб.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В п</w:t>
      </w:r>
      <w:r>
        <w:rPr>
          <w:rFonts w:cs="Times New Roman" w:ascii="Times New Roman" w:hAnsi="Times New Roman"/>
          <w:color w:val="000000"/>
          <w:sz w:val="28"/>
          <w:szCs w:val="28"/>
        </w:rPr>
        <w:t>аспорте Муниципальной программы в графе «Плановые объемы финансирования подпрограмм Муниципальной программы по годам реализации» слова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омственная целевая программа «Развитие образования Гаврилов-Ямского муниципального района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на 2022-2025 г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все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2 831 077 625,58 мл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2022 год –750 984 792,02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2023 год –781 969 904,56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2024 год –674 943 569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2025 год –623 179 360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униципальная целевая программа «Создание условий для дополнительного образования детей в Гаврилов-Ямском муниципальном районе» на 2022-2025 годы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го 159 594 936,8 млн. руб., из ни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022 год –159 594 936,8 руб.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023 год -0 руб.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4 год -0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5 год - 0 руб.</w:t>
      </w:r>
      <w:r>
        <w:rPr>
          <w:rFonts w:cs="Times New Roman" w:ascii="Times New Roman" w:hAnsi="Times New Roman"/>
          <w:color w:val="000000"/>
          <w:sz w:val="28"/>
          <w:szCs w:val="28"/>
        </w:rPr>
        <w:t>» заменить слов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Ведомственная целевая программа «Ведомственная целевая программа «Развитие образования Гаврилов-Ямского муниципального района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на 2022-2025 г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го 2 99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40 259.38 млн.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2 год –750 984 792,0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3 год –766 824 423,17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4 год –664 143 050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5 год –612 378 84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ая целевая программа «Создание условий для дополнительного образования детей в Гаврилов-Ямском муниципальном районе» на 2022-2025 год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го 159 362 633,8 млн.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2 год –159 362 633,8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3 год -0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4 год -0 руб.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5 год - 0 руб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Раздел V. «Цель (цели), задачи и целевые показатели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Цель (цели) и задач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: 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, охран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мьи и детства, организацию отдыха и оздоровления–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Задач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- Создание условий для обеспечения и повышения качества дошкольного и общего, образования детей, социальных выплат, отдыха и оздоровления обучающихс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 Повышение доступности и качества дополнительного образования в Гаврилов-Ямском муниципальном районе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Целевые показател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color w:val="000000"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0"/>
          <w:lang w:eastAsia="ru-RU"/>
        </w:rPr>
      </w:r>
    </w:p>
    <w:tbl>
      <w:tblPr>
        <w:tblW w:w="1020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5"/>
        <w:gridCol w:w="3474"/>
        <w:gridCol w:w="67"/>
        <w:gridCol w:w="840"/>
        <w:gridCol w:w="11"/>
        <w:gridCol w:w="942"/>
        <w:gridCol w:w="50"/>
        <w:gridCol w:w="109"/>
        <w:gridCol w:w="741"/>
        <w:gridCol w:w="251"/>
        <w:gridCol w:w="33"/>
        <w:gridCol w:w="959"/>
        <w:gridCol w:w="33"/>
        <w:gridCol w:w="959"/>
        <w:gridCol w:w="322"/>
        <w:gridCol w:w="850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5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ое значение показателя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ое, 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образования в Гаврилов-Ямс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ом районе» на 2022-2025 год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граждан, получивших услуги по реализации образовательных программ дошкольного, начального, основного, среднего общего и дополнительного образования, от общей численности граждан, заявивших свои права на получение этих услуг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прав граждан на социальную поддержку и охрану семьи и детства, а также на получение пособий и компенсаций от общей численности граждан, имеющих и заявивших право на их получение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 в возрасте от 7 до 17 лет, проживающих на территории муниципального района, получивших услуги по отдыху и оздоровлению, от общей численности, имеющих и заявивших право на их получение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Ведомственная целевая программа «Развитие образования Гаврилов-Ямского муниципального района» на 2022-2025 год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 в возрасте 1-6 лет, получающих дошкольную образовательную услугу и (или) по их содержанию в дошкольных образовательных учреждениях в общей численности детей 1-6 ле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, получающих услугу дополнительного образования от общего количества детей от 5 до 18 ле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ыплат пособий и компенсаций гражданам от общей численности граждан, имеющих и заявивших право на их получение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едагогических работников, имеющих первую и высшую квалификационную категорию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10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Муниципальная целевая 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Общая площадь вновь построенного здания учреждения дополнительного образовани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3,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Количество мест для детей во вновь построенном здании дополнительного обра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color w:val="000000"/>
          <w:szCs w:val="20"/>
          <w:lang w:eastAsia="ru-RU"/>
        </w:rPr>
      </w:pPr>
      <w:r>
        <w:rPr>
          <w:rFonts w:eastAsia="Times New Roman" w:cs="Calibri"/>
          <w:color w:val="00000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есурсное обеспечение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/>
      </w:pPr>
      <w:r>
        <w:rPr/>
        <w:tab/>
      </w:r>
    </w:p>
    <w:tbl>
      <w:tblPr>
        <w:tblW w:w="10274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5"/>
        <w:gridCol w:w="2835"/>
        <w:gridCol w:w="217"/>
        <w:gridCol w:w="1342"/>
        <w:gridCol w:w="372"/>
        <w:gridCol w:w="904"/>
        <w:gridCol w:w="284"/>
        <w:gridCol w:w="378"/>
        <w:gridCol w:w="614"/>
        <w:gridCol w:w="393"/>
        <w:gridCol w:w="32"/>
        <w:gridCol w:w="992"/>
        <w:gridCol w:w="120"/>
        <w:gridCol w:w="164"/>
        <w:gridCol w:w="992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&lt;1&gt;</w:t>
            </w:r>
          </w:p>
        </w:tc>
        <w:tc>
          <w:tcPr>
            <w:tcW w:w="4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расходов (руб.), в том числе по годам реализации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02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целевая программа «Развитие образования Гаврилов-Ямского муниципального района» на 2022-2025 год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1077625,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984792,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1969904,5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494356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17936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8501447,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424244,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366714,5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50644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20404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лас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89017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646156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674030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72536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97455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едераль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6743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9898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6288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71175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0076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ласт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едераль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ные источн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Муниципальная целевая программ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362633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362633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935 201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935 201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областные средств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 427 43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 427 43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федеральные средств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средства других бюджетов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областные средств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федеральные средств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иные источник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Муниципальной програм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0440259,3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347425,8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1969904,5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4943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317936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7436649,3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359445,8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0366714,5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4506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20404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областные средств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8932922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688899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67403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2725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2974551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едеральные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67439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09898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86288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711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000769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ные источн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 (за рамками средств предусмотренных решением Собрания представителей муниципального района о бюджете) &lt;2&gt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областные средств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федеральные средств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иные источник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В приложении 1 к муниципальной программе в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спорте </w:t>
      </w:r>
      <w:bookmarkStart w:id="0" w:name="_Hlk83809750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едомственная целевая программа «Развитие образования Гаврилов-Ямского муниципального района» на 2022-2025 годы» 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рафе «Объемы и источники финансирования ведомственной целевой программы слова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го 2 831 077 625,58 руб., из ни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федеральные средства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2 год –23 098 9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3 год –24 862 884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4 год – 27 711 755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5 год – 28 000 769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бластные средства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2 год – 486 461 56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3 год – 526 740 30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4 год – 512 725 365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5 год – 512 974 55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средства бюджета муниципального района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2 год – 241 424 244,0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3 год – 230 366 714,5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4 год – 134 506 449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5 год – 82 204 040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все источники финансирования указываются при их наличи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сти изменения в приложение 1 муниципальной программы, изложив раздел «Задачи ведомственной целевой, муниципальной целевой &lt;1&gt;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strike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trike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trike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2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"/>
        <w:gridCol w:w="2148"/>
        <w:gridCol w:w="1582"/>
        <w:gridCol w:w="894"/>
        <w:gridCol w:w="18"/>
        <w:gridCol w:w="1100"/>
        <w:gridCol w:w="67"/>
        <w:gridCol w:w="1625"/>
        <w:gridCol w:w="1239"/>
        <w:gridCol w:w="15"/>
        <w:gridCol w:w="1676"/>
        <w:gridCol w:w="1524"/>
        <w:gridCol w:w="706"/>
        <w:gridCol w:w="2088"/>
      </w:tblGrid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задачи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(в установленном порядке)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 реализации, годы</w:t>
            </w:r>
          </w:p>
        </w:tc>
        <w:tc>
          <w:tcPr>
            <w:tcW w:w="6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новый объем финансирования (руб.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(единица измерения)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новое значение</w:t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&lt;2&gt;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е средства &lt;3&gt;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ые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а муниципального бюджет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ые источники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58 960 629,8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 645 5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 886 784 955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5 530 168,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5 399 690,4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 098 98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3 034 98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9 265 719,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1 425 214,4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 315 0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 159 24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 950 960,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5 678 44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 471 25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8 166 74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 040 44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4 449 23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 760 26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8 415 9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 273 0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рганизацию образовательного процесса в муниципальных образовательных учреждениях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6 618 19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6 618 1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6 618 19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6 618 1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1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 228 244,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 228 244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 828 224,6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 828 224,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5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 622 08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 622 08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7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 797 89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 797 8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19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 980 04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 980 0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5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питания обучающихся муниципальных образовательных организаций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 115 22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 115 22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932 54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932 54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8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 649 56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 649 56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9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 266 55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 266 55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 266 55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 266 55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8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4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дошкольных учреждений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 242 416,5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 242 416,5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 733 024,3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 733 024,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5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 608 837,2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 608 837,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4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 123 55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 123 5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 777 0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 777 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0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5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едоставления услуг по дошкольному образованию детей в дошкольных образовательных учреждениях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 597 26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 597 26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 597 26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 597 26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6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 018 45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 018 45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 076 43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 076 4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66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647 33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 647 33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84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647 33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 647 33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46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647 33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 647 33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33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7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рочих учреждений образован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 769 728,1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 769 728,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 775 18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 775 1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7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 583 544,1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 583 544,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7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175 0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175 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5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236 0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236 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8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8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учреждений дополните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 231 96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 231 96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 742 89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 742 8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6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 018 07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 018 07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6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 884 0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 884 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1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 587 0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 587 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9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стипендий одарённым детям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6 0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6 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0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</w:t>
            </w:r>
          </w:p>
        </w:tc>
      </w:tr>
      <w:tr>
        <w:trPr>
          <w:trHeight w:val="41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0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 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</w:t>
            </w:r>
          </w:p>
        </w:tc>
      </w:tr>
      <w:tr>
        <w:trPr>
          <w:trHeight w:val="28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 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 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</w:t>
            </w:r>
          </w:p>
        </w:tc>
      </w:tr>
      <w:tr>
        <w:trPr>
          <w:trHeight w:val="55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0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910 94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563 83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47 1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300 61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725 83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4 78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ДОУ «Детский сад №2 «Родничок», МОУ Великосельская СШ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ДОБУ «Детский сад компенсирующего вида «Золотой ключи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ДОУ №6 «Лен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БУ «Ильинская ОШ», МОБУ «Пружининская СШ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БУ СШ №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ДОУ «Детский сад №1 «Терем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У СШ №3 г. Гаврилов-Я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ДОУ «Детский сад №10 «Радуга»</w:t>
            </w:r>
          </w:p>
        </w:tc>
      </w:tr>
      <w:tr>
        <w:trPr>
          <w:trHeight w:val="64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10 32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38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2 3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59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1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 532 80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 463 6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 069 1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 558 28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 176 1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 382 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6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 613 57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 762 47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 851 0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73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 379 47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 762 47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617 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9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81 47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 762 47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219 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3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2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обеспечению персонифицированного финансирования дополнительного образования детей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 153 220,5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 153 220,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39 220,5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39 220,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6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57 0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57 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4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43 0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43 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51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14 0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14 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45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3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ующих образовательные программы начального общего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тельные программы основного общего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тельные программы среднего общего образования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 652 95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 652 95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686 95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686 95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5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 217 84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 217 8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 374 08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 374 0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3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 374 08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 374 0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5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4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 926 61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 992 55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 934 0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893 19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 412 0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481 16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8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831 74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 097 17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34 5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831 74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 097 17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34 5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0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 369 94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 386 18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983 75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5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33 86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33 86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33 86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33 86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6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6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45 78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 4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 2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45 78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 4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 2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У «Вышеславская ОШ»</w:t>
            </w:r>
          </w:p>
        </w:tc>
      </w:tr>
      <w:tr>
        <w:trPr>
          <w:trHeight w:val="51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7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по обеспечению обязательных требований охраны объектов образования 1-3 категорий опасности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40 31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40 3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40 31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40 3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общеобразовательное учреждение «Средняя школа №1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общеобразовательное учреждение «Средняя школа №6»</w:t>
            </w:r>
          </w:p>
        </w:tc>
      </w:tr>
      <w:tr>
        <w:trPr>
          <w:trHeight w:val="53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8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образовательного процесса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53 279 47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53 279 47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53 279 4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7 759 82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7 759 82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9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7 759 82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7 759 82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7 759 82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7 759 82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4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9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антитеррористической защищённости объектов образован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27 15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27 15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727 15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727 15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МОУ «Средняя школа № 1, МОУ «Средняя школа № 6»</w:t>
            </w:r>
          </w:p>
        </w:tc>
      </w:tr>
      <w:tr>
        <w:trPr>
          <w:trHeight w:val="6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а. Организация охраны семьи и детства учреждениями сферы образован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 309 01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 309 0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 913 12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 913 1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</w:t>
            </w:r>
          </w:p>
        </w:tc>
      </w:tr>
      <w:tr>
        <w:trPr>
          <w:trHeight w:val="37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 557 73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 557 73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</w:t>
            </w:r>
          </w:p>
        </w:tc>
      </w:tr>
      <w:tr>
        <w:trPr>
          <w:trHeight w:val="36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 919 07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 919 07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</w:t>
            </w:r>
          </w:p>
        </w:tc>
      </w:tr>
      <w:tr>
        <w:trPr>
          <w:trHeight w:val="21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 919 07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 919 07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деятельности органов опеки и попечительства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 776 39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 776 39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79 57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79 57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65 60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65 6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</w:t>
            </w:r>
          </w:p>
        </w:tc>
      </w:tr>
      <w:tr>
        <w:trPr>
          <w:trHeight w:val="33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65 60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65 6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</w:t>
            </w:r>
          </w:p>
        </w:tc>
      </w:tr>
      <w:tr>
        <w:trPr>
          <w:trHeight w:val="24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65 60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65 6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</w:t>
            </w:r>
          </w:p>
        </w:tc>
      </w:tr>
      <w:tr>
        <w:trPr>
          <w:trHeight w:val="31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2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государственную поддержку опеки и попечительства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771 34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771 3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83 26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83 2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</w:t>
            </w:r>
          </w:p>
        </w:tc>
      </w:tr>
      <w:tr>
        <w:trPr>
          <w:trHeight w:val="43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29 36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29 3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</w:t>
            </w:r>
          </w:p>
        </w:tc>
      </w:tr>
      <w:tr>
        <w:trPr>
          <w:trHeight w:val="35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29 36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29 3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29 36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29 3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</w:t>
            </w:r>
          </w:p>
        </w:tc>
      </w:tr>
      <w:tr>
        <w:trPr>
          <w:trHeight w:val="49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компенсацию расходов за присмотр и уход за детьм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ваивающими образовательные программы дошкольного образования в организациях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яющих образовательную деятельность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 664 12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 664 1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948 03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948 0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</w:t>
            </w:r>
          </w:p>
        </w:tc>
      </w:tr>
      <w:tr>
        <w:trPr>
          <w:trHeight w:val="51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664 46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664 46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</w:t>
            </w:r>
          </w:p>
        </w:tc>
      </w:tr>
      <w:tr>
        <w:trPr>
          <w:trHeight w:val="5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025 81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025 8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</w:t>
            </w:r>
          </w:p>
        </w:tc>
      </w:tr>
      <w:tr>
        <w:trPr>
          <w:trHeight w:val="47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025 81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025 8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4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содержания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 097 15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 097 15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 202 25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 202 2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 298 29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 298 2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</w:t>
            </w:r>
          </w:p>
        </w:tc>
      </w:tr>
      <w:tr>
        <w:trPr>
          <w:trHeight w:val="16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 298 29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 298 2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</w:t>
            </w:r>
          </w:p>
        </w:tc>
      </w:tr>
      <w:tr>
        <w:trPr>
          <w:trHeight w:val="34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 298 29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 298 2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</w:t>
            </w:r>
          </w:p>
        </w:tc>
      </w:tr>
      <w:tr>
        <w:trPr>
          <w:trHeight w:val="18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а. Организация отдыха и оздоровления детей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 060 583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 514 9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545 633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062 083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13 4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 633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</w:t>
            </w:r>
          </w:p>
        </w:tc>
      </w:tr>
      <w:tr>
        <w:trPr>
          <w:trHeight w:val="45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600 5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500 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00 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</w:t>
            </w:r>
          </w:p>
        </w:tc>
      </w:tr>
      <w:tr>
        <w:trPr>
          <w:trHeight w:val="33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966 5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500 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66 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</w:t>
            </w:r>
          </w:p>
        </w:tc>
      </w:tr>
      <w:tr>
        <w:trPr>
          <w:trHeight w:val="35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431 5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500 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1 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</w:t>
            </w:r>
          </w:p>
        </w:tc>
      </w:tr>
      <w:tr>
        <w:trPr>
          <w:trHeight w:val="50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1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рганизацию отдыха детей и их оздоровления в ча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расходы на  компенсацию части расходов на приобретение путевки в организации отдыха детей и их оздоро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расходы на  частичную оплату стоимости путевки в организации отдыха детей и их оздоровления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9 48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9 4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49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49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52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 32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 32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55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 32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 32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44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 32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 32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</w:t>
            </w:r>
          </w:p>
        </w:tc>
      </w:tr>
      <w:tr>
        <w:trPr>
          <w:trHeight w:val="24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2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плату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69 377,1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92 33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7 046,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8 365,1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 41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 946,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5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7 00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6 3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7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7 00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6 3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7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2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7 00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6 3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7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3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 313 13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 313 13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79 53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79 5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6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77 86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77 86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8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77 86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77 86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1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77 86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77 86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0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4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здоровление и отдых детей на территории Гаврилов-Ямского МР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268 587,0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268 587,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983 687,0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983 687,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7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29 3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29 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1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95 3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95 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3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0 3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0 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а. Обеспечение информационно-методического сопровождения реализации программ образования, проведение массовых мероприятий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 от планового значения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267 749,5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267 749,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 943,4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 943,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7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236 806,1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236 806,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6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1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зентация педагогического опыта через конкурсы, семинары, конференции и т.д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0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7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0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8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2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ведение районных и областных массовых мероприятий 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067 749,5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067 749,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 943,4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 943,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8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036 806,1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036 806,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8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еализация проекта «Инициативное бюджетирование»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00 0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00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00 0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00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общеобразовательное учреждение «Средняя школа №1»</w:t>
            </w:r>
          </w:p>
        </w:tc>
      </w:tr>
      <w:tr>
        <w:trPr>
          <w:trHeight w:val="36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00 0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00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бюджетное общеобразовательное учреждение «Средняя школа №2 имени Д.В. Крылова»</w:t>
            </w:r>
          </w:p>
        </w:tc>
      </w:tr>
      <w:tr>
        <w:trPr>
          <w:trHeight w:val="28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1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а. Реализация регионального проекта «Современная школа»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157 89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00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 8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8 94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00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94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2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8 94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00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94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9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1.1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проведение ремонтных работ в помещениях, предназначенных для создания центров образования естественно-научной и технологической направленностей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157 89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00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 8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8 94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00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94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2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78 94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00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94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БУ «Пружинин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Ш», МОБУ «Митинская ОШ», МОБУ «Ильинская ОШ»</w:t>
            </w:r>
          </w:p>
        </w:tc>
      </w:tr>
      <w:tr>
        <w:trPr>
          <w:trHeight w:val="64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В.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а. Реализация регионального проекта «Патриотическое воспитание граждан Российской Федераци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образовательных учреждений, участвующих в проекте (ед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321 75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028 88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2 8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0 70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7 8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82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Средняя школа №1, МОБУ СШ №2, МОУ СШ №3, МОУ СШ№6, МОУ Великосельская СШ, МОБУ «Шопшинская СШ»</w:t>
            </w:r>
          </w:p>
        </w:tc>
      </w:tr>
      <w:tr>
        <w:trPr>
          <w:trHeight w:val="71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75 52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40 5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 0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75 52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40 5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 0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В.1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321 75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028 88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2 8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20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0 70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7 8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82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Средняя школа №1, МОБУ СШ №2, МОУ СШ №3, МОУ СШ№6, МОУ Великосельская СШ, МОБУ «Шопшинская СШ»</w:t>
            </w:r>
          </w:p>
        </w:tc>
      </w:tr>
      <w:tr>
        <w:trPr>
          <w:trHeight w:val="710" w:hRule="atLeast"/>
        </w:trPr>
        <w:tc>
          <w:tcPr>
            <w:tcW w:w="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75 52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40 5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 0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75 52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40 5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 0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/>
        <w:tc>
          <w:tcPr>
            <w:tcW w:w="50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 по муниципальной целевой /ведомственной целевой программе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-202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831 077 625,5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 674 39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38 901 78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8 501 447,5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0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 984 792,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 098 982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6 461 56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 424 244,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1 969 904,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 862 884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6 740 3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 366 714,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4 943 56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 711 755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 725 36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 506 44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 179 3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 000 769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 974 55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 204 0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5:33:00Z</dcterms:created>
  <dc:creator>Хайданов ВЮ</dc:creator>
  <dc:description/>
  <dc:language>en-US</dc:language>
  <cp:lastModifiedBy>User</cp:lastModifiedBy>
  <cp:lastPrinted>2023-07-31T08:33:00Z</cp:lastPrinted>
  <dcterms:modified xsi:type="dcterms:W3CDTF">2023-07-31T05:33:00Z</dcterms:modified>
  <cp:revision>2</cp:revision>
  <dc:subject/>
  <dc:title/>
</cp:coreProperties>
</file>