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760</wp:posOffset>
            </wp:positionH>
            <wp:positionV relativeFrom="paragraph">
              <wp:posOffset>-25273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МУНИЦИПАЛЬНОГО 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  <w:t>ПОСТАНОВЛЕНИЕ</w:t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04.2023   № 347</w:t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аврилов-Ям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от 02.11.2020 № 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</w:rPr>
      </w:pPr>
      <w:r>
        <w:rPr/>
        <w:t>В соответствии со статьями 93.2, 115.2, 115.3 Бюджетного кодекса Российской Федерации, решением Собрания представителей Гаврилов-Ямского муниципального района от 11 августа 2020 года № 58 «Об утверждении Положения о муниципальных гарантиях Гаврилов-Ямского муниципального района»</w:t>
      </w:r>
      <w:r>
        <w:rPr>
          <w:bCs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постановление Администрации Гаврилов-Ямского муниципального района от 02.11.2020 № 910 «О достаточности, надежности и ликвидности обеспечения исполнения обязательств принципала по удовлетворению регрессного требования гаранта к принципалу по муниципальной гарантии Гаврилов-Ямского муниципального района»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рядке проведения проверки достаточности и ликвидности имущества, передаваемого в залог в качестве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Гаврилов-Ямского муниципального района, и контроля за его достаточностью и ликвидностью после предоставления муниципальной гарантии Гаврилов-Ямского муниципального района, утвержденном постановлени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1 пункта 3, в абзаце 1 пункта 7 слова «постановлением Администрации Гаврилов-Ямского муниципального района от 12.10.2020 №838» заменить словами «решением Собрания представителей Гаврилов-Ямского муниципального района от 11.08.2020 № 58 «Об утверждении Положения о муниципальных гарантиях Гаврилов-Ямского муниципального район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Порядке оценки надежности банковской гарантии, поручительства юридического лица, переедаемых в качестве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Гаврилов-Ямского муниципального района, и контроля за их надежностью после предоставления муниципальной гарантии Гаврилов-Ямского муниципального района, утвержденном постановлением:</w:t>
      </w:r>
    </w:p>
    <w:p>
      <w:pPr>
        <w:pStyle w:val="Normal"/>
        <w:keepNext w:val="true"/>
        <w:numPr>
          <w:ilvl w:val="2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4 раздела 1 слова «постановлением Администрации Гаврилов-Ямского муниципального района» заменить словами «решением Собрания представителей Гаврилов-Ямского муниципального района от 11.08.2020 № 58 «Об утверждении Положения о муниципальных гарантиях Гаврилов-Ямского муниципального района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абзаце 2 пункта 2.5 раздела 2 слова «Администрации Гаврилов-Ямского муниципального района» заменить словами «постановлением Администрации Гаврилов-Ямского муниципального района от 12.10.2020 № 839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2 раздела 3 после слов «муниципального района» дополнить словами «от 15.09.2020 № 736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2 пункта 3.6 раздела 3 слова «Администрации Гаврилов-Ямского муниципального района» заменить словами «постановлением Администрации Гаврилов-Ямского муниципального района от 12.10.2020 № 839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52"/>
      <w:bookmarkStart w:id="1" w:name="P52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                                                                А.Б. Сергеиче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4" w:hanging="6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temtext">
    <w:name w:val="itemtext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27:00Z</dcterms:created>
  <dc:creator>Ирина И. Козлова</dc:creator>
  <dc:description/>
  <dc:language>en-US</dc:language>
  <cp:lastModifiedBy>smto_3</cp:lastModifiedBy>
  <cp:lastPrinted>2023-04-10T13:26:00Z</cp:lastPrinted>
  <dcterms:modified xsi:type="dcterms:W3CDTF">2023-04-10T10:27:00Z</dcterms:modified>
  <cp:revision>2</cp:revision>
  <dc:subject/>
  <dc:title/>
</cp:coreProperties>
</file>