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1.03.2023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статьи 179 Бюджетного кодекса Российской Федерации, руководствуясь решением Собрания представителей Гаврилов-Ямского муниципального района от 16.02.2023 № 213 «О  внесении  изменений в решение Собрания представителей Гаврилов-Ямского муниципального района от 15.12.2022 № 197  «О бюджете Гаврилов – Ямского муниципального района на 2023 год и на плановый период 2024-2025 годов», статье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5 годы, утвержденную постановлением Администрации Гаврилов-Ямского 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А.Б. Сергеи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аврилов – Ямского муниципального района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31.03.2023  № 294</w:t>
      </w:r>
    </w:p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Объёмы и источники финансирования Муниципальной программы»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по Муниципальной программе 2 929 040 481,63 руб., из них: - федеральные средства: 2022 год –23 329 830 руб.; 2023 год –24 315 010 руб.; 2024 год –24 471 250 руб.; 2025 год –24 864 136 руб.; областные средства: 2022 год –640 919 243 руб.;2023 год –509 727 333 руб.; 2024 год –505 165 351 руб.; 2025 год –505 310 665 руб.; средства бюджета муниципального района: 2022 год –250 744 803,63 руб.; 2023 год –203 482 371 руб.; 2024 год –134 506 449 руб.; 2025 год –82 204 040 руб.</w:t>
      </w:r>
      <w:r>
        <w:rPr>
          <w:rFonts w:cs="Times New Roman" w:ascii="Times New Roman" w:hAnsi="Times New Roman"/>
          <w:sz w:val="28"/>
          <w:szCs w:val="28"/>
        </w:rPr>
        <w:t>». заменить словам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по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953 693 739,99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 098 9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 315 01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24 471 250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24 760 264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636 888 998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509 727 333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505 165 351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505 414 53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50 359 445,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32 782 080,1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134 506 449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82 204 040 руб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Плановые объемы финансирования подпрограмм Муниципальной программы по годам реализации»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2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сего 2 769 445 544,83 млн. руб., из них: 2022 год –755 398 939,83 руб.; 2023 год –737 524 714 руб.; 2024 год –664 143 050 руб.; 2025 год –612 378 841 руб.;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ая целевая программа «Создание условий для дополнительного образования детей в Гаврилов-Ямском муниципальном районе» на 2022-2025 год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159 594 936,8 млн. руб., из них: 2022 год –159 594 936,8 руб.; 2023 год -0 руб.; 2024 год -0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0 руб.</w:t>
      </w:r>
      <w:r>
        <w:rPr>
          <w:rFonts w:cs="Times New Roman" w:ascii="Times New Roman" w:hAnsi="Times New Roman"/>
          <w:sz w:val="28"/>
          <w:szCs w:val="28"/>
        </w:rPr>
        <w:t>» заменить слов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Ведомственная целевая программа «Ведомствен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2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2 794 331 106,19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 984 792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66 824 423,1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664 143 05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612 378 84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ая целевая программа «Создание условий для дополнительного образования детей в Гаврилов-Ямском муниципальном районе» на 2022-2025 г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159 362 633,8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159 362 633,8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-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0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0 руб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8"/>
          <w:szCs w:val="28"/>
        </w:rPr>
        <w:t>семьи и детства, организацию отдыха и оздоровления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22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3474"/>
        <w:gridCol w:w="67"/>
        <w:gridCol w:w="840"/>
        <w:gridCol w:w="11"/>
        <w:gridCol w:w="942"/>
        <w:gridCol w:w="50"/>
        <w:gridCol w:w="109"/>
        <w:gridCol w:w="741"/>
        <w:gridCol w:w="251"/>
        <w:gridCol w:w="33"/>
        <w:gridCol w:w="959"/>
        <w:gridCol w:w="33"/>
        <w:gridCol w:w="959"/>
        <w:gridCol w:w="322"/>
        <w:gridCol w:w="85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, 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олучающих услугу дополнительного образования от общего количества детей от 5 до 18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сурсное обеспечени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/>
      </w:pPr>
      <w:r>
        <w:rPr/>
        <w:tab/>
      </w:r>
    </w:p>
    <w:tbl>
      <w:tblPr>
        <w:tblW w:w="1027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"/>
        <w:gridCol w:w="2835"/>
        <w:gridCol w:w="142"/>
        <w:gridCol w:w="75"/>
        <w:gridCol w:w="1342"/>
        <w:gridCol w:w="372"/>
        <w:gridCol w:w="904"/>
        <w:gridCol w:w="284"/>
        <w:gridCol w:w="378"/>
        <w:gridCol w:w="614"/>
        <w:gridCol w:w="393"/>
        <w:gridCol w:w="32"/>
        <w:gridCol w:w="992"/>
        <w:gridCol w:w="120"/>
        <w:gridCol w:w="164"/>
        <w:gridCol w:w="992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1&gt;</w:t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0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4331106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984792,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824423,1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1430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37884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916813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424244,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782080,1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5064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0404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7687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615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72733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1653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41453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455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89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150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712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6026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362633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36263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35 201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35 201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 427 43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 427 43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редства других бюджето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программ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3693739,9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347425,8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824423,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 143 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378841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852014,9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59445,8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782080,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506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0404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719621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88899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72733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165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414537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е сред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4550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15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7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60264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ые источн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 (за рамками средств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риложении 1 к муниципальной программе в п</w:t>
      </w:r>
      <w:r>
        <w:rPr>
          <w:rFonts w:cs="Times New Roman" w:ascii="Times New Roman" w:hAnsi="Times New Roman"/>
          <w:sz w:val="28"/>
          <w:szCs w:val="28"/>
        </w:rPr>
        <w:t xml:space="preserve">аспорте </w:t>
      </w:r>
      <w:bookmarkStart w:id="0" w:name="_Hlk8380975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домственная целевая программа «Развитие образования Гаврилов-Ямского муниципального района» на 2022-2025 годы» </w:t>
      </w:r>
      <w:bookmarkEnd w:id="0"/>
      <w:r>
        <w:rPr>
          <w:rFonts w:cs="Times New Roman" w:ascii="Times New Roman" w:hAnsi="Times New Roman"/>
          <w:sz w:val="28"/>
          <w:szCs w:val="28"/>
        </w:rPr>
        <w:t>в графе «Объемы и источники финансирования ведомственной целевой программы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2 769 445 544,83 руб., из них: - федеральные средства: 2022 год –23 329 830 руб.; 2023 год –24 315 010 руб.; 2024 год – 24 471 250 руб.; 2025 год – 24 864 13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ластные средства: 2022 год – 490 356 535  руб.; 2023 год – 509 727 333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505 165 351 руб.; 2025 год – 505 310 665 руб.; - средства бюджета муниципального района: 2022 год – 241 712 574,83 руб.; 2023 год – 203 482 371 руб.; 2024 год – 134 506 449 руб.; 2025 год – 82 204 040 руб.; (все источники финансирования указываются при их наличии)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2 794 331 106,19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 098 9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 315 01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24 471 250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24 760 264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486 461 566 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509 727 333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505 165 351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505 414 53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241 424 244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232 782 080,1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134 506 44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82 204 04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источники финансирования указываются при их наличии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1 муниципальной программы, изложив раздел «Задачи ведомственной целевой, муниципальной целевой &lt;1&gt;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985"/>
        <w:gridCol w:w="1417"/>
        <w:gridCol w:w="851"/>
        <w:gridCol w:w="709"/>
        <w:gridCol w:w="1842"/>
        <w:gridCol w:w="1418"/>
        <w:gridCol w:w="1701"/>
        <w:gridCol w:w="1701"/>
        <w:gridCol w:w="425"/>
        <w:gridCol w:w="269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29 393 14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 645 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59 207 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 539 917,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 399 69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 034 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 265 719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 865 78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315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 590 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 960 709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 678 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71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 166 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 040 4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 449 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60 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 415 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273 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бразовательного процесса в муниципальных образовательных учрежд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 616 15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 616 158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28 22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28 224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 0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 01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 797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 797 8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980 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980 04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обучающихся муниципальных образовательных организ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 115 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 115 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32 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32 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49 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49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66 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 636 57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 636 579,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 733 02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 733 024,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 0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 003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123 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123 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77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565 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565 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76 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76 4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163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163 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163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163 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163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163 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769 72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769 728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75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75 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583 54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583 544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1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175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6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231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231 9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742 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742 8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 018 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 018 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84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8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87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одарённым дет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0 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25 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 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0 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25 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 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0 «Радуга»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 532 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463 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069 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558 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76 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382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613 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62 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51 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379 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62 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17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981 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62 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19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сонифицированного финансирования дополнительного образования дете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53 22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53 220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9 22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9 220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4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652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652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6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6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217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217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4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 926 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992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34 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93 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12 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1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31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97 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34 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31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97 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34 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69 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86 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83 7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 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 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Вышеславская ОШ»</w:t>
            </w:r>
          </w:p>
        </w:tc>
      </w:tr>
      <w:tr>
        <w:trPr>
          <w:trHeight w:val="51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беспечению обязательных требований охраны объектов образования 1-3 категорий опас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6»</w:t>
            </w:r>
          </w:p>
        </w:tc>
      </w:tr>
      <w:tr>
        <w:trPr>
          <w:trHeight w:val="53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36 720 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36 720 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 240 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 240 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9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 240 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 240 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 240 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 240 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 046 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 046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13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13 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136 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136 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498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498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498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498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органов опеки и попеч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8 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8 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государственную поддержку опеки и попеч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46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46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3 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3 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87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87 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87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87 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87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87 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64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64 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8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8 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64 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64 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5 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содержания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 216 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 216 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02 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02 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04 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04 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04 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04 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04 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04 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60 5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14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45 63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62 0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13 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8 63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66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66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3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расходы на  компенсацию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расходы на  частичную оплату стоимости путевки в организации отдыха детей и их оздоровл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 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 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44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9 37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92 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 046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 36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 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946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 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 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 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13 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13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доровление и отдых детей на территории Гаврилов-Ямского М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68 58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68 587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3 68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3 687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9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9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5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73 36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73 366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42 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42 4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районных и областных массовых мероприяти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73 36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73 366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42 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42 4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</w:t>
            </w:r>
          </w:p>
        </w:tc>
      </w:tr>
      <w:tr>
        <w:trPr>
          <w:trHeight w:val="3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общеобразовательное учреждение «Средняя школа №2 имени Д.В.Крылова»</w:t>
            </w:r>
          </w:p>
        </w:tc>
      </w:tr>
      <w:tr>
        <w:trPr>
          <w:trHeight w:val="2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57 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8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57 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8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Пружин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»,МОБУ «Митинская ОШ»,МОБУ «Ильинская ОШ»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94 331 10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 645 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06 768 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 916 813,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 984 79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 461 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 424 244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 824 42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315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 727 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 782 080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 143 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71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 165 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 506 4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 378 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60 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 414 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204 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6:00Z</dcterms:created>
  <dc:creator>Хайданов ВЮ</dc:creator>
  <dc:description/>
  <dc:language>en-US</dc:language>
  <cp:lastModifiedBy>smto_3</cp:lastModifiedBy>
  <cp:lastPrinted>2023-03-31T13:32:00Z</cp:lastPrinted>
  <dcterms:modified xsi:type="dcterms:W3CDTF">2023-03-31T10:36:00Z</dcterms:modified>
  <cp:revision>2</cp:revision>
  <dc:subject/>
  <dc:title/>
</cp:coreProperties>
</file>