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19100" cy="4857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05.2023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1.2022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статьи 179 Бюджетного кодекса Российской Федерации,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рядком разработки, реализации и оценки эффективности муниципальных программ Гаврилов-Ямского муниципального района, утвержденным постановлением Администрации Гаврилов-Ямского муниципального района от 07.09.2021 №751</w:t>
      </w:r>
      <w:r>
        <w:rPr>
          <w:rFonts w:cs="Times New Roman" w:ascii="Times New Roman" w:hAnsi="Times New Roman"/>
          <w:bCs/>
          <w:sz w:val="28"/>
          <w:szCs w:val="28"/>
        </w:rPr>
        <w:t>, руководствуясь статьей 26 Устава Гаврилов-Ямского муниципального района Ярославской области,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Развитие образования в Гаврилов-Ямском муниципальном районе» на 2022-2025 годы, утвержденную постановлением Администрации Гаврилов-Ямского  муниципального района от 10.01.2022 № 6, изменения согласно приложению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Гаврилов-Ям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А.Б. Сергеи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аврилов – Ямского муниципального района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18.05.2023  №   474 </w:t>
      </w:r>
    </w:p>
    <w:p>
      <w:pPr>
        <w:pStyle w:val="Normal"/>
        <w:keepNext w:val="tru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вносимые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 муниципальном районе» на 2022-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 п</w:t>
      </w:r>
      <w:r>
        <w:rPr>
          <w:rFonts w:cs="Times New Roman" w:ascii="Times New Roman" w:hAnsi="Times New Roman"/>
          <w:sz w:val="28"/>
          <w:szCs w:val="28"/>
        </w:rPr>
        <w:t>аспорте Муниципальной программы в графе «Объёмы и источники финансирования Муниципальной программы»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по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953 693 739,99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 098 9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4 315 01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24 471 25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24 760 264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636 888 998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509 727 333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505 165 35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505 414 537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50 359 445,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32 782 080,17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134 506 449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82 204 040 руб.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по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983 385 349,38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 098 9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4 315 01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24 471 25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24 760 264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636 888 998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526 717 478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512 590 344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512 839 53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50 359 445,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30 633 558,56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134 506 449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82 204 040 руб.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sz w:val="28"/>
          <w:szCs w:val="28"/>
        </w:rPr>
        <w:t>аспорте Муниципальной программы в графе «Плановые объемы финансирования подпрограмм Муниципальной программы по годам реализации»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ствен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2022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2 794 331 106,19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750 984 792,0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766 824 423,17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664 143 05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612 378 84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ая целевая программа «Создание условий для дополнительного образования детей в Гаврилов-Ямском муниципальном районе» на 2022-2025 го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159 362 633,8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159 362 633,8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-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-0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- 0 руб.</w:t>
      </w:r>
      <w:r>
        <w:rPr>
          <w:rFonts w:cs="Times New Roman" w:ascii="Times New Roman" w:hAnsi="Times New Roman"/>
          <w:sz w:val="28"/>
          <w:szCs w:val="28"/>
        </w:rPr>
        <w:t>» заменить слов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Ведомствен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2022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2 824 022 715,58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750 984 792,0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781 666 046,56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671 568 043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619 803 834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ая целевая программа «Создание условий для дополнительного образования детей в Гаврилов-Ямском муниципальном районе» на 2022-2025 го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159 362 633,8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159 362 633,8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-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-0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- 0 руб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V. «Цель (цели), задачи и целевые показател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: 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sz w:val="26"/>
          <w:szCs w:val="26"/>
        </w:rPr>
        <w:t>семьи и детства, организацию отдыха и оздоровления–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6"/>
          <w:szCs w:val="20"/>
          <w:lang w:eastAsia="ru-RU"/>
        </w:rPr>
      </w:pPr>
      <w:r>
        <w:rPr>
          <w:rFonts w:eastAsia="Times New Roman" w:cs="Calibri" w:ascii="Times New Roman" w:hAnsi="Times New Roman"/>
          <w:sz w:val="26"/>
          <w:szCs w:val="20"/>
          <w:lang w:eastAsia="ru-RU"/>
        </w:rPr>
      </w:r>
    </w:p>
    <w:tbl>
      <w:tblPr>
        <w:tblW w:w="1021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476"/>
        <w:gridCol w:w="67"/>
        <w:gridCol w:w="840"/>
        <w:gridCol w:w="11"/>
        <w:gridCol w:w="943"/>
        <w:gridCol w:w="50"/>
        <w:gridCol w:w="109"/>
        <w:gridCol w:w="741"/>
        <w:gridCol w:w="251"/>
        <w:gridCol w:w="33"/>
        <w:gridCol w:w="960"/>
        <w:gridCol w:w="33"/>
        <w:gridCol w:w="960"/>
        <w:gridCol w:w="322"/>
        <w:gridCol w:w="85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5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 значение показател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, 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Развитие образования в Гаврилов-Ямс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м районе» на 2022-2025 год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Ведомственная целевая программа «Развитие образования Гаврилов-Ямского муниципального района» на 2022-2025 год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получающих услугу дополнительного образования от общего количества детей от 5 до 18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10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Муниципальная целевая программ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3,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есурсное обеспечени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/>
      </w:pPr>
      <w:r>
        <w:rPr/>
        <w:tab/>
      </w:r>
    </w:p>
    <w:tbl>
      <w:tblPr>
        <w:tblW w:w="10272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834"/>
        <w:gridCol w:w="142"/>
        <w:gridCol w:w="75"/>
        <w:gridCol w:w="1342"/>
        <w:gridCol w:w="372"/>
        <w:gridCol w:w="904"/>
        <w:gridCol w:w="284"/>
        <w:gridCol w:w="378"/>
        <w:gridCol w:w="614"/>
        <w:gridCol w:w="393"/>
        <w:gridCol w:w="32"/>
        <w:gridCol w:w="992"/>
        <w:gridCol w:w="120"/>
        <w:gridCol w:w="164"/>
        <w:gridCol w:w="992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чник финансирования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&lt;1&gt;</w:t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10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омственная целевая программа «Развитие образования Гаврилов-Ямского муниципального района» на 2022-2025 год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4022715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984792,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1666046,5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156804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80383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8768291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424244,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633558,5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5064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20404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0386089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864615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2671747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125903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83953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966455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30989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43150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44712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6026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9362633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9362633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935 201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935 201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 427 43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 427 43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средства других бюджето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Муниципальной программ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3385349,3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347425,8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666046,5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568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9803834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7703493,3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359445,8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633558,5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4506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20404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90363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688899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71747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590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83953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 645 50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 098 98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 315 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 471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 760 264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средств предусмотренных решением Собрания представителей муниципального района о бюджете) &lt;2&gt;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риложении 1 к муниципальной программе в п</w:t>
      </w:r>
      <w:r>
        <w:rPr>
          <w:rFonts w:cs="Times New Roman" w:ascii="Times New Roman" w:hAnsi="Times New Roman"/>
          <w:sz w:val="28"/>
          <w:szCs w:val="28"/>
        </w:rPr>
        <w:t xml:space="preserve">аспорте </w:t>
      </w:r>
      <w:bookmarkStart w:id="0" w:name="_Hlk8380975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домственная целевая программа «Развитие образования Гаврилов-Ямского муниципального района» на 2022-2025 годы» </w:t>
      </w:r>
      <w:bookmarkEnd w:id="0"/>
      <w:r>
        <w:rPr>
          <w:rFonts w:cs="Times New Roman" w:ascii="Times New Roman" w:hAnsi="Times New Roman"/>
          <w:sz w:val="28"/>
          <w:szCs w:val="28"/>
        </w:rPr>
        <w:t>в графе «Объемы и источники финансирования ведомственной целевой программы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2 794 331 106,19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 098 9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4 315 01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24 471 25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24 760 264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486 461 566 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509 727 333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505 165 35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505 414 537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241 424 244,0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232 782 080,17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134 506 44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82 204 040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источники финансирования указываются при их наличии)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2 824 022 715,58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 098 9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4 315 01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24 471 25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24 760 264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486 461 566 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526 717 478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512 590 344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512 839 53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241 424 244,0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230 633 558,56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134 506 44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82 204 04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источники финансирования указываются при их налич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нести изменения в приложение 1 муниципальной программы, изложив раздел «Задачи ведомственной целевой, муниципальной целевой программы» в следующей редакции:</w:t>
      </w:r>
    </w:p>
    <w:tbl>
      <w:tblPr>
        <w:tblW w:w="155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7"/>
        <w:gridCol w:w="1562"/>
        <w:gridCol w:w="1472"/>
        <w:gridCol w:w="656"/>
        <w:gridCol w:w="848"/>
        <w:gridCol w:w="1835"/>
        <w:gridCol w:w="1207"/>
        <w:gridCol w:w="1922"/>
        <w:gridCol w:w="1783"/>
        <w:gridCol w:w="348"/>
        <w:gridCol w:w="3256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57 564 792,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 645 5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 886 784 955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 134 331,5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 399 690,4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098 98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 034 98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 265 719,4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 029 377,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315 0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 159 24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 555 123,1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 682 4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471 2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 170 7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 040 44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 453 2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60 26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 419 95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273 04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бразовательного процесса в муниципальных образовательных учреждениях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 228 24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 228 244,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828 22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828 224,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 622 0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 622 08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 797 89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 797 89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980 0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980 04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обучающихся муниципальных образовательных организаций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 115 22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 115 2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32 5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32 54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49 56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49 56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 846 579,3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 846 579,3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 733 024,3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 733 024,3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 213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 213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 123 55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 123 55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77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77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 018 45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 018 45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76 43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76 43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6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47 33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47 3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47 33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47 3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6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47 33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47 3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3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очих учреждений образова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769 728,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769 728,1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775 18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775 18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583 544,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583 544,1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175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175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36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36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8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231 9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231 96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742 8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742 89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 018 07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 018 07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84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84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87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87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типендий одарённым детям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 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5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10 9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63 83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7 10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00 6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25 83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 78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2 «Родничок», МОУ Великосельская С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БУ «Детский сад компенсирующего вида «Золотой ключи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№6 «Лен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У «Ильинская ОШ», МОБУ «Пружин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У СШ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1 «Терем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10 «Радуга»</w:t>
            </w:r>
          </w:p>
        </w:tc>
      </w:tr>
      <w:tr>
        <w:trPr>
          <w:trHeight w:val="6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10 3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38 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 32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2 «Родничок»,МОУ Великосельская СШ, Средняяшкола№1,МОУ СШ №3 г.Гаврилов-Яма,МОУ СШ №6, МОБУСШ №2, МОУ«Вышеславская ОШ».</w:t>
            </w:r>
          </w:p>
        </w:tc>
      </w:tr>
      <w:tr>
        <w:trPr>
          <w:trHeight w:val="159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 532 8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 463 6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069 1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558 28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76 18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382 1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613 5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62 47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851 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7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379 47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62 47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17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9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981 47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62 47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19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сонифицированного финансирования дополнительного образования детей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153 220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153 220,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9 220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9 220,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7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7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3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3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1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4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4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45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,реализующих образовательные программы начального общего образования,образовательные программы основного общего образования,образовательные программы среднего общего образовани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652 9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652 9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86 9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86 9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217 8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217 84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3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 926 6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992 55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34 05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93 1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12 03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1 16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8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31 7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97 17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34 57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31 7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97 17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34 57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0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69 9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86 18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83 7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5 78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49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29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5 78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49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29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Вышеславская ОШ»</w:t>
            </w:r>
          </w:p>
        </w:tc>
      </w:tr>
      <w:tr>
        <w:trPr>
          <w:trHeight w:val="51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обеспечению обязательных требований охраны объектов образования 1-3 категорий опасности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6</w:t>
            </w:r>
          </w:p>
        </w:tc>
      </w:tr>
      <w:tr>
        <w:trPr>
          <w:trHeight w:val="53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8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цесс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53 279 47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53 279 47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 759 8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 759 8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9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 759 8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 759 8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 759 8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 759 8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антитеррористической защищённости объектов образования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6</w:t>
            </w:r>
          </w:p>
        </w:tc>
      </w:tr>
      <w:tr>
        <w:trPr>
          <w:trHeight w:val="37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храны семьи и детства учреждениями сферы образова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 309 0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 309 0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13 1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13 12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557 7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557 73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6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19 07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19 07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19 07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19 07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опеки и попечительств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776 3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776 39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65 6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65 60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65 6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65 60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65 6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65 60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пеки и попечительств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771 3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771 3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3 2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3 2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29 3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29 3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29 3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29 3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29 3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29 3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ком-пенсацию расхо-дов за присмотр и уход за   детьми,осваивающими образова-тельные программы дошкольного образования в организациях,осуществляющих образовательную деятельность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64 1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64 1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48 0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48 0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64 4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64 46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со-держания ребёнка в семье опекуна и приёмной семье, а также вознаг-раждение, причи-тающееся приём-ному родителю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 097 1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 097 1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202 2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202 25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98 2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98 29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98 2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98 29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4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98 2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98 29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8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тдыха и оздоровления детей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60 583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14 9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45 633,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62 083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13 4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8 633,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00 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0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66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00 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66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31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00 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расходы на  компенсацию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расходы на  частичную оплату стоимости путевки в организации отдыха детей и их оздоровлени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 4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 4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4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49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4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9 377,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92 33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 046,1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 365,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 4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 946,1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 0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 3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 0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 3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 0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 3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ёт средств областного бюджет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13 13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13 13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6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8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доровление и отдых детей на территории Гаврилов-Ямского МР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68 587,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68 587,0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3 687,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3 687,0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9 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9 3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5 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5 3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 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 3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планового знач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930 43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930 430,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899 487,3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899 487,3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в области образования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730 43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730 430,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99 487,3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99 487,3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00 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</w:tr>
      <w:tr>
        <w:trPr>
          <w:trHeight w:val="36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Современная школа»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57 8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 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89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.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57 8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 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89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Пружин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»,МОБУ «Митинская ОШ»,МОБУ «Ильинская ОШ»</w:t>
            </w:r>
          </w:p>
        </w:tc>
      </w:tr>
      <w:tr>
        <w:trPr>
          <w:trHeight w:val="6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4 022 715,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 645 5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38 608 9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 768 291,5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 984 792,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098 98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 461 56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 424 244,0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 666 046,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315 0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 717 47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 633 558,5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 568 0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471 2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 590 34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 506 44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 803 8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60 26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 839 5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204 04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15:00Z</dcterms:created>
  <dc:creator>Хайданов ВЮ</dc:creator>
  <dc:description/>
  <cp:keywords/>
  <dc:language>en-US</dc:language>
  <cp:lastModifiedBy>smto_3</cp:lastModifiedBy>
  <cp:lastPrinted>2023-05-24T13:14:00Z</cp:lastPrinted>
  <dcterms:modified xsi:type="dcterms:W3CDTF">2023-05-24T10:15:00Z</dcterms:modified>
  <cp:revision>3</cp:revision>
  <dc:subject/>
  <dc:title/>
</cp:coreProperties>
</file>