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10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  <w:lang w:eastAsia="ar-SA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ar-SA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ar-SA"/>
        </w:rPr>
        <w:t>АДМИНИСТРАЦИЯ ГАВРИЛОВ-ЯМСКОГО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  <w:lang w:eastAsia="ar-SA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6075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1.08.2022 № 612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б утверждении Порядка финансирования за счёт</w:t>
      </w:r>
    </w:p>
    <w:p>
      <w:pPr>
        <w:pStyle w:val="Heading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редств бюджета Гаврилов - Ямского муниципального района</w:t>
      </w:r>
    </w:p>
    <w:p>
      <w:pPr>
        <w:pStyle w:val="Heading"/>
        <w:spacing w:lineRule="auto" w:line="240" w:before="0" w:after="0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и норм расходов при проведении физкультурных и спортивных мероприятий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 постановлением Правительства Ярославской области от 20.04.2010  № 229-п «Об утверждении Порядка финансирования за счёт средств областного бюджета и норм расходов при проведении физкультурных и спортивных мероприятий Ярославской области и признании утратившим силу постановления Администрации области от 25.09.2006 № 201-а», руководствуясь статьей 26 Устава Гаврилов-Ямского муниципального района Ярославской области,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прилагаемый Порядок финансирования за счёт средств бюджета Гаврилов-Ямского муниципального района и нормы расходов при проведении физкультурных и спортивных мероприятий Гаврилов-Ямс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ризнать утратившим силу постановление Администрации Гаврилов-Ямского муниципального района от 24.08.2010 № 1134 «Об утверждении Порядка финансирования за счёт средств бюджета Гаврилов-Ямского муниципального райо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 норм расходов при проведении физкультурных и спортивных мероприятий и признании утратившим силу постановления Главы администрации Гаврилов - Ямского муниципального района от 30.03.2007 г. № 212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становл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аврилов-Ямского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А.А. Забае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к постановлению</w:t>
      </w:r>
    </w:p>
    <w:p>
      <w:pPr>
        <w:pStyle w:val="Normal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Гаврилов-Ямского</w:t>
      </w:r>
    </w:p>
    <w:p>
      <w:pPr>
        <w:pStyle w:val="Normal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center" w:pos="5024" w:leader="none"/>
          <w:tab w:val="left" w:pos="7695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       от 01.08.2022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1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3261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финансирования за счёт средств бюджета </w:t>
      </w:r>
    </w:p>
    <w:p>
      <w:pPr>
        <w:pStyle w:val="Heading"/>
        <w:tabs>
          <w:tab w:val="clear" w:pos="708"/>
          <w:tab w:val="left" w:pos="3261" w:leader="none"/>
        </w:tabs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врилов - Ямского муниципального района и нормы расходов</w:t>
      </w:r>
    </w:p>
    <w:p>
      <w:pPr>
        <w:pStyle w:val="Heading"/>
        <w:tabs>
          <w:tab w:val="clear" w:pos="708"/>
          <w:tab w:val="left" w:pos="3261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физкультурных и спортивных мероприятий Гаврилов-Ямского муниципального район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.</w:t>
        <w:tab/>
        <w:t>Порядок финансирования за счёт средств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аврилов-Ям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и нормы расходов при проведении физкультурных и спортивных мероприятий на территории Гаврилов-Ямского муниципального района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Порядок) определяют условия финанс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а также нормы расходов при организации и прове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межпоселенческих, муниципальны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физкультурных и спортивных мероприяти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енных в единый календарный план физкультурных и спортивных мероприятий, проводим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Гаврилов-Ям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, утверждаемый на текущий год Управлением культуры, туризма, спорта и молодежной политики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Гаврилов-Я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(далее - Управление), а также дл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Участия в  межмуниципальных, региональных, межрегиональных  физкультурных и спортивных мероприятий,  проводим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Гаврилов-Ям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(далее - физкультурные и спортивные мероприят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Гаврилов-Ям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), включенных в единый календарный план проведения физкультурных и спортивных мероприятий, проводимых на территории Ярославской области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участия сборных команд и ведущих спортсменов Ярославской области во всероссийских и международных соревнованиях и учебно-тренировочных сборах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кущий год, утверждаем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партаментом по физической культуре, спорту и молодежной политике Яросла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аправлен</w:t>
      </w:r>
      <w:r>
        <w:rPr>
          <w:rFonts w:cs="Times New Roman" w:ascii="Times New Roman" w:hAnsi="Times New Roman"/>
          <w:color w:val="000000"/>
          <w:sz w:val="28"/>
          <w:szCs w:val="28"/>
        </w:rPr>
        <w:t>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спортивных сборных команд</w:t>
      </w:r>
      <w:r>
        <w:rPr>
          <w:rFonts w:cs="Times New Roman" w:ascii="Times New Roman" w:hAnsi="Times New Roman"/>
          <w:color w:val="000000"/>
          <w:sz w:val="28"/>
          <w:szCs w:val="28"/>
        </w:rPr>
        <w:t>, спортсменов и спортивных делегац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Гаврилов-Я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для участи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культурных и спортивных мероприятиях межмуниципального, регионального, всероссийского, международного уров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нировочные мероприят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енных в единый календарный план проведения физкультурных и спортивных мероприятий, проводимых на территории Ярославской области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участия сборных команд и ведущих спортсменов Ярославской области во всероссийских и международных соревнованиях и учебно-тренировочных сбор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кущий год, утверждаемый </w:t>
      </w:r>
      <w:r>
        <w:rPr>
          <w:rFonts w:cs="Times New Roman" w:ascii="Times New Roman" w:hAnsi="Times New Roman"/>
          <w:bCs/>
          <w:sz w:val="28"/>
          <w:szCs w:val="28"/>
        </w:rPr>
        <w:t>департаментом по физической культуре, спорту и молодежной политике Ярославской области (далее - департамент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.</w:t>
        <w:tab/>
        <w:t>Финансовое обеспечение физкультурных и спортивных мероприятий Гаврилов-Ямского муниципального района и направления спортивных сборных команд</w:t>
      </w:r>
      <w:r>
        <w:rPr>
          <w:rFonts w:cs="Times New Roman" w:ascii="Times New Roman" w:hAnsi="Times New Roman"/>
          <w:color w:val="000000"/>
          <w:sz w:val="28"/>
          <w:szCs w:val="28"/>
        </w:rPr>
        <w:t>, спортсменов и спортивных делегац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Гаврилов-Ямского муниципального района для участия в соревнованиях и </w:t>
      </w:r>
      <w:r>
        <w:rPr>
          <w:rFonts w:cs="Times New Roman" w:ascii="Times New Roman" w:hAnsi="Times New Roman"/>
          <w:color w:val="000000"/>
          <w:sz w:val="28"/>
          <w:szCs w:val="28"/>
        </w:rPr>
        <w:t>Т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осуществляется за счёт средств 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 очередной финансовый год и плановый 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Финансовое обеспечение физкультурных и спортивных мероприятий Гаврилов-Ямского муниципального района и направления спортивных сборных коман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портсменов и спортивных делегац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Гаврилов-Ям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для участия в соревнованиях и </w:t>
      </w:r>
      <w:r>
        <w:rPr>
          <w:rFonts w:cs="Times New Roman" w:ascii="Times New Roman" w:hAnsi="Times New Roman"/>
          <w:color w:val="000000"/>
          <w:sz w:val="28"/>
          <w:szCs w:val="28"/>
        </w:rPr>
        <w:t>Т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осуществляется на основании и с учётом норм при проведении физкультурных и спортивных мероприятий в Гаврилов-Ямского муниципальном районе (при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рядку), положения (регламента) и сметы расходов на проведение мероприятия, утверждаемых его организаторо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.</w:t>
        <w:tab/>
        <w:t>В соответствии с определяемыми Порядком нормами осуществляются расходы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.1.</w:t>
        <w:tab/>
        <w:t>При прове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зкультурных и спортивных мероприят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Гаврилов-Ям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а награждение участников соревнований (кубками, памятными призами, денежными призам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а заработную плату спортивным судьям и персоналу, обслуживающему мероприят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а питание участников соревнований, тренеров, представителей и спортивных суд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олеров-распорядителей и волонтеров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а проживание участников соревнований, тренеров, представителей и спортивных суд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олеров-распорядителей и волонтер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2.</w:t>
        <w:tab/>
        <w:t>При направлении спортивных сборных коман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портсменов и спортивных делегац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Гаврилов-Ям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для участия в соревнованиях различного уровня и </w:t>
      </w:r>
      <w:r>
        <w:rPr>
          <w:rFonts w:cs="Times New Roman" w:ascii="Times New Roman" w:hAnsi="Times New Roman"/>
          <w:color w:val="000000"/>
          <w:sz w:val="28"/>
          <w:szCs w:val="28"/>
        </w:rPr>
        <w:t>Т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на питание, проживание и выплату суточных спортсменам, тренерам и иным член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ортивны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делег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При проведении торжественных, памятных, знаменательных мероприятий, конференций в сфере физической культуры и спорта, а также расходы при приеме и сопровождении официальных физкультурных и спортивных делегаций муниципальных районов Ярославской области, регионов Российской Федерации, международных и иностранных физкультурных и спортивных делегац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цели, указанные в данном подпункте, осуществляются в соответствии со сметой,</w:t>
      </w:r>
      <w:r>
        <w:rPr>
          <w:rFonts w:cs="Times New Roman" w:ascii="Times New Roman" w:hAnsi="Times New Roman"/>
          <w:sz w:val="28"/>
          <w:szCs w:val="28"/>
        </w:rPr>
        <w:t xml:space="preserve"> по ценам, рассчитанным исходя из средней цены, полученной в результате сопоставления предложений не менее чем от двух хозяйствующих субъек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5.</w:t>
        <w:tab/>
        <w:t xml:space="preserve">Кроме указанных в подпункте 4.1. пункта 4 Порядка расходов, в сметы расходов на проведение физкультурных и спортивных мероприятий Гаврилов-Ям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ключаются следующие виды расходов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Приобретение (изготовление) технических средств, спортивного инвентаря, спортивной экипировки, спортивного снаряжения, спортивного оборудования, спортивной и парадной формы, иных предметов вещевого имущества, канцелярских принадлежностей, сувениров, расходных материал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иобретение спортивно-наградной атрибутики (медалей, дипломов, грамот, вымпелов, жетонов, эмблем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анспортные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4. Аренда спортивных сооружений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услуги по предоставлению спортивных сооружений в пользовани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 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луги по подготовке и оформлению мест проведения соревнований, организации церемонии открытия и закрытия мероприят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 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луги по информационному обеспечению, компьютерному обеспечению, предоставлению звуковой, световой и иной аппара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что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елеграфные, типографские, полиграфические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8. 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луги медицинских работников, привлекаемых для обслуживания соревнований, и услуги бригад скорой помощ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9. 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беспечение безопасности участник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0. Страхование участников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1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оезд к месту проведения соревнований и обратно (по тарифам экономического класса) участников соревнований, тренеров, представи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портивных суд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олеров-распорядителей и волонтер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.</w:t>
        <w:tab/>
        <w:t>Кроме указанных в подпункте 4.2. пункта 4 Порядка расходов, в сметы расходов на направление спортивных сборных коман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портсменов и спортивных делегац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Гаврилов-Ям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для участия в соревнованиях различного уровня и </w:t>
      </w:r>
      <w:r>
        <w:rPr>
          <w:rFonts w:cs="Times New Roman" w:ascii="Times New Roman" w:hAnsi="Times New Roman"/>
          <w:color w:val="000000"/>
          <w:sz w:val="28"/>
          <w:szCs w:val="28"/>
        </w:rPr>
        <w:t>Т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включаются следующие виды расходов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роезд к месту проведения соревнований и (или) </w:t>
      </w:r>
      <w:r>
        <w:rPr>
          <w:rFonts w:cs="Times New Roman" w:ascii="Times New Roman" w:hAnsi="Times New Roman"/>
          <w:color w:val="000000"/>
          <w:sz w:val="28"/>
          <w:szCs w:val="28"/>
        </w:rPr>
        <w:t>Т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и обратно членов спортивной делегации, включая оплату по тарифам экономического класса авиа- и (или) железнодорожных билетов, багажа, парома, автотранспор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го пользования (в том числе, пригородное, межрайонно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областное маршрутное такси), комиссионных, страховых и иных сборов, в соответств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 положением (регламентом) о таком соревновании, утверждаемым его организатор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луги по оформлению багажа, виз и консульского сбора членов спортивной делегации</w:t>
      </w:r>
      <w:r>
        <w:rPr>
          <w:rFonts w:cs="Times New Roman" w:ascii="Times New Roman" w:hAnsi="Times New Roman"/>
          <w:color w:val="000000"/>
          <w:sz w:val="28"/>
          <w:szCs w:val="28"/>
        </w:rPr>
        <w:t>, хранению багажа (в том числе оружия, боеприпасов и иных предметов ограниченного оборота), по оформлению разрешения на перевозку оружия, боеприпасов и иных предметов ограниченного оборо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Хранение транспортных средств, технических средств, оборудования, инвентар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Аренда транспортных средств, технических средств, оборудования, инвентар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 Услуги специализированного автотранспорта по доставке транспортных средств, технических средств, оборудования, инвентаря, животны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6. Услуги ветеринарского и таможенного оформления животных, по их временному содержанию, кормлению и ух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7. Страхование членов спортивных делег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8. 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лата обязательной медицинской страховк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9. 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лата суточных членам спортивной делег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0. Услуги по предоставлению спортивных сооруж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1. Обеспечение экипировкой, спортивным инвентарем и оборудованием членов спортивных сборных команд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2. Научно – методическое, медико – биологическое, медицинское и антидопинговое обеспеч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3. Оплата страховых (заявочных) взнос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</w:t>
        <w:tab/>
        <w:t xml:space="preserve">При направлении спортсменов для участия в международных соревнованиях и </w:t>
      </w:r>
      <w:r>
        <w:rPr>
          <w:rFonts w:cs="Times New Roman" w:ascii="Times New Roman" w:hAnsi="Times New Roman"/>
          <w:color w:val="000000"/>
          <w:sz w:val="28"/>
          <w:szCs w:val="28"/>
        </w:rPr>
        <w:t>Т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, проводимых за границей Российской Федерации, возмещение командировочных расходов членов спортивных делегаций производится в соответствии с постановлениями Правительств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6.12.</w:t>
      </w:r>
      <w:r>
        <w:rPr>
          <w:rFonts w:cs="Times New Roman" w:ascii="Times New Roman" w:hAnsi="Times New Roman"/>
          <w:sz w:val="28"/>
          <w:szCs w:val="28"/>
        </w:rPr>
        <w:t>200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8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», от 13.10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собенностях направления работников в служебные командировк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02.08.2004 № 64н «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8. Порядок осуществления расходов при проведении физкультурных и спортивных мероприятий Гаврилов-Ям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8.1. Расходы при проведении физкультурных и спортивных мероприятий  Гаврилов-Ямского муниципального района осуществляются в соответствии со сметой. На каждое физкультурное и спортивное мероприятие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готовит приказ, </w:t>
      </w:r>
      <w:r>
        <w:rPr>
          <w:rFonts w:cs="Times New Roman" w:ascii="Times New Roman" w:hAnsi="Times New Roman"/>
          <w:sz w:val="28"/>
          <w:szCs w:val="28"/>
        </w:rPr>
        <w:t xml:space="preserve">в котором устанавливаются количество участников мероприятия и их состав, определяется планируемая стоимость участия в соревновании и назначается физическое лицо, ответственное за получение денежных средств, осуществление расчетов и формирование финансовой отчетности (далее - ответственное лицо). На основании приказа при наличии заключен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езвозмездного оказания услуг при направлении спортивных сборных команд, спортсменов и спортивных делегаций для участия в соревнованиях (ТМ) и письменного заявления ответственного лица денежные средства перечисляются ответственному лицу авансом и расходуются строго в соответствии со сметой. Расчеты наличными со спортивными судьями, обслуживающим мероприятие персоналом производятся при отсутствии возможности осуществить их в безналичной форме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Отчет о расходовании средств предоставляется ответственным лицом в течение 10 рабочих дней после оконч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8.2. Обеспечение мероприятий по подготовке спортивных сборных команд Ярославской области, Российской Федерации, в состав которых входят спортсмены Гаврилов-Ямского муниципального района, к межрегиональным, всероссийским, международным спортивным соревнованиям и участию в них предоставляется при проведении официальных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, ежегодно утверждаемый приказ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артамен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ЕК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), на основании пись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 информацией о вызове членов сборных команд на тренировочные сборы для подготовки к участию в спортивных соревнованиях (далее - спортивные мероприятия) в свободной форме, выполненного на бланке соответствующего учреждения (организации), заверенного подписью руководителя и печатью (далее - письмо-вызов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8.3. Поступившее 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письмо-вызов рассматривается в течение 3 рабочих дн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8.4. По результатам рассмотрения руковод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принимает решение о предоставлении обеспечения либо об отказе в его предоставлен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8.5. Отказ в предоставлении обеспечения должен быть мотивирован и возможен только при наличии следующих обстоятельств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портивное мероприятие, указанное в письме-вызове, не является официальным, то есть не включено в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й календарный пл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едения, содержащиеся в письме-вызове, являются недостоверными и (или) не соответствуют фактическим обстоятельства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з содержания письма-вызова невозможно установить, в каком объеме требуется обеспечение мероприятий по подготовке спортивных сборных команд Российской Федерации, в состав которых входят спортсмены Гаврилов-Ямского муниципального района, к спортивным соревнованиям и участию в них из средств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на указанные цели бюджетных ассигнований либо лимитов бюджетных обязательств на текущий финансовый год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8.6. Расходы при направлении спортивных сборных команд, спортсменов и спортивных делегаций Гаврилов-Ямского муниципального района, в том числе в составе спортивных сборных команд Ярославской области, для участия в соревнованиях различного уровня и ТС осуществляются в соответствии со сметой и приказом Уп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лен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по командированию спортсменов и спортивных делегаций для участия в соревнованиях различного уровня и </w:t>
      </w:r>
      <w:r>
        <w:rPr>
          <w:rFonts w:cs="Times New Roman" w:ascii="Times New Roman" w:hAnsi="Times New Roman"/>
          <w:color w:val="000000"/>
          <w:sz w:val="28"/>
          <w:szCs w:val="28"/>
        </w:rPr>
        <w:t>Т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 В приказе закрепляется физическое лицо, ответственное за получение наличных денежных средств, осуществление расчетов и формирование финансовой отчетности.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данного приказа при наличии заключен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езвозмездного оказания услуг при направлении спортивных сборных команд, спортсменов и спортивных делегаций для участия в соревнованиях (ТМ) и письменного заявления ответственного лица денежные средства перечисляются ответственному лицу авансом и расходуются строго в соответствии со смет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чет о расходовании средств производится им в течение 10 рабочих дней после оконч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андиров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8.7. При отсутствии по объективным причинам возможности своевременного финансирования расходов авансом при проведении физкультурных и спортивных мероприятий Гаврилов-Ямского муниципального района и при направлении спортивных сборных команд, спортсменов и спортивных делегаций Гаврилов-Ямского муниципального района возмещение фактически произведенных расходов производится в рамках утвержденных норм после представления финансового отчета.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8.8.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е лица, получившие деньги под отчет, в срок, не превышающий трех рабочих дней по истечении срока, на который они выданы, обязаны представить в бухгалтерию отчет об израсходованных суммах - авансовый отчет по форм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УД 0504505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риказом Министерства финансов Российской Федерац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, с приложением документов, подтверждающих произведенные расходы, с расшифровкой расходов и их размера (объема)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Порядку</w:t>
      </w:r>
    </w:p>
    <w:p>
      <w:pPr>
        <w:pStyle w:val="Heading"/>
        <w:spacing w:lineRule="auto" w:line="240" w:before="0" w:after="0"/>
        <w:ind w:firstLine="35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240" w:before="0" w:after="0"/>
        <w:ind w:firstLine="35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ы расходов при проведении физкультурных и спортивных</w:t>
      </w:r>
    </w:p>
    <w:p>
      <w:pPr>
        <w:pStyle w:val="Heading"/>
        <w:spacing w:lineRule="auto" w:line="240" w:before="0" w:after="0"/>
        <w:ind w:firstLine="35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й Гаврилов - Ямского муниципального района</w:t>
      </w:r>
    </w:p>
    <w:p>
      <w:pPr>
        <w:pStyle w:val="Heading"/>
        <w:spacing w:before="0" w:after="0"/>
        <w:ind w:firstLine="35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ы расходов на обеспечение питанием спортсменов и тренеров при проведении физкультурных и спортивных мероприятий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аврилов - Ямского района и при направлении их для участия в соревнованиях различного уровня и тренировочных мероприятиях (на территории Российской Федерации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09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81"/>
        <w:gridCol w:w="3728"/>
      </w:tblGrid>
      <w:tr>
        <w:trPr>
          <w:trHeight w:val="1250" w:hRule="atLeast"/>
        </w:trPr>
        <w:tc>
          <w:tcPr>
            <w:tcW w:w="6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ы расходов на од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ловека в день </w:t>
            </w:r>
          </w:p>
        </w:tc>
      </w:tr>
      <w:tr>
        <w:trPr>
          <w:trHeight w:val="390" w:hRule="atLeast"/>
        </w:trPr>
        <w:tc>
          <w:tcPr>
            <w:tcW w:w="6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60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йонные соревнования </w:t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0 рублей </w:t>
            </w:r>
          </w:p>
        </w:tc>
      </w:tr>
      <w:tr>
        <w:trPr>
          <w:trHeight w:val="390" w:hRule="atLeast"/>
        </w:trPr>
        <w:tc>
          <w:tcPr>
            <w:tcW w:w="60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60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астные соревнования </w:t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 рублей</w:t>
            </w:r>
          </w:p>
        </w:tc>
      </w:tr>
      <w:tr>
        <w:trPr>
          <w:trHeight w:val="859" w:hRule="atLeast"/>
        </w:trPr>
        <w:tc>
          <w:tcPr>
            <w:tcW w:w="60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6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ые, всероссийские и международные соревнования</w:t>
            </w:r>
          </w:p>
          <w:p>
            <w:pPr>
              <w:pStyle w:val="Normal"/>
              <w:ind w:firstLine="60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0 рублей </w:t>
            </w:r>
          </w:p>
        </w:tc>
      </w:tr>
      <w:tr>
        <w:trPr>
          <w:trHeight w:val="1250" w:hRule="atLeast"/>
        </w:trPr>
        <w:tc>
          <w:tcPr>
            <w:tcW w:w="6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60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очные мероприятия</w:t>
            </w:r>
          </w:p>
          <w:p>
            <w:pPr>
              <w:pStyle w:val="Normal"/>
              <w:ind w:firstLine="60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далее - ТМ) при подготовке к участию в областных соревнованиях </w:t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0 рублей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 указанным нормам обеспечиваются питанием спортивные судьи, представители команд, иные участники соревнований, контролеры-распорядители и волонтеры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. Нормы расходов на проживание спортсменов и тренеров при проведении физкультурных и спортивных мероприят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аврилов - Ямского муниципального района и при направлении их для участия в соревнованиях различного уровня </w:t>
      </w:r>
      <w:r>
        <w:rPr>
          <w:rFonts w:cs="Times New Roman" w:ascii="Times New Roman" w:hAnsi="Times New Roman"/>
          <w:b/>
          <w:bCs/>
          <w:sz w:val="28"/>
          <w:szCs w:val="28"/>
        </w:rPr>
        <w:t>и Т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на территории Российской Федераци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7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3174"/>
        <w:gridCol w:w="3231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тегория мероприят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проживан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расходов на человека в день (предельные выплаты)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региональные, всероссийские и международные физкультурные мероприят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территории Российской Федерац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000 рублей</w:t>
            </w:r>
          </w:p>
        </w:tc>
      </w:tr>
      <w:tr>
        <w:trPr/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региональные и всероссийские спортивные мероприятия и ТМ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территории Ярославской област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600 рублей</w:t>
            </w:r>
          </w:p>
        </w:tc>
      </w:tr>
      <w:tr>
        <w:trPr/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сква, Санкт-Петербург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2000 рублей</w:t>
            </w:r>
          </w:p>
        </w:tc>
      </w:tr>
      <w:tr>
        <w:trPr/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регионы Российской Федерац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600 рублей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дународные спортивные мероприят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всей территории Российской Федерац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2000 рублей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 по указанным нормам обеспечиваются проживанием спортивные судьи, представители команд, иные участники соревнований, члены спортивных делегац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Нормы расходов на заработную плату спортивным судьям и персоналу, обслуживающему физкультурные и спортивные мероприятия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632" w:type="dxa"/>
        <w:jc w:val="left"/>
        <w:tblInd w:w="-8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542"/>
        <w:gridCol w:w="1440"/>
        <w:gridCol w:w="1440"/>
        <w:gridCol w:w="1620"/>
        <w:gridCol w:w="1471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должностей </w:t>
            </w:r>
          </w:p>
        </w:tc>
        <w:tc>
          <w:tcPr>
            <w:tcW w:w="75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выплат спортивным судьям с учетом судейских категорий и персоналу, обслуживающему физкультурные и спортивные мероприят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К, ВК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к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к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к 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ю/с, б/к 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92" w:first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судья, главный судья-секретарь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главного судьи, главного судьи-секретаря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70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60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400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дья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50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45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400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350 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300 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дистанции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400 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мощник начальника дистанции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350 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ендант соревнований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450 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луживающий персонал (рабочий, хозяйственная группа, конюх, машинистка, уборщица и другие должности)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300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работная плата спортивным судьям за обслуживание физкультурных и спортивных мероприятий производится в зависимости от их квалификационной категории, которая присваивае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 спортивных судьях, утвержденным приказом Министерства спорта Российской Федерации от 28.02.2017 № 134 "Об утверждении положения о спортивных судьях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выплат спортивным судьям предусмотрены за обслуживание одного дня соревнований или одного вида программы соревнований по многоборью, кроме командных игровых видов спорта (футбол, футзал, хоккей с шайбой, хоккей с мячом, баскетбол, волейбол, пляжный волейбол, регби, гандбол, бейсбол), в которых выплаты осуществляются за обслуживание одной игры, но не более двух игр в день, а главному судье и главному судье-секретарю - за каждый тур (круг) соревнований, но не более двух туров (кругов) в день.</w:t>
      </w:r>
    </w:p>
    <w:p>
      <w:pPr>
        <w:pStyle w:val="Normal"/>
        <w:autoSpaceDE w:val="false"/>
        <w:spacing w:before="2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й состав судейских коллегий (бригад) при проведении соревнований определяется правилами проведения соревнований.</w:t>
      </w:r>
    </w:p>
    <w:p>
      <w:pPr>
        <w:pStyle w:val="Normal"/>
        <w:autoSpaceDE w:val="false"/>
        <w:spacing w:before="2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подготовки и завершения соревнований главному судье, главному судье-секретарю, заместителю главного судьи, заместителю главного судьи-секретаря, начальнику дистанции, помощнику начальника дистанции могут устанавливаться дополнительно оплачиваемые дни, но не более двух дней дополнительно к официальным дням соревнований.</w:t>
      </w:r>
    </w:p>
    <w:p>
      <w:pPr>
        <w:pStyle w:val="Normal"/>
        <w:autoSpaceDE w:val="false"/>
        <w:spacing w:before="2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услуг медицинских работников, которые привлекаются для обслуживания соревнований, проводимых Управлением, предусматривается в сметах расходов, производится на договорных условия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Formattext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rmattext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rmattext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rmattext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rmattext"/>
        <w:spacing w:before="0" w:after="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V. </w:t>
      </w:r>
      <w:r>
        <w:rPr>
          <w:b/>
          <w:sz w:val="28"/>
          <w:szCs w:val="28"/>
        </w:rPr>
        <w:t xml:space="preserve">Нормы расходов на награждение победителей и призер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урных и спортивных мероприят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"/>
        <w:gridCol w:w="2802"/>
        <w:gridCol w:w="2240"/>
        <w:gridCol w:w="4403"/>
      </w:tblGrid>
      <w:tr>
        <w:trPr>
          <w:trHeight w:val="24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 место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тоимости призов, рублей</w:t>
            </w:r>
          </w:p>
        </w:tc>
      </w:tr>
      <w:tr>
        <w:trPr>
          <w:trHeight w:val="25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ные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&lt;1&gt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&lt;2&gt;</w:t>
            </w:r>
          </w:p>
        </w:tc>
      </w:tr>
      <w:tr>
        <w:trPr>
          <w:trHeight w:val="1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00</w:t>
            </w:r>
          </w:p>
        </w:tc>
      </w:tr>
      <w:tr>
        <w:trPr>
          <w:trHeight w:val="1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0</w:t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00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&lt;1&gt;</w:t>
      </w:r>
      <w:r>
        <w:rPr>
          <w:rFonts w:cs="Times New Roman" w:ascii="Times New Roman" w:hAnsi="Times New Roman"/>
          <w:sz w:val="28"/>
          <w:szCs w:val="28"/>
        </w:rPr>
        <w:t xml:space="preserve"> Суммы для награждения победителей и призеров других официальных физкультурных и спортивных мероприятий, включенных в Единый календарный план проведения физкультурных и спортивных мероприятий на территории Гаврилов-Ямского муниципального района и участия сборных команд и ведущих спортсменов Гаврилов-Ямского муниципального района во всероссийских и международных соревнованиях и областных соревнованиях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&lt;2&gt;</w:t>
      </w:r>
      <w:r>
        <w:rPr>
          <w:rFonts w:cs="Times New Roman" w:ascii="Times New Roman" w:hAnsi="Times New Roman"/>
          <w:sz w:val="28"/>
          <w:szCs w:val="28"/>
        </w:rPr>
        <w:t xml:space="preserve"> Суммы стоимости призов победителей и призеров соревнований в личном зачете определяются в зависимости от количества участников соревнований, количества проведенных встреч (в единоборствах и в игровых видах спорта), показанных результатов и закрепляются в положениях (регламентах) о проведении соревнований. Личными призами награждаются участники команд - победителей и призеров соревнований при наличии такого условия в положении (регламенте) о проведении соревнов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победителей и призеров соревнований в личном или командном зачете может проводиться кубками и (или) призами, в том числе денежными, в соответствии с положениями (регламентами) о соревнованиях, утверждаемыми его организатор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о-наградная атрибутика (медали, дипломы, грамоты, вымпелы, жетоны, эмблемы и так далее) к личным либо командным призам не относитс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temtext">
    <w:name w:val="itemtext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  <w:spacing w:lineRule="auto" w:line="276" w:before="0" w:after="200"/>
      <w:ind w:firstLine="36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0" w:firstLine="360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2">
    <w:name w:val="Название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ascii="Calibri" w:hAnsi="Calibri"/>
      <w:i/>
      <w:iCs/>
      <w:sz w:val="24"/>
      <w:szCs w:val="24"/>
    </w:rPr>
  </w:style>
  <w:style w:type="paragraph" w:styleId="Style23">
    <w:name w:val="Без интервала"/>
    <w:basedOn w:val="Normal"/>
    <w:qFormat/>
    <w:pPr>
      <w:ind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5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0640B33CF91058E12F277E7A94F7551998FF81419B0FDB72EA0F28F4674370FCA45ED96E8504EF91327C8AB8E5WDI" TargetMode="External"/><Relationship Id="rId4" Type="http://schemas.openxmlformats.org/officeDocument/2006/relationships/hyperlink" Target="consultantplus://offline/ref=684ED36ECC4867152E74E5D477BA72A6CCE0D38B8F58D86BC7E74BA4ADA433262B45C6787296A53A8DDC959522lEUDI" TargetMode="External"/><Relationship Id="rId5" Type="http://schemas.openxmlformats.org/officeDocument/2006/relationships/hyperlink" Target="consultantplus://offline/ref=684ED36ECC4867152E74E5D477BA72A6CCEFD88E895ED86BC7E74BA4ADA433262B45C6787296A53A8DDC959522lEUDI" TargetMode="External"/><Relationship Id="rId6" Type="http://schemas.openxmlformats.org/officeDocument/2006/relationships/hyperlink" Target="consultantplus://offline/ref=5BA9F17415234B14140F54F4A411BAFFC4C5E622164FACB9DEA0F92DEF295768A747F8A74729A05C1A0109F8BBF570479F4394B93A1E516FE550B995bBXDI" TargetMode="External"/><Relationship Id="rId7" Type="http://schemas.openxmlformats.org/officeDocument/2006/relationships/hyperlink" Target="consultantplus://offline/ref=4A305980B79A8F8A6789199AE94FC51FE04498CE3E9DA68FF8CC61D14C940180BE8F4F2E3E0BE6BC7C0663E478D2CAF7D1357888D791449C197629714BcCI" TargetMode="External"/><Relationship Id="rId8" Type="http://schemas.openxmlformats.org/officeDocument/2006/relationships/hyperlink" Target="consultantplus://offline/ref=5239575B764B18CC750CE5FC64352ED0B71F72853074A309E623FECFEA75CE1E5BFF6E8CA7852F9AE2EE0A80C096C6FED4C6DF9B1192C2D2n9e9I" TargetMode="External"/><Relationship Id="rId9" Type="http://schemas.openxmlformats.org/officeDocument/2006/relationships/hyperlink" Target="consultantplus://offline/ref=CD20AAC40CFF106285F3D7030DB59B63E3F0D21AC9A2A224EF8B1B6F0E4EB50FC89A144D5C6CD9540C595F34588DC5C3ECFD36A24A608901r9n9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5:35:00Z</dcterms:created>
  <dc:creator>1</dc:creator>
  <dc:description/>
  <dc:language>en-US</dc:language>
  <cp:lastModifiedBy>smto_3</cp:lastModifiedBy>
  <cp:lastPrinted>2022-08-01T08:38:00Z</cp:lastPrinted>
  <dcterms:modified xsi:type="dcterms:W3CDTF">2022-08-01T05:39:00Z</dcterms:modified>
  <cp:revision>5</cp:revision>
  <dc:subject/>
  <dc:title/>
</cp:coreProperties>
</file>