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45720</wp:posOffset>
            </wp:positionV>
            <wp:extent cx="419100" cy="487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right="-28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3.2022   № 154</w:t>
      </w:r>
    </w:p>
    <w:p>
      <w:pPr>
        <w:pStyle w:val="Normal"/>
        <w:keepNext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keepNext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района</w:t>
      </w:r>
    </w:p>
    <w:p>
      <w:pPr>
        <w:pStyle w:val="Normal"/>
        <w:keepNext w:val="true"/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 № 6</w:t>
      </w:r>
    </w:p>
    <w:p>
      <w:pPr>
        <w:pStyle w:val="Normal"/>
        <w:keepNext w:val="true"/>
        <w:suppressAutoHyphens w:val="tru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руководствуясь постановлением Администрации Гаврилов-Ям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7.09.2021 № 751 «Об утверждении Порядка разработки, реализации и оценки эффективности муниципальных программ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>,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</w:t>
      </w:r>
      <w:r>
        <w:rPr>
          <w:rFonts w:cs="Times New Roman" w:ascii="Times New Roman" w:hAnsi="Times New Roman"/>
          <w:bCs/>
          <w:sz w:val="20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районе» н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-2025 годы, утвержденную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1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А.А. Ком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.03.2022   № 15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336"/>
      <w:bookmarkStart w:id="1" w:name="P33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изменения в приложение 1 муниципальной программы, изложив пункт  Е 1.1. таблицы «Задачи ведомственной целевой программы»  в следующей редакции: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09"/>
        <w:gridCol w:w="1452"/>
        <w:gridCol w:w="992"/>
        <w:gridCol w:w="850"/>
        <w:gridCol w:w="1701"/>
        <w:gridCol w:w="1418"/>
        <w:gridCol w:w="1701"/>
        <w:gridCol w:w="1559"/>
        <w:gridCol w:w="567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«Великосельская средняя школа Гаврилов-Ямского муниципального района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бюджетное учреждение «Стогинская средняя школа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бюджетное  учреждение «Полянская основная школа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24:00Z</dcterms:created>
  <dc:creator>Хайданов ВЮ</dc:creator>
  <dc:description/>
  <dc:language>en-US</dc:language>
  <cp:lastModifiedBy>smto_3</cp:lastModifiedBy>
  <cp:lastPrinted>2022-01-21T13:48:00Z</cp:lastPrinted>
  <dcterms:modified xsi:type="dcterms:W3CDTF">2022-03-05T07:24:00Z</dcterms:modified>
  <cp:revision>2</cp:revision>
  <dc:subject/>
  <dc:title/>
</cp:coreProperties>
</file>