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86690</wp:posOffset>
            </wp:positionV>
            <wp:extent cx="419100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85" w:hanging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85" w:hanging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85" w:hanging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right="-28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85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7.03.2022   № 183</w:t>
      </w:r>
    </w:p>
    <w:p>
      <w:pPr>
        <w:pStyle w:val="Normal"/>
        <w:keepNext w:val="true"/>
        <w:suppressAutoHyphens w:val="true"/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keepNext w:val="true"/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района</w:t>
      </w:r>
    </w:p>
    <w:p>
      <w:pPr>
        <w:pStyle w:val="Normal"/>
        <w:keepNext w:val="true"/>
        <w:suppressAutoHyphens w:val="true"/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keepNext w:val="true"/>
        <w:suppressAutoHyphens w:val="true"/>
        <w:spacing w:lineRule="auto" w:line="240" w:before="0" w:after="0"/>
        <w:ind w:right="-28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решения Собрания представителей Гаврилов-Ямского муниципального района от 24.02.2022 № 147 «О внесении изменений в решение Собрания представителей Гаврилов-Ямского муниципального района от 16.12.2021 №129 «О бюджете Гаврилов-Ямского муниципального района на 2022 год и плановый период 2022 – 2023 годов», решения Собрания представителей Гаврилов-Ямского муниципального района от 11.03.2022 № 155 «О внесении изменений в решение Собрания представителей Гаврилов-Ямского муниципального района от 16.12.2021 №129 «О бюджете Гаврилов-Ямского муниципального района на 2022 год и плановый период 2022 – 2023 годов», руководствуясь статьей 26 Устава Гаврилов-Ямского муниципального района Ярославской области,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5 годы, утвержденную  постановлением Администрации Гаврилов-Ямского 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</w:t>
        <w:tab/>
        <w:t xml:space="preserve">    А.А. Заба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 – Ям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7.03.2022 № 1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336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 xml:space="preserve">аспорте Муниципальной программы в графе «Объёмы и источники финансирования Муниципальной программы» слова «всего по Муниципальной программе - 2 467 347 664 руб., из ни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е средства: 2022 год –22 863809руб.; 2023 год –22 637 004 руб.; 2024 год –23 831 233руб.; 2025 год –23 831 233руб.; областные средства: 2022 год –562 157797 руб.; 2023 год –443 104 353 руб.; 2024 год –443 199330 руб.; 2025 год –443 199 330 руб.; средства бюджета муниципального района: 2022 год –204 666 767 руб.; 2023 год –130 156 808руб.; 2024 год –73 850 000руб.; 2025 год –73 850 000руб.» заменить словами «всего по Муниципальной программе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609 409 86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из них: - федеральные средства: 2022 год –22 863 809 руб.; 2023 год –22 637 003 руб.; 2024 год –23 831 232 руб.; 2025 год –23 831 233 руб.; областные средства: 2022 год –615 974 222 руб.; 2023 год –458 867 579 руб.; 2024 год –458 962 556 руб.; 2025 год –458 962 555 руб.; средства бюджета муниципального района: 2022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1 022 86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130 156 808 руб.; 2024 год –76 150 000  руб.; 2025 год –76 150 000  руб.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Ведомственная целевая программа «Развитие образования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-2025 годы</w:t>
      </w:r>
      <w:r>
        <w:rPr>
          <w:rFonts w:cs="Times New Roman" w:ascii="Times New Roman" w:hAnsi="Times New Roman"/>
          <w:sz w:val="28"/>
          <w:szCs w:val="28"/>
        </w:rPr>
        <w:t xml:space="preserve">: всего 2 343 834 956 млн. руб., из них: 2022 год –666 175 665руб.; 2023 год –595 898165 руб.; 2024 год –540 880 563 руб.; 2025 год –540 880 563руб.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  <w:r>
        <w:rPr>
          <w:rFonts w:cs="Times New Roman" w:ascii="Times New Roman" w:hAnsi="Times New Roman"/>
          <w:sz w:val="28"/>
          <w:szCs w:val="28"/>
        </w:rPr>
        <w:t>всего 123 512 708 млн. руб., из них: 2022 год –123 512 708 руб.; 2023 год -0 руб.; 2024 год -0 руб.; 2025 год - 0 руб.» заменить словами «Ведомственная целевая программа «Развитие образования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-2025 годы</w:t>
      </w:r>
      <w:r>
        <w:rPr>
          <w:rFonts w:cs="Times New Roman" w:ascii="Times New Roman" w:hAnsi="Times New Roman"/>
          <w:sz w:val="28"/>
          <w:szCs w:val="28"/>
        </w:rPr>
        <w:t xml:space="preserve">: вс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450 365 19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., из них: 2022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20 816 23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; 2023 год –611 661 390 руб.; 2024 год –558 943 788 руб.; 2025 год –558 943 788 руб.;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  <w:r>
        <w:rPr>
          <w:rFonts w:cs="Times New Roman" w:ascii="Times New Roman" w:hAnsi="Times New Roman"/>
          <w:sz w:val="28"/>
          <w:szCs w:val="28"/>
        </w:rPr>
        <w:t>всего 159 044 665 млн. руб., из них: 2022 год –159 044 665 руб.; 2023 год -0 руб.; 2024 год -0 руб.; 2025 год - 0 руб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8"/>
          <w:szCs w:val="28"/>
        </w:rPr>
        <w:t>семьи и детства, организацию отдыха и оздоровления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3474"/>
        <w:gridCol w:w="67"/>
        <w:gridCol w:w="840"/>
        <w:gridCol w:w="11"/>
        <w:gridCol w:w="942"/>
        <w:gridCol w:w="50"/>
        <w:gridCol w:w="109"/>
        <w:gridCol w:w="741"/>
        <w:gridCol w:w="251"/>
        <w:gridCol w:w="33"/>
        <w:gridCol w:w="959"/>
        <w:gridCol w:w="33"/>
        <w:gridCol w:w="959"/>
        <w:gridCol w:w="322"/>
        <w:gridCol w:w="85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казате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,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едомственная целевая программа «Развитие образования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олучающих услугу дополнительного образования от общего количества детей от 5 до 1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3. Ресурсное обеспечение Муниципальной программы:</w:t>
      </w:r>
    </w:p>
    <w:tbl>
      <w:tblPr>
        <w:tblW w:w="1027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2835"/>
        <w:gridCol w:w="142"/>
        <w:gridCol w:w="75"/>
        <w:gridCol w:w="1342"/>
        <w:gridCol w:w="372"/>
        <w:gridCol w:w="904"/>
        <w:gridCol w:w="142"/>
        <w:gridCol w:w="520"/>
        <w:gridCol w:w="756"/>
        <w:gridCol w:w="141"/>
        <w:gridCol w:w="110"/>
        <w:gridCol w:w="1024"/>
        <w:gridCol w:w="120"/>
        <w:gridCol w:w="164"/>
        <w:gridCol w:w="992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омственная целевая программа «Развитие образования в Гаврилов-Ямском муниципальном районе» на 2022-2025 год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891421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2081623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116613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5894378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388477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25409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301568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615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3832416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654115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86757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9625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9 332 0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2 863 8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2 637 0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 831 23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589437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5894378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61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615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962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896255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 831 2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83123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9 044 6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9 044 66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481 95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481 95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 562 7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5627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046607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98608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166139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8943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732967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102286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15680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3380435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59742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886757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896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 332 0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863 8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637 00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831 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894378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8943788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15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1500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896255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8962555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831 23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831 233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bookmarkStart w:id="1" w:name="_Hlk8380975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омственная целевая программа «Развитие образования в Гаврилов-Ямском муниципальном районе» на 2022-2025 годы»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в графе «Объемы и источники финансирования ведомственной целевой программы слова «всего 2 343 834 956 руб., из них: - федеральные средства: 2022 год –22 863809руб.; 2023 год –22 637 004руб.; 2024 год – 23 831 233руб.; 2025 год – 23 831 233руб.; - областные средства: 2022 год – 444 845089  руб.; 2023 год – 443 104353руб.; 2024 год – 443 199330руб.; 2025 год – 443 199 330 руб.; - средства бюджета муниципального района: 2022 год – 198 466 767 руб.; 2023 год – 130 156 808руб.; 2024 год – 73 850 000руб.; 2025 год – 73 850 000 руб.; (все источники финансирования указываются при их наличии)» заменить словами «вс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450 365 19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., из них: - федеральные средства: 2022 год –22 863 809  руб.; 2023 год –22 637 003  руб.; 2024 год – 23 831 232 руб.; 2025 год – 23 831 233 руб.; - областные средства: 2022 год – 465 411 514  руб.; 2023 год – 458 867 579 руб.; 2024 год – 458 962 556  руб.; 2025 год – 458 962 555  руб.; - средства бюджета муниципального района: 2022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2 540 90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 2023 год – 130 156 808 руб.;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6 150 000   руб.; 2025 год – 76 150 000   руб.; (все источники финансирования указываются при их наличии)»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</w:t>
      </w:r>
      <w:r>
        <w:rPr>
          <w:rFonts w:cs="Times New Roman" w:ascii="Times New Roman" w:hAnsi="Times New Roman"/>
          <w:sz w:val="28"/>
          <w:szCs w:val="28"/>
        </w:rPr>
        <w:t xml:space="preserve">Задачи ведомственной целевой программ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985"/>
        <w:gridCol w:w="1417"/>
        <w:gridCol w:w="851"/>
        <w:gridCol w:w="850"/>
        <w:gridCol w:w="1701"/>
        <w:gridCol w:w="1418"/>
        <w:gridCol w:w="1701"/>
        <w:gridCol w:w="1559"/>
        <w:gridCol w:w="567"/>
        <w:gridCol w:w="269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9 456 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 163 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07 458 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 835 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 299 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 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 85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 585 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 615 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806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171 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 271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901 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53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 271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 901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53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 в муниципальных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8 506 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8 506 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3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126 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 233 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 233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227 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227 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3 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3 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латным питанием обучающихся муниципальных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630 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630 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191 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191 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 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69 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32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32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 в дошкольных 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 570 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 570 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892 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бразовательных организаций для детей-сирот и детей, оставшихся без попечения родителей и на предоставление социальных гарантий и воспитанник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058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058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14 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1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1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й, естественно-научной, спортивной, художественной, туристко-краеведческой, социально-педагогической направленно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785 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785 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93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93 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типендий одарённым дет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7 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03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 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7 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03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 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59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 388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118 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 269 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657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47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1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43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0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 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сонифицированного финансирования дополнительного образования дете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9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933 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933 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 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 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999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29 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69 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06 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49 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57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96 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22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3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 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458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458 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64 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8 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пеки и попеч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4 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64 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на содержание ребёнка в дошкольной образовательной орган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34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34 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ребёнка в семье опекуна и приёмной семье, а также вознаграж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, причитающегося приёмному родит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41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41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93 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86 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06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96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81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омпенсация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частичная оплата стоимости путевки в организации отдыха детей и их оздоровл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6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3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 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 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14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14 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ление и отдых детей на территории Гаврилов-Ямского М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74 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74 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3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3 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 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6 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6 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районных и областных массовых мероприяти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6 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6 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4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46 366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 163 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42 204 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 998 7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 816 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 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 411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 541 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 661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867 5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156 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 943 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962 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 943 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 962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2 муниципальной программы, изложив «Паспорт муниципаль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159 044 665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150 562 708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4 год – 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8 481 957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общей площадью 4957 кв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на 750 мес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gavyam.ru/about/management/upr_gkh/mcp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Задачи муниципальной целевой программы читать в следующей редакции: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276"/>
        <w:gridCol w:w="1276"/>
        <w:gridCol w:w="1275"/>
        <w:gridCol w:w="1560"/>
        <w:gridCol w:w="1984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дачи/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реализации, г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объем финансирования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бюджета муниципального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зданий дополнительного образования в Гаврилов-Ямском муниципальн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в эксплуатацию объекта,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троительство центра развития детского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Е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на реализацию регионального проекта «Успех каждого ребё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центра,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8 844 6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562 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 281 9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зданий дополните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8 844 6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562 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 281 9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9 044 6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 562 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 481 9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Внести изменения в приложение 1 к  муниципальной целевой программе, изложив «Паспорт объекта капитального строительства/реконструкции/ приобретаемого недвижимого имущества» </w:t>
      </w:r>
      <w:r>
        <w:rPr/>
        <w:t>в следующей редакции: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50"/>
        <w:gridCol w:w="39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характеристики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Строительство центра развития детского творчества «Лидер» в Гаврилов-Ямском муниципальном районе Ярославской области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зготовление проектно-сметной документации на строительств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 развития детского творчества «Лидер» (ЦРДТ «Лидер») в г. Гаврилов-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строительства/реконструкции/приобретения объекта, го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онахождения объ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Гаврилов-Ям, ул. Чап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распорядитель средств бюджета муниципального райо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олагаемая стоимость объекта/проекта, руб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5 000 000/2 675 86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5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0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5:00Z</dcterms:created>
  <dc:creator>Хайданов ВЮ</dc:creator>
  <dc:description/>
  <dc:language>en-US</dc:language>
  <cp:lastModifiedBy>User</cp:lastModifiedBy>
  <cp:lastPrinted>2022-03-17T16:04:00Z</cp:lastPrinted>
  <dcterms:modified xsi:type="dcterms:W3CDTF">2022-03-17T13:05:00Z</dcterms:modified>
  <cp:revision>2</cp:revision>
  <dc:subject/>
  <dc:title/>
</cp:coreProperties>
</file>