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3020</wp:posOffset>
            </wp:positionV>
            <wp:extent cx="495300" cy="573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32"/>
        <w:spacing w:before="0" w:after="0"/>
        <w:jc w:val="center"/>
        <w:rPr/>
      </w:pPr>
      <w:r>
        <w:rPr>
          <w:sz w:val="30"/>
          <w:szCs w:val="30"/>
        </w:rPr>
        <w:t>АДМИНИСТРАЦИЯ ГАВРИЛОВ-ЯМСКОГО</w:t>
      </w:r>
    </w:p>
    <w:p>
      <w:pPr>
        <w:pStyle w:val="32"/>
        <w:spacing w:before="0" w:after="0"/>
        <w:jc w:val="center"/>
        <w:rPr/>
      </w:pPr>
      <w:r>
        <w:rPr>
          <w:sz w:val="30"/>
          <w:szCs w:val="30"/>
        </w:rPr>
        <w:t>МУНИЦИПАЛЬНОГО РАЙОНА</w:t>
      </w:r>
    </w:p>
    <w:p>
      <w:pPr>
        <w:pStyle w:val="32"/>
        <w:spacing w:before="0" w:after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22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т 10.01.2022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птимизации расходов и эффективного использования бюджетных средств, а также в соответствии с решением Собрания представителей Гаврилов-Ямского муниципального района от 24.02.2022 г. № 147 «О внесении изменений в решение Собрания представителей Гаврилов-Ямского муниципального района от 16.12.2021 г. № 129 «О бюджете Гаврилов – Ямского муниципального района на 2022 год и на плановый период 2023-2024 годов», руководствуясь статьей 26 Устава Гаврилов-Ямского муниципального района Ярослав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нести в муниципальную программу «Информационное общество в Гаврилов-Ямском  муниципальном районе на 2022-2025 гг», утвержденную постановлением Администрации Гаврилов - Ямского муниципального района от 10.01.2022 №4,  изменения согласно приложению. 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руководителя аппарата Администрации муниципального района Романюка А.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аврилов-Ямского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района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1.03.2022   № 209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осимые в муниципальную программу «Информационное общество в Гаврилов-Ямском  муниципальном районе на 2022-2025гг»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ложить паспорт муниципальной программы «Информационное общество в Гаврилов-Ямском муниципальном районе» на 2022-2025 годы в следующей редакции:</w:t>
      </w:r>
    </w:p>
    <w:p>
      <w:pPr>
        <w:pStyle w:val="Normal"/>
        <w:spacing w:lineRule="auto" w:line="276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МУНИЦИПАЛЬНОЙ ПРОГРАММЫ</w:t>
      </w:r>
    </w:p>
    <w:p>
      <w:pPr>
        <w:pStyle w:val="Normal"/>
        <w:spacing w:lineRule="auto" w:line="276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«Информационное общество в Гаврилов-Ямском муниципальном районе»</w:t>
      </w:r>
    </w:p>
    <w:p>
      <w:pPr>
        <w:pStyle w:val="Normal"/>
        <w:spacing w:lineRule="auto" w:line="276"/>
        <w:jc w:val="center"/>
        <w:rPr/>
      </w:pPr>
      <w:r>
        <w:rPr/>
        <w:t>на 2022-2025 годы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 исполнител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Лыкова Е.О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тел: 8 (48534) 2-42-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аппарата Администрации                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аврилов-Ямского муниципального район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Романюк А.Ю., тел.: (48534) 2-02-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организационной работе и муниципальной службе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обеспечение конституционного права жителей Гаврилов-Ямского муниципального района на получение оперативной и достоверной информации о важнейших общественно-политических, социально-культурных событиях района, о деятельности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Гаврилов-Ямского муниципального район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Развитие средств массовой информации на территории Гаврилов-Ямского муниципального района» на 2022-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по Муниципальной программе – 2 650 000,0 руб.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района всего – 2 650 000,0 руб., в том числе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г – 1 120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г – 635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г – 394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25г* – 501 000,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Развитие средств массовой информации на территории Гаврилов-Ямского муниципального района» на 2022-2025 гг.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– 2 650 000,0 руб.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района всего – 2 650 000,0 руб., в том числе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г – 1 120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г – 635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г – 394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г* – 501 000,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Количество выходов районной газеты «Гаврилов-Ямский вестник» - 51-52 в год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eastAsia="en-US"/>
              </w:rPr>
              <w:t>Количество полос газеты – всего (в т.ч. в части муниципального задания) не менее 816 (164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gavyam.ru/about/departments/otd_org/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720" w:hanging="0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8"/>
          <w:highlight w:val="yellow"/>
          <w:lang w:eastAsia="en-US"/>
        </w:rPr>
      </w:pPr>
      <w:r>
        <w:rPr>
          <w:rFonts w:eastAsia="Calibri"/>
          <w:sz w:val="24"/>
          <w:szCs w:val="28"/>
          <w:highlight w:val="yellow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ложить пп 3. п V Ресурсное обеспечение Муниципальной программы «Информационное общество в Гаврилов-Ямском муниципальном районе» на 2022-2025 годы в следующей редакции:</w:t>
      </w:r>
    </w:p>
    <w:p>
      <w:pPr>
        <w:pStyle w:val="Normal"/>
        <w:tabs>
          <w:tab w:val="clear" w:pos="720"/>
          <w:tab w:val="left" w:pos="2520" w:leader="none"/>
          <w:tab w:val="center" w:pos="4819" w:leader="none"/>
          <w:tab w:val="left" w:pos="12049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</w:t>
      </w:r>
      <w:r>
        <w:rPr>
          <w:bCs/>
          <w:sz w:val="28"/>
          <w:szCs w:val="28"/>
          <w:lang w:eastAsia="en-US"/>
        </w:rPr>
        <w:t>3. Ресурсное обеспечение Муниципальной программы</w:t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сурсное обеспечение Муниципальной программы Гаврилов-Ямского муниципального района</w:t>
      </w:r>
    </w:p>
    <w:p>
      <w:pPr>
        <w:pStyle w:val="Normal"/>
        <w:tabs>
          <w:tab w:val="clear" w:pos="720"/>
          <w:tab w:val="left" w:pos="12049" w:leader="none"/>
        </w:tabs>
        <w:jc w:val="center"/>
        <w:rPr/>
      </w:pPr>
      <w:r>
        <w:rPr/>
        <w:t>«Информационное общество в Гаврилов-Ямского муниципальном районе» на 2022-2025 год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0"/>
        <w:gridCol w:w="6170"/>
        <w:gridCol w:w="2071"/>
        <w:gridCol w:w="1716"/>
        <w:gridCol w:w="1713"/>
        <w:gridCol w:w="1716"/>
        <w:gridCol w:w="1713"/>
      </w:tblGrid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6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домственная целевая программа «Развитие средств массовой информации на территории Гаврилов-Ямского муниципального района» на 2022-2025годы.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9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бюджета муниципального райо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9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0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ые средств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е средств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других бюджето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000,0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1 000,0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ые средств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е средств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ые источник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284" w:right="425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049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ложить Приложение 1 к Муниципальной  программе «Информационное общество в Гаврилов-Ямском муниципальном районе» на 2022-2025 годы в следующей редакции:</w:t>
      </w:r>
    </w:p>
    <w:p>
      <w:pPr>
        <w:pStyle w:val="Normal"/>
        <w:autoSpaceDE w:val="false"/>
        <w:ind w:left="16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autoSpaceDE w:val="false"/>
        <w:ind w:left="1277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jc w:val="right"/>
        <w:rPr>
          <w:b/>
          <w:b/>
          <w:bCs/>
          <w:sz w:val="28"/>
          <w:szCs w:val="28"/>
          <w:highlight w:val="yellow"/>
          <w:lang w:eastAsia="en-US"/>
        </w:rPr>
      </w:pPr>
      <w:r>
        <w:rPr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ЦЕЛЕВАЯ ПРОГРАММА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sz w:val="26"/>
          <w:szCs w:val="26"/>
        </w:rPr>
        <w:t>Развитие средств массовой информации на территории Гаврилов-Ямского муниципального района» на 2022-2025годы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аспорт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/>
        <w:t xml:space="preserve">ведомственной целевой программы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Лыкова Е.О.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: 8 (48534) 2-42-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ратор 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аппарата Администрации                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аврилов-Ямского муниципального район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Романюк А.Ю., тел.: (48534) 2-02-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реализации 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и мероприятий 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мероприятий 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ведомственной целев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информирование населения о деятельности органов местного самоуправления, общественно-политической жизни, социально-экономическом и культурном развитии района с помощью средств массовой информ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по ведомственной целевой программе – 2 650 000,0 руб.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района всего – 2 650 000,0 руб., в том числе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г – 1 120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г – 635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г – 394 000,0 руб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г* – 501 000,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ечные результаты </w:t>
            </w:r>
            <w:r>
              <w:rPr>
                <w:sz w:val="24"/>
                <w:szCs w:val="24"/>
                <w:lang w:eastAsia="en-US"/>
              </w:rPr>
              <w:t>ведомственной целевой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Количество выходов районной газеты «Гаврилов-Ямский вестник» - 51-52 в год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eastAsia="en-US"/>
              </w:rPr>
              <w:t>Количество полос газеты – всего (в т.ч. в части муниципального задания) не менее 816 (164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адрес размещения ведомственной целевой программы в информационно-телекоммуникационной сети «Интернет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gavyam.ru/about/departments/otd_org/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, ведомственной целев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 </w:t>
      </w:r>
      <w:r>
        <w:rPr>
          <w:color w:val="332E2D"/>
          <w:spacing w:val="2"/>
          <w:sz w:val="26"/>
          <w:szCs w:val="26"/>
        </w:rPr>
        <w:t>«</w:t>
      </w:r>
      <w:r>
        <w:rPr>
          <w:sz w:val="26"/>
          <w:szCs w:val="26"/>
        </w:rPr>
        <w:t>Развитие средств массовой информации на территории Гаврилов-Ямского муниципального района» на 2022-2025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076"/>
        <w:gridCol w:w="1605"/>
        <w:gridCol w:w="1675"/>
        <w:gridCol w:w="6"/>
        <w:gridCol w:w="1375"/>
        <w:gridCol w:w="12"/>
        <w:gridCol w:w="905"/>
        <w:gridCol w:w="6"/>
        <w:gridCol w:w="1226"/>
        <w:gridCol w:w="6"/>
        <w:gridCol w:w="1860"/>
        <w:gridCol w:w="1628"/>
        <w:gridCol w:w="1706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(в установленном порядке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и участники мероприятия (в установленном порядке),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район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Информационное освещение общественно-политической и хозяйственной жизни Гаврилов-Ямского муниципального район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ных поло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1 120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1 120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Отдел по организационной работе и муниципальной службе,</w:t>
            </w:r>
          </w:p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МАУ «Редакция районной газеты «Гаврилов-Ямский вестник» и местного телевещания»</w:t>
            </w:r>
          </w:p>
        </w:tc>
      </w:tr>
      <w:tr>
        <w:trPr>
          <w:trHeight w:val="5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635 0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635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ормативных правовых актов и иных официальных документов, информационных материалов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970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970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Отдел по организационной работе и муниципальной службе,</w:t>
            </w:r>
          </w:p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МАУ «Редакция районной газеты «Гаврилов-Ямский вестник» и местного телевещания»</w:t>
            </w:r>
          </w:p>
        </w:tc>
      </w:tr>
      <w:tr>
        <w:trPr>
          <w:trHeight w:val="4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635 0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635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150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150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Отдел по организационной работе и муниципальной службе,</w:t>
            </w:r>
          </w:p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МАУ «Редакция районной газеты «Гаврилов-Ямский вестник» и местного телевещания»</w:t>
            </w:r>
          </w:p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целевой программ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1 120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1 120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/>
            </w:pPr>
            <w:r>
              <w:rPr/>
              <w:t>Отдел по организационной работе и муниципальной служб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 «Редакция районной газеты «Гаврилов-Ямский вестник» и местного телевещания»</w:t>
            </w:r>
          </w:p>
        </w:tc>
      </w:tr>
      <w:tr>
        <w:trPr>
          <w:trHeight w:val="472" w:hRule="atLeast"/>
        </w:trPr>
        <w:tc>
          <w:tcPr>
            <w:tcW w:w="5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635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635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</w:rPr>
              <w:t>394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" w:hanging="0"/>
              <w:rPr>
                <w:sz w:val="16"/>
              </w:rPr>
            </w:pPr>
            <w:r>
              <w:rPr>
                <w:sz w:val="16"/>
              </w:rPr>
              <w:t>501 0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highlight w:val="yellow"/>
        </w:rPr>
      </w:pPr>
      <w:r>
        <w:rPr>
          <w:rFonts w:eastAsia="Calibri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Изложить Приложение 2 к Муниципальной  программе «Информационное общество в Гаврилов-Ямском муниципальном районе» на 2022-2025 годы в новой редакции в следующей редакции: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Обоснование потребности в ресурсах, необходимых для реализации ведомственной целевой программы </w:t>
      </w:r>
      <w:r>
        <w:rPr>
          <w:b/>
          <w:color w:val="332E2D"/>
          <w:spacing w:val="2"/>
          <w:sz w:val="26"/>
          <w:szCs w:val="26"/>
        </w:rPr>
        <w:t>«</w:t>
      </w:r>
      <w:r>
        <w:rPr>
          <w:b/>
          <w:sz w:val="26"/>
          <w:szCs w:val="26"/>
        </w:rPr>
        <w:t>Развитие средств массовой информации на территории Гаврилов-Ямского муниципального района» на 2022-2025год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ая целевая программа реализуется за счет средств муниципального бюджета Гаврилов-Ям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ероприятий ведомственной целевой программы за счет средств муниципального бюджета Гаврилов-Ямского муниципального района 2 650 000,0 рублей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ность в ресурсах, необходимых для реализации муниципальной целевой программы «Развитие средств массовой информации на территории Гаврилов-Ямского муниципального района» рассчитывается на основании значений базовых нормативов затрат на оказание муниципальной услуги, корректирующих коэффициентов к базовым нормативам затрат и величины нормативных затрат на оказание муниципальных услуг, утверждаемых Главой Администрации Гаврилов-Ямского муниципального района и Управлением финансов Администрации Гаврилов-Ямского муниципального района на очередной финансовый год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ы расходов на выполнение мероприятий муниципальной целевой программы подлежат ежегодному уточнению при формировании бюджета на очередной финансовый год и плановый период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97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7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50:00Z</dcterms:created>
  <dc:creator>1</dc:creator>
  <dc:description/>
  <cp:keywords/>
  <dc:language>en-US</dc:language>
  <cp:lastModifiedBy>smto_3</cp:lastModifiedBy>
  <cp:lastPrinted>2022-03-02T11:05:00Z</cp:lastPrinted>
  <dcterms:modified xsi:type="dcterms:W3CDTF">2022-03-25T08:23:00Z</dcterms:modified>
  <cp:revision>3</cp:revision>
  <dc:subject/>
  <dc:title>Проект</dc:title>
</cp:coreProperties>
</file>