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татистические данны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состоянии безнадзорности (беспризорности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авонарушений, преступлен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рушениях прав детей в Гаврилов-Ямском 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386"/>
        <w:gridCol w:w="1461"/>
        <w:gridCol w:w="1537"/>
        <w:gridCol w:w="1324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е свед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9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0 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есовершеннолетних, проживающих в район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 07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66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семей с детьми, проживающих в район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4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безнадзорных (беспризорных) несовершеннолетни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я их в общем числе детского населения (%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авонарушений, совершенных несовершеннолетними (всего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есовершеннолетних, привлеченных к административной ответств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7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еступлений, совершенных несовершеннолетними (всего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дельный вес преступлений, совершенных несовершеннолетними в общем числе расследованных преступл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,5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есовершеннолетних, привлеченных к уголовной ответственности: (вс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 совершили преступления повторно 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6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есовершеннолетних, находящихся в учреждениях исполнения наказаний и учебно-воспитательных учреждениях закрыто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З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школ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ей – сирот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есовершеннолетних, вернувшихся из учреждений исполнения наказаний и учебно-воспитательных учреждений закрыто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емью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кие учреждения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есовершеннолетних, находящихся в розыске (вс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местн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федеральн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вольно ушли из семьи –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вольно ушли из детских учреждений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есовершеннолетних, состоящих на учете в комиссиях по делам несовершеннолетних и защите их пра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жденных условн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требляющих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тные напитк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сические веществ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котические вещества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исключением из образовательных учреждений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 в общеобразовательных учреждениях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в ПУ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в других учебных заведениях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ников школ – интернатов, детских домов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ников социально - реабилитационных центров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ющих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ботающих, необучающихся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трудоустроенных несовершеннолетних: всего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щих на различных видах у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о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 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2/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1/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2/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1/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многодетных сем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в них дете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1 (1199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3 (1246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5 (1232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2 (433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еполных сем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в них дете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817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84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847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1100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несовершеннолетних родител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выявленных неблагополучных семей с детьми из числа семей «группы риска»: (вс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 в них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в связи 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аниченными материальными возможностями (в них детей)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длежащим исполнением родительских обязанностей (в них детей)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 (2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(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(1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 (2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 (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 (17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 (5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 (3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 (24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(3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 (2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 (16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семей с детьми, находящихся  в социально опасном положении, состоящих на учете: (вс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них детей)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1 (115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 (13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 (124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 (74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дельный вес семей с детьми, находящихся в социально опасном положении от общего числа семей с детьми МР 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семей, находящихся  в социально опасном положении, снято с учета: (все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вязи с улучшением обстановки в семь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вязи с лишением родительских пра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другим основаниям 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лиц, лишенных родительских прав / ограниченных в родительских прав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оличество детей, оставшихся без попечения родител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/2 (35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/4 (2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/4 (13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/6 (21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лиц, восстановленных в родительских прав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оличество детей, вернувшихся в кровную семь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(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(1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(4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детей, подвергшихся жестокому обращению со стороны родителей (или иных законных представителей),  сотрудников детски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ей – сирот / детей, оставшихся без попечения родителей (всего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ни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тавлено в родильном дом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бщего количества устро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ыновлени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к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ечительство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онатная семья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ная семья –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роено в образовательные организации (детский дом)-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троено в медицинские  организации (дом  ребенка)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firstLine="72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имечание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ение-уточнение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/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/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становлено нарушенных прав и законных интересов несовершеннолет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бразовани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у здоровья и мед. помощ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р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03:00Z</dcterms:created>
  <dc:creator>odnzp_1</dc:creator>
  <dc:description/>
  <cp:keywords/>
  <dc:language>en-US</dc:language>
  <cp:lastModifiedBy>1</cp:lastModifiedBy>
  <cp:lastPrinted>2011-01-20T14:19:00Z</cp:lastPrinted>
  <dcterms:modified xsi:type="dcterms:W3CDTF">2012-01-25T07:03:00Z</dcterms:modified>
  <cp:revision>3</cp:revision>
  <dc:subject/>
  <dc:title/>
</cp:coreProperties>
</file>