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Гаврилов-Ямского   район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>: повышение  эффективности  муниципальной политики по реализации  и  защите  права ребенка  на  семью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беспечение  межведомственного  взаимодействия  по  профилактике  семейного  неблагополучия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2.Совершенствование форм и методов работы по профилактике насилия и жестокого обращения в отношении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98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прове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исполнител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center"/>
        <w:textAlignment w:val="auto"/>
        <w:rPr>
          <w:b/>
          <w:b/>
          <w:sz w:val="20"/>
        </w:rPr>
      </w:pPr>
      <w:r>
        <w:rPr>
          <w:b/>
          <w:sz w:val="20"/>
        </w:rPr>
        <w:t>Вопросы для рассмотрения на заседаниях органов представительной власти муниципального района (Собрание  представителей)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 внесении  изменений в Реестр мест, нахождение в которых может причинить вред здоровью детей или негативно повлиять на их разви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кварта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ходе  выполнения районной целевой программы «Профилактика безнадзорности, правонарушений и защита прав несовершеннолетних в Гаврилов-Ямском муниципальном районе» на 2012 – 2013 гг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квартал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center"/>
        <w:textAlignment w:val="auto"/>
        <w:rPr>
          <w:b/>
          <w:b/>
          <w:sz w:val="20"/>
        </w:rPr>
      </w:pPr>
      <w:r>
        <w:rPr>
          <w:b/>
          <w:sz w:val="20"/>
        </w:rPr>
        <w:t xml:space="preserve">Вопросы для рассмотрения на заседаниях коллегии Администрации, совещаниях при Главе Администрации муниципального района  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23" w:hanging="0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>Обеспечение  в районе межведомственного  взаимодействия по реализации права ребенка  на  семью (совещание  при  Главе Администрации  муниципального рай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квартал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ндивидуальной профилактической и реабилитационной работы с несовершеннолетними, находящимися в социально  опасном  положении (совещание  при  Главе Администрации  муниципального рай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квартал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в районе Закона  Ярославской области от  08.10.2009г. №50-з «О гарантиях  прав ребенка  в Ярославской области (совещание  при  Главе Администрации  муниципального рай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квартал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защите  и  восстановлении  прав и  законных  интересов несовершеннолетних комиссией по делам несовершеннолетних  и   защите  их  прав (совещание  при  Главе Администрации  муниципального рай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квартал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0"/>
          <w:lang w:val="en-US"/>
        </w:rPr>
      </w:pPr>
      <w:r>
        <w:rPr>
          <w:b/>
          <w:bCs/>
          <w:sz w:val="20"/>
        </w:rPr>
        <w:t xml:space="preserve">3.  </w:t>
      </w:r>
      <w:r>
        <w:rPr>
          <w:b/>
          <w:sz w:val="20"/>
        </w:rPr>
        <w:t>Вопросы для рассмотрения на заседаниях комиссии</w:t>
      </w:r>
    </w:p>
    <w:p>
      <w:pPr>
        <w:pStyle w:val="Normal"/>
        <w:ind w:left="72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489"/>
        <w:gridCol w:w="1995"/>
        <w:gridCol w:w="22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-О состоянии безнадзорности, правонарушений и преступности среди несовершеннолетних на территории района в  2011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Об итогах работы комиссии по делам несовершеннолетних и защите их прав в 2011 год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 С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ыполнении  постановления комиссии по делам несовершеннолетних и  защите  их  прав от  28.06.2011 «О деятельности  муниципального  учреждения  «Молодежный центр» по профилактике употребления  психоактивных  веществ в подростковой среде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б организации трудоустройства несовершеннолетних, нуждающихся в государственной  поддержке  в свободное от учебы время муниципальным  учреждением  «Молодежный центр»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ыездное  заседание  на  базе  МУ «Молодежный центр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онова Н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убева Н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23"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ыполнении  постановления комиссии по делам несовершеннолетних и  защите  их  прав от 17.11.2011 «О  взаимодействии муниципальных  учреждений, находящихся на  территории  Великосельского  сельского  поселения,   по профилактике  безнадзорности и  правонарушений несовершеннолетних»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внедрении  в практику деятельности дошкольных  образовательных  учреждений программ по психолого-медико-педагогическому  сопровождению семей с детьми  в возрасте до  7  лет с ограниченными возможностями  здоровья, не  посещающими  дошкольные образовательные  учреждения, в том  числе  с использованием ресурсов Лекотек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йданов В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зикова Е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а А.Е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О выполнении </w:t>
            </w:r>
            <w:r>
              <w:rPr>
                <w:sz w:val="20"/>
              </w:rPr>
              <w:t>постановления комиссии по делам несовершеннолетних и  защите  их  прав от 11.05.2011 «</w:t>
            </w:r>
            <w:r>
              <w:rPr>
                <w:color w:val="000000"/>
                <w:sz w:val="20"/>
              </w:rPr>
              <w:t>О мерах, принимаемых  органом  опеки  и  попечительства муниципального района  по защите  жилищных  прав детей-сирот и  детей, оставшихся без  попечения родителей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рова С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23"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выполнении </w:t>
            </w:r>
            <w:r>
              <w:rPr>
                <w:sz w:val="20"/>
                <w:szCs w:val="20"/>
              </w:rPr>
              <w:t>постановлений комиссии по делам несовершеннолетних и  защите  их  прав</w:t>
            </w:r>
          </w:p>
          <w:p>
            <w:pPr>
              <w:pStyle w:val="Style17"/>
              <w:spacing w:before="0" w:after="0"/>
              <w:ind w:left="23"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от 28.12.2011 «О  взаимодействии муниципальных  учреждений, находящихся на  территории Заячье-Холмского  сельского  поселения, по профилактике  безнадзорности и  правонарушений несовершеннолетних»  </w:t>
            </w:r>
          </w:p>
          <w:p>
            <w:pPr>
              <w:pStyle w:val="Style17"/>
              <w:spacing w:before="0" w:after="0"/>
              <w:ind w:left="23" w:right="-1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1.10.2011 «О деятельности муниципальных образовательных учреждений дополнительного образования детей детско-юношеской спортивной школы «Спринт» (ДЮСШ) и специализированной  детско-юношеской спортивной школы  олимпийского резерва (СДЮСШОР) по пропаганде здорового образа жизни среди несовершеннолетних»</w:t>
            </w:r>
          </w:p>
          <w:p>
            <w:pPr>
              <w:pStyle w:val="Style17"/>
              <w:spacing w:before="0" w:after="0"/>
              <w:ind w:left="23" w:right="-1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от 25.10.2011 «О деятельности  Службы сопровождения опекунов (попечителей) Гаврилов-Ямского района»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ыездное  заседание  на  базе  МОБУ ДОД  Гаврилов-Ямская ДЮСШ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лестков М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качук А.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firstLine="2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оведении  районной межведомственной акции  «Детям - заботу  взрослых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О результатах проверок, организуемых ОМВД России Гаврилов-Ямского района,  по предупреждению, выявлению и пресечению фактов продажи несовершеннолетним табачных изделий, алкогольных и спиртных напитков, пива и напитков, изготавливаемых на его основе. 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 С.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О состоянии безнадзорности и правонарушений среди несовершеннолетних в районе за 6 месяцев 2012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 С.В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результатах работы с несовершеннолетними, осужденными к мерам наказания, не связанными с лишением свободы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 проведении  районного  конкурса творческих  работ «Осторожно, пиво!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 организации  деятельности Дворца детского  творчества  по профилактике  семейного  неблагополучия 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 выполнении </w:t>
            </w:r>
            <w:r>
              <w:rPr>
                <w:sz w:val="20"/>
              </w:rPr>
              <w:t xml:space="preserve">постановления комиссии по делам несовершеннолетних и  защите  их  прав  от 22.11.2011 «О деятельности коллектива муниципального  образовательного  учреждения  дополнительного  образования детей  Дворец детского  творчества по профилактике безнадзорности и правонарушений несовершеннолетних»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ыездное  заседание на  базе МОБУ ДОД ДДТ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имханова С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а А.Е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 утверждении плана  работы комиссии по делам несовершеннолетних и  защите  их  прав на  2013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Рассмотрение персональных дел в отношении несовершеннолетних, родителей (законных представителей) несовершеннолетних, иных ли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ой, 4-ый вторник каждого месяц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баев А.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реализации планов индивидуальной профилактической и реабилитационной работы с семьями,  отнесенными  к категории семей, находящихся в социально  опасном положени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имханова С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рова С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темичева О.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онова Н.В.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center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  <w:t>Методические мероприятия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Совещание  </w:t>
            </w:r>
            <w:r>
              <w:rPr>
                <w:sz w:val="20"/>
                <w:szCs w:val="20"/>
              </w:rPr>
              <w:t xml:space="preserve">с </w:t>
            </w:r>
            <w:r>
              <w:rPr>
                <w:iCs/>
                <w:sz w:val="20"/>
                <w:szCs w:val="20"/>
              </w:rPr>
              <w:t>представителями общественных комиссий по делам несовершеннолетних и защите их прав при Администрациях сельских поселений</w:t>
            </w:r>
            <w:r>
              <w:rPr>
                <w:sz w:val="20"/>
                <w:szCs w:val="20"/>
              </w:rPr>
              <w:t xml:space="preserve"> «Деятельность общественных комиссий по делам несовершеннолетних и защите их прав по защите  права ребенка  на  семью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имханова С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Семинар- практикум  с сотрудниками  полиции </w:t>
            </w:r>
            <w:r>
              <w:rPr>
                <w:sz w:val="20"/>
                <w:szCs w:val="20"/>
              </w:rPr>
              <w:t xml:space="preserve"> отдела Министерства внутренних дел России Гаврилов-Ямского  района «Подготовка материалов об административных правонарушениях в соответствии с требованиями действующего законодатель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инар – практикум для приемных  родителей (опекунов) «Проблема  наказания ребенка  в сем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качук А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рова С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брание  для родителей из  семей,  нуждающихся в государственной поддержке «Роль  семьи  в воспитании  ребен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качук А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Климова А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ое  мероприятие  с несовершеннолетними, находящимися в социально  опасном  положении « Проблема  подростковой агресс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качук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 заседания  областного методического  объединения отделов и  комиссий по делам несовершеннолетних  и  защите  их прав по вопросу «Защита  права ребенка  на  семью в Гаврилов-Ямском  район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вещание с руководителями образовательных учреждений района «О деятельности образовательного учреждения по защите права ребенка  на  семью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center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  <w:t>Организационно – массовые мероприятия</w:t>
      </w:r>
    </w:p>
    <w:p>
      <w:pPr>
        <w:pStyle w:val="Normal"/>
        <w:overflowPunct w:val="true"/>
        <w:autoSpaceDE w:val="true"/>
        <w:ind w:left="720" w:hanging="0"/>
        <w:jc w:val="center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едение межведомственных рейд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</w:t>
            </w:r>
            <w:r>
              <w:rPr>
                <w:sz w:val="20"/>
              </w:rPr>
              <w:t>по месту жительства несовершеннолетних, семей, находящихся в социально опасном положении, семей «группы риска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по выявлению фактов продажи несовершеннолетним алкогольной и табачной проду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имханова С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 С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а А.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рова С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я «Маленькая м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прель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имханова С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а А.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Проведение районных соревнований по мини футболу среди дворовых команд с целью привлечения несовершеннолетних из  семей  социального  неблагополуч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лестков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ежведомственная акция «Детям - заботу взросл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авгус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 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йданов В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зикова Е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 С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а А.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злов И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рова С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имханова С.Ю.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Хлестков М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частие  в районной  акция «Я выбираю  жиз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-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онова Н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айданов В.Ю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зикова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едение  профилактических  бесед   с обучающимися, родительских  собраний в образовательных учреждениях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Направление несовершеннолетних   в районные и областные реабилитационные, профильные лагеря («Робинзоны», «Ассоль», «Викинги»), детские оздоровительные лагеря, группы дневного  пребы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имханова С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Направление с целью  реабилитации  несовершеннолетних в социально-реабилитационный Центр «Медвежо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имханова С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Участие в работе  Советов по профилактике правонарушений в  образовательных учрежд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новогоднего поздравления детей из семей, находящихся в социально опасном положении, состоящих на учете в комиссии по делам несовершеннолетних и защите их прав (совместно с членами общественного объединения Молодежный Совет Гаврилов-Ямского района, с привлечением волонте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монова Н.В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</w:rPr>
              <w:t>Прием граждан</w:t>
            </w:r>
            <w:r>
              <w:rPr>
                <w:sz w:val="20"/>
              </w:rPr>
              <w:t>, в том числе несовершеннолетних, рассмотрение их жалоб и заявлений, связанных с нарушением или ограничением прав и законных интересов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ждый понедельник с 8.00.до 17.00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  <w:t>Осуществление мер по координации вопросов, связанных с соблюдением условий воспитания, обучения, содержания несовершеннолетних,  обращением с несовершеннолетними в учреждениях системы профилактики безнадзорности и правонарушений несовершеннолетних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мерах по координации вопросов, связанных с соблюдением условий воспитания, обучения, содержания, с обращением несовершеннолетних в  общежитии ГОУ НПО ЯО профессионального училища №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чая группа 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sz w:val="20"/>
                <w:szCs w:val="20"/>
              </w:rPr>
              <w:t>О мерах  по защите  прав несовершеннолетних  и  соблюдении условий воспитания, содержания несовершеннолетних, обращений с несовершеннолетними в учреждениях:</w:t>
            </w:r>
          </w:p>
          <w:p>
            <w:pPr>
              <w:pStyle w:val="31"/>
              <w:rPr/>
            </w:pPr>
            <w:r>
              <w:rPr>
                <w:sz w:val="20"/>
                <w:szCs w:val="20"/>
              </w:rPr>
              <w:t>-муниципальное образовательное бюджетное учреждении Великосельский детский дом;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ликосельский (коррекционный) детский дом  для детей сирот и  детей, оставшихся без  попечения родителей;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У ЯО Гаврилов-Ямская специальная (коррекционная) общеобразовательная школа-интернат;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СУ СО ЯО Гаврилов-Ямскмй детский дом-интернат для умственно-отсталых  детей, оставшихся без  попечения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арова С.Ю., рабочая группа  комиссии</w:t>
            </w:r>
          </w:p>
        </w:tc>
      </w:tr>
    </w:tbl>
    <w:p>
      <w:pPr>
        <w:pStyle w:val="Style17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7.  Информационно – аналитическая деятельность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980"/>
        <w:gridCol w:w="22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 состояния безнадзорности, преступности и правонарушений среди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имов С.В.</w:t>
            </w:r>
          </w:p>
        </w:tc>
      </w:tr>
      <w:tr>
        <w:trPr>
          <w:trHeight w:val="7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 деятельности   в 2011г. общественных  комиссий по делам несовершеннолетних и  защите  их 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январь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готовка информации о состоянии работы по защите прав и охраняемых законом интересов, профилактике безнадзорности  и правонарушений несовершеннолетних в органы  местного самоуправления, Правительство Ярославской области, прокуратуру Гаврилов-Ям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дение мониторинг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эффективности деятельности органов и  учреждений системы профилактики безнадзорности и  правонарушений несовершеннолетни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реализации на территории района Закона Ярославской области от 08.10.2009 №50-з «О гарантиях прав ребенка в Ярославской области» в части защиты детей от факторов, негативно влияющих на их развитие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рушаемых прав и законных интересов несовершеннолет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вещение деятельности комиссии по вопросам профилактики  безнадзорности, правонарушений несовершеннолетних и защите их прав, в средствах массовой информации, на  сайте  района,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Подготовка информационных буклетов, листовок для несовершеннолетних, родителей,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 г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ренова Г.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ва С.Н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08:00Z</dcterms:created>
  <dc:creator>Кдн</dc:creator>
  <dc:description/>
  <cp:keywords/>
  <dc:language>en-US</dc:language>
  <cp:lastModifiedBy>1</cp:lastModifiedBy>
  <cp:lastPrinted>2012-01-24T09:28:00Z</cp:lastPrinted>
  <dcterms:modified xsi:type="dcterms:W3CDTF">2012-01-25T07:08:00Z</dcterms:modified>
  <cp:revision>2</cp:revision>
  <dc:subject/>
  <dc:title/>
</cp:coreProperties>
</file>